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  <w:szCs w:val="32"/>
        </w:rPr>
      </w:pPr>
      <w:r>
        <w:rPr>
          <w:b/>
          <w:bCs/>
          <w:sz w:val="52"/>
          <w:szCs w:val="52"/>
        </w:rPr>
        <w:t>Обязанности учителя в ясельной группе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bookmarkStart w:id="0" w:name="aswift_1_anchor"/>
      <w:bookmarkStart w:id="1" w:name="aswift_1_expand"/>
      <w:bookmarkEnd w:id="0"/>
      <w:bookmarkEnd w:id="1"/>
      <w:r>
        <w:rPr>
          <w:sz w:val="32"/>
          <w:szCs w:val="32"/>
        </w:rPr>
        <w:t>1.Подчиняться директору детского служения.</w:t>
        <w:br/>
        <w:t>2.Квалификационные требования:</w:t>
      </w:r>
    </w:p>
    <w:p>
      <w:pPr>
        <w:pStyle w:val="TextBody"/>
        <w:ind w:left="709" w:right="0" w:hanging="0"/>
        <w:rPr>
          <w:sz w:val="32"/>
          <w:szCs w:val="32"/>
        </w:rPr>
      </w:pPr>
      <w:r>
        <w:rPr>
          <w:sz w:val="32"/>
          <w:szCs w:val="32"/>
        </w:rPr>
        <w:br/>
        <w:t>1)Не младше 18 лет.</w:t>
        <w:br/>
        <w:t>2)Успешно проработал в качестве в качестве сотрудника детского служения</w:t>
        <w:br/>
        <w:t>не менее года.</w:t>
        <w:br/>
        <w:t>3)Способен преподавать и общаться с детьми ясельного возраста.</w:t>
        <w:br/>
        <w:t>4)Способный организатор, умеющий находить общий язык с сотрудниками и принимать хорошие решения.</w:t>
        <w:br/>
        <w:t>5)Физически и умственно здоров (санитарная книжка)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3.Должностные обязанности:</w:t>
      </w:r>
    </w:p>
    <w:p>
      <w:pPr>
        <w:pStyle w:val="TextBody"/>
        <w:ind w:left="709" w:right="0" w:hanging="0"/>
        <w:rPr>
          <w:sz w:val="32"/>
          <w:szCs w:val="32"/>
        </w:rPr>
      </w:pPr>
      <w:r>
        <w:rPr>
          <w:sz w:val="32"/>
          <w:szCs w:val="32"/>
        </w:rPr>
        <w:br/>
        <w:t>1)Организовывать и контролировать прием, регистрацию и выдачу детей.</w:t>
        <w:br/>
        <w:t>2)Назначать нянь (одна няня на 2-3 ребенка), давать им задания контролировать и обучать их.</w:t>
        <w:br/>
        <w:t>3)Заведовать помещение, вести инвентарный учет и распределение программных материалов.</w:t>
        <w:br/>
        <w:t>4)Осуществлять контакты с родителями.</w:t>
        <w:br/>
        <w:t>5)Составлять и претворять в жизнь распорядок дня (игры+урок+пение+пища).</w:t>
        <w:br/>
        <w:t>6)Организовывать вместе с сотрудниками яслей и проводить библейские занятия </w:t>
        <w:br/>
        <w:t>по программе (5-10 мин.)</w:t>
        <w:br/>
        <w:t>7)Организовывать и участвовать в уборке помещения и стерилизации игрушек.</w:t>
        <w:br/>
        <w:t>8)Определять необходимость вызова родителей из зала и руководить этим процессом.</w:t>
        <w:br/>
        <w:t>9)Организовывать и обеспечивать приемы пищи.</w:t>
        <w:br/>
        <w:t>10)Требовать выполнения внутренних правил всеми сотрудниками и родителями.</w:t>
      </w:r>
    </w:p>
    <w:p>
      <w:pPr>
        <w:pStyle w:val="TextBody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6:25Z</dcterms:created>
  <dc:creator/>
  <dc:description/>
  <dc:language>en-US</dc:language>
  <cp:lastModifiedBy/>
  <cp:revision>0</cp:revision>
  <dc:subject/>
  <dc:title/>
</cp:coreProperties>
</file>