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56"/>
          <w:szCs w:val="56"/>
        </w:rPr>
        <w:t>Обязанности сотрудников лагеря</w:t>
      </w:r>
    </w:p>
    <w:p>
      <w:pPr>
        <w:pStyle w:val="TextBody"/>
        <w:rPr>
          <w:sz w:val="28"/>
          <w:szCs w:val="28"/>
        </w:rPr>
      </w:pPr>
      <w:bookmarkStart w:id="0" w:name="aswift_1_anchor"/>
      <w:bookmarkStart w:id="1" w:name="aswift_1_expand"/>
      <w:bookmarkEnd w:id="0"/>
      <w:bookmarkEnd w:id="1"/>
      <w:r>
        <w:rPr>
          <w:b/>
          <w:bCs/>
          <w:sz w:val="28"/>
          <w:szCs w:val="28"/>
        </w:rPr>
        <w:t>Директор.</w:t>
      </w:r>
      <w:r>
        <w:rPr>
          <w:sz w:val="28"/>
          <w:szCs w:val="28"/>
        </w:rPr>
        <w:br/>
        <w:t>Подчинение: пастору церкви.</w:t>
        <w:br/>
        <w:t>(смотри обязанности директора лагеря)</w:t>
        <w:br/>
        <w:t xml:space="preserve">Ответственность: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яет всей жизнью в лагере, взаимоотношения с властями;</w:t>
        <w:br/>
        <w:t>– организует работу всех служб;</w:t>
        <w:br/>
        <w:t>– несёт полную ответственность за жизнь и здоровье детей и сотрудников.</w:t>
        <w:br/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Зам. директора. </w:t>
      </w:r>
      <w:r>
        <w:rPr>
          <w:sz w:val="28"/>
          <w:szCs w:val="28"/>
        </w:rPr>
        <w:br/>
        <w:t>Подчинение: директору.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всех технических служб лагеря;</w:t>
        <w:br/>
        <w:t>– обеспечение, питание, финансы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дитель–снабженец.</w:t>
      </w:r>
      <w:r>
        <w:rPr>
          <w:sz w:val="28"/>
          <w:szCs w:val="28"/>
        </w:rPr>
        <w:br/>
        <w:t>Подчинение: зам. директора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ить перевозки;</w:t>
        <w:br/>
        <w:t>– доставка продукто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Техник.</w:t>
      </w:r>
      <w:r>
        <w:rPr>
          <w:sz w:val="28"/>
          <w:szCs w:val="28"/>
        </w:rPr>
        <w:br/>
        <w:t>Подчинение: зам. директора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монт и обслуживание оборудова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новых коммуникаци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Шеф – повар.</w:t>
      </w:r>
      <w:r>
        <w:rPr>
          <w:sz w:val="28"/>
          <w:szCs w:val="28"/>
        </w:rPr>
        <w:br/>
        <w:t>Подчинение: зам. директора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оевременное приготовление пищи;</w:t>
        <w:br/>
        <w:t>– качество пищи;</w:t>
        <w:br/>
        <w:t>– составление меню;</w:t>
        <w:br/>
        <w:t>– организация раздачи пищи;</w:t>
        <w:br/>
        <w:t>– использование и хранение инвентаря кух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вар.</w:t>
      </w:r>
      <w:r>
        <w:rPr>
          <w:sz w:val="28"/>
          <w:szCs w:val="28"/>
        </w:rPr>
        <w:br/>
        <w:t>Подчинение: шеф– повар.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готовление пищи;</w:t>
        <w:br/>
        <w:t>– участвует в раздаче пищ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Старший помощник.</w:t>
      </w:r>
      <w:r>
        <w:rPr>
          <w:sz w:val="28"/>
          <w:szCs w:val="28"/>
        </w:rPr>
        <w:br/>
        <w:t>Подчинение: повару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истота и порядок в столовой;</w:t>
        <w:br/>
        <w:t>– расстановка столов и стульев;</w:t>
        <w:br/>
        <w:t>– мытьё посуды, её хранение;</w:t>
        <w:br/>
        <w:t>– организация дежурных групп в выполнен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аботник кухни.</w:t>
      </w:r>
      <w:r>
        <w:rPr>
          <w:sz w:val="28"/>
          <w:szCs w:val="28"/>
        </w:rPr>
        <w:br/>
        <w:t>Подчинение: повару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истка фруктов и овощей;</w:t>
        <w:br/>
        <w:t>– мытьё посуды и котлов</w:t>
        <w:br/>
        <w:t>– помощь в приготовлении пищ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Медик. </w:t>
      </w:r>
      <w:r>
        <w:rPr>
          <w:sz w:val="28"/>
          <w:szCs w:val="28"/>
        </w:rPr>
        <w:br/>
        <w:t>Подчинение: директору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рка гигиены на кухне</w:t>
        <w:br/>
        <w:t>– проверка санитарного состояния комнат;</w:t>
        <w:br/>
        <w:t>– проверка состояния здоровья детей;</w:t>
        <w:br/>
        <w:t>– оказание первой медицинской помощи;</w:t>
        <w:br/>
        <w:t>– проверка мест общего польз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Музыкальный работник.</w:t>
      </w:r>
      <w:r>
        <w:rPr>
          <w:sz w:val="28"/>
          <w:szCs w:val="28"/>
        </w:rPr>
        <w:br/>
        <w:t>Подчинение: папа и мама.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уроков музыки;</w:t>
        <w:br/>
        <w:t>– учение о прославлении;</w:t>
        <w:br/>
        <w:t>– научить детей основам музыкальной грамоты;</w:t>
        <w:br/>
        <w:t>– составление программы из 20–ти песен;</w:t>
        <w:br/>
        <w:t>– составление гимна лагер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Инструктор по рукоделию.</w:t>
      </w:r>
      <w:r>
        <w:rPr>
          <w:sz w:val="28"/>
          <w:szCs w:val="28"/>
        </w:rPr>
        <w:br/>
        <w:t>Подчинение: папа и мама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ение программы обучения детей рукоделию;</w:t>
        <w:br/>
        <w:t>– проведение уроков рукоделия;</w:t>
        <w:br/>
        <w:t>– постоянное новаторств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Спортинструктор.</w:t>
      </w:r>
      <w:r>
        <w:rPr>
          <w:sz w:val="28"/>
          <w:szCs w:val="28"/>
        </w:rPr>
        <w:br/>
        <w:t>Подчинение: папа и мама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ение программы спортивных мероприятий;</w:t>
        <w:br/>
        <w:t>– проведение спортивных уроков;</w:t>
        <w:br/>
        <w:t>– организация безопасности детей во время спортивных мероприятий;</w:t>
        <w:br/>
        <w:t>– правила на батуте, стрельба из лука, плавании;</w:t>
        <w:br/>
        <w:t>– использование и хранение спортивного инвентар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Бабушка.</w:t>
      </w:r>
      <w:r>
        <w:rPr>
          <w:sz w:val="28"/>
          <w:szCs w:val="28"/>
        </w:rPr>
        <w:br/>
        <w:t>Подчинение: папа и мама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ение духовной программы для детей сотрудников</w:t>
        <w:br/>
        <w:t>– проведение программы;</w:t>
        <w:br/>
        <w:t>– ведёт работу аналогично наставнику групп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Наставники.</w:t>
      </w:r>
      <w:r>
        <w:rPr>
          <w:sz w:val="28"/>
          <w:szCs w:val="28"/>
        </w:rPr>
        <w:br/>
        <w:t>Подчинение: папа и мама</w:t>
        <w:br/>
        <w:t>(смотри «Обязанности наставника группы»)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а десяти библейских уроков и их проведение;</w:t>
        <w:br/>
        <w:t>– постоянное нахождение с детьми;</w:t>
        <w:br/>
        <w:t>– ответственность за безопасность детей;</w:t>
        <w:br/>
        <w:t>– осуществление духовной программы лагер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апа и мама.</w:t>
      </w:r>
      <w:r>
        <w:rPr>
          <w:sz w:val="28"/>
          <w:szCs w:val="28"/>
        </w:rPr>
        <w:br/>
        <w:t>Подчинение: директору</w:t>
        <w:br/>
        <w:t>(смотри «Руководство для координатора программы»)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язанности по программе в лагере;</w:t>
        <w:br/>
        <w:t>– территория лагеря, благоустройство и использования инвентаря;</w:t>
        <w:br/>
        <w:t>– обязанности в отношении наставников;</w:t>
        <w:br/>
        <w:t>– обязанности в отношении воспитанни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Духовный наставник.</w:t>
      </w:r>
      <w:r>
        <w:rPr>
          <w:sz w:val="28"/>
          <w:szCs w:val="28"/>
        </w:rPr>
        <w:br/>
        <w:t>Подчинение: директору</w:t>
        <w:br/>
        <w:t xml:space="preserve">Ответствен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щь в подготовке духовной программы лагеря;</w:t>
        <w:br/>
        <w:t>– участие в разработке библейских уроков;</w:t>
        <w:br/>
        <w:t>– помощь наставникам;</w:t>
        <w:br/>
        <w:t>– утренняя и вечерняя проповедь;</w:t>
        <w:br/>
        <w:t>– проведение утренних молитв сотрудников лагеря.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18:19Z</dcterms:created>
  <dc:creator/>
  <dc:description/>
  <dc:language>en-US</dc:language>
  <cp:lastModifiedBy/>
  <cp:revision>0</cp:revision>
  <dc:subject/>
  <dc:title/>
</cp:coreProperties>
</file>