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32"/>
          <w:szCs w:val="32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Обязанности няни в ясельной группе</w:t>
      </w:r>
    </w:p>
    <w:p>
      <w:pPr>
        <w:pStyle w:val="TextBody"/>
        <w:rPr>
          <w:sz w:val="32"/>
          <w:szCs w:val="32"/>
        </w:rPr>
      </w:pPr>
      <w:bookmarkStart w:id="0" w:name="aswift_1_anchor"/>
      <w:bookmarkStart w:id="1" w:name="aswift_1_expand"/>
      <w:bookmarkEnd w:id="0"/>
      <w:bookmarkEnd w:id="1"/>
      <w:r>
        <w:rPr>
          <w:sz w:val="32"/>
          <w:szCs w:val="32"/>
        </w:rPr>
        <w:t>I. Подчиняется учителю ответственному за группу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II. Квалификационные требования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1) Не младше 14 лет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III. Обязанности: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1) Следить за определенной группой детей (2-3 ребенка)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2) Любить каждого ребенка жертвенно, не выделяя никого, несмотря на их отношение, поведение и положение их родителей. Относиться к ним с добротой, нежностью и терпением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3) «Держать себя в руках»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4) Молиться за каждого ребенка и искать Божьей мудрости, чтобы ухаживать за ними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5) Помогать детям приобретать навыки личной молитвы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6) Помогать учителю проводить занятия с детьми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7) Знать имена детей в своей группке, знать особенности ухода за ними и их личные вещи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8) Развивать отношения, в которых каждый ребенок уважаем и имеет равные со всеми возможности.</w:t>
      </w:r>
    </w:p>
    <w:p>
      <w:pPr>
        <w:pStyle w:val="TextBody"/>
        <w:rPr>
          <w:sz w:val="32"/>
          <w:szCs w:val="32"/>
        </w:rPr>
      </w:pPr>
      <w:bookmarkStart w:id="2" w:name="aswift_3_anchor"/>
      <w:bookmarkStart w:id="3" w:name="aswift_3_expand"/>
      <w:bookmarkEnd w:id="2"/>
      <w:bookmarkEnd w:id="3"/>
      <w:r>
        <w:rPr>
          <w:sz w:val="32"/>
          <w:szCs w:val="32"/>
        </w:rPr>
        <w:t>9) Наблюдать за каждым ребенком, чтобы ни один из них не мог испортить время пребывания в яслях другому ребенку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10) Приготовлять комнаты до прихода детей и делать влажную уборку после занятий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11) Следить за собой и за детьми в плане личной гигиены, т.е. мыть руки перед едой и после туалета, содержать вещи в чистоте т.д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12) Организовывать игры с детьми, играть с ними и выработать правила техники безопасности, чтобы предотвращать несчастные случаи.</w:t>
      </w:r>
    </w:p>
    <w:p>
      <w:pPr>
        <w:pStyle w:val="TextBody"/>
        <w:rPr>
          <w:sz w:val="32"/>
          <w:szCs w:val="32"/>
        </w:rPr>
      </w:pPr>
      <w:bookmarkStart w:id="4" w:name="aswift_4_anchor"/>
      <w:bookmarkStart w:id="5" w:name="aswift_4_expand"/>
      <w:bookmarkEnd w:id="4"/>
      <w:bookmarkEnd w:id="5"/>
      <w:r>
        <w:rPr>
          <w:sz w:val="32"/>
          <w:szCs w:val="32"/>
        </w:rPr>
        <w:t>13) Позаботиться, чтобы каждый ребенок мог принимать участие в играх, уроках и приеме пищи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14) Учить детей правильно пользоваться игрушками и другим инвентарем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15) Присутствовать на всех установочных собраниях сотрудников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16) Развивать отношения с родителями детей.</w:t>
      </w:r>
    </w:p>
    <w:p>
      <w:pPr>
        <w:pStyle w:val="TextBody"/>
        <w:spacing w:before="0" w:after="1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5:13Z</dcterms:created>
  <dc:creator/>
  <dc:description/>
  <dc:language>en-US</dc:language>
  <cp:lastModifiedBy/>
  <cp:revision>0</cp:revision>
  <dc:subject/>
  <dc:title/>
</cp:coreProperties>
</file>