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40"/>
          <w:szCs w:val="40"/>
        </w:rPr>
        <w:t>Обязанности наставника группы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1. Жить с группой, состоящей из 7-8 детей или подростков в возрасте от 8 до 14 лет в течение 1 недели, делиться с ними своим жизненным опытом, верой и духовными ценностями, быть для них примером и наставлять их на путь праведности, как Бог заповедал Моисею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2. Готовить и проводить ежедневные библейские занятия и молитвенное общение с воспитанниками, знакомить своих подопечных с Божьим планом их жизни, отдавая этому все свои способности. Рассказывать воспитанникам об Иисусе Христе: Кто Он, что Он совершил, совершает и совершит для них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3. Вдохновлять своих подопечных каждый день выучивать наизусть хотя бы один стих Писания, помогая им правильно понять смысл и на практике применять заключенную в нем истину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bookmarkStart w:id="2" w:name="aswift_3_anchor"/>
      <w:bookmarkStart w:id="3" w:name="aswift_3_expand"/>
      <w:bookmarkEnd w:id="2"/>
      <w:bookmarkEnd w:id="3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4. Учить своих подопечных молиться уединенно и прилюдно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5. Рассказать воспитанникам о своем пути к вере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6. Руководить воспитанниками своей группы в подготовке и представлении библейской сценки на общем собрании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7. Установить личный контакт с каждым из своих подопечных, знать их имена. Ежедневно молиться о каждом из них. Определить их интересы, кто их друзья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8. Поощрять развитие в группе таких дружеских взаимоотношений, когда все воспитанники пользуются равным уважением, всем предоставляются группы. Ни один из воспитанников, приехав в лагерь, не имеет права испортить впечатление о пребывании в лагере другому или кому-то из работников лагеря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bookmarkStart w:id="4" w:name="aswift_4_anchor"/>
      <w:bookmarkStart w:id="5" w:name="aswift_4_expand"/>
      <w:bookmarkEnd w:id="4"/>
      <w:bookmarkEnd w:id="5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9. Всем равные возможности и все несут равную ответственность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10. Учить своих подопечных «любить своего ближнего как самого себя». Обязанность каждого члена группы - вносить вклад в благополучие всей группы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11. Всем разумом, всем сердцем и всеми силами поддерживать единство и согласие между всеми работниками лагеря и воспитанниками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12. Вместе с членами своей группы ежедневно убирать и приводить в порядок свою комнату. Давать конкретные задания каждому из членов группы, и проверять их исполнение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13. Следить, чтобы каждый воспитанник соблюдал правила личной гигиены: как следует мылся, одевался по погоде, соответственно обстоятельствам, содержал в чистоте и порядке место своего проживания и свои личные вещи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14. Овладеть как можно более широкими навыками в области организации досуга. Развить в себе положительное личное отношение к активному отдыху и умение организовать досуг детей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15. Следить, чтобы каждый член группы имел возможность участвовать во всех мероприятиях. Наблюдать за воспитанниками и поддерживать в них добрые взаимоотношения и стремление к сотрудничеству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bookmarkStart w:id="6" w:name="aswift_5_anchor"/>
      <w:bookmarkStart w:id="7" w:name="aswift_5_expand"/>
      <w:bookmarkEnd w:id="6"/>
      <w:bookmarkEnd w:id="7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16. Учить своих подопечных правильно использовать спортивный инвентарь и бережно обращаться с ним. Незамедлительно сообщайте о любых повреждениях, поломках или потерях координатору программы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17. Нести полную ответственность за руководство во время походов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18. Принять на себя полную ответственность за каждого своего подопечного с момента его определения в группу и до самого его отъезда из лагеря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19. Участвовать во всех собраниях наставников своей команды и в общих собраниях работников лагеря. Участвовать вместе со своими подопечными в ежедневных христианских собраниях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20. Каждый наставник имеет право еженедельно обсуждать проделанную им работу с координатором программы, а также получить общую оценку своей работы по окончании пребывания в лагере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21. Полученные наставником материалы, оборудование и инвентарь должны быть возвращены им выдавшему их лицу.</w:t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30"/>
          <w:szCs w:val="30"/>
        </w:rPr>
      </w:pPr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30"/>
          <w:szCs w:val="30"/>
        </w:rPr>
        <w:t>22. Наставник не должен покидать лагерь, не убрав и не приведя в порядок свою комнату, не выполнив всех своих обязательств и не получив разрешения на отъезд от координатора программ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9:09:57Z</dcterms:created>
  <dc:creator/>
  <dc:description/>
  <dc:language>en-US</dc:language>
  <cp:lastModifiedBy/>
  <cp:revision>0</cp:revision>
  <dc:subject/>
  <dc:title/>
</cp:coreProperties>
</file>