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0"/>
          <w:szCs w:val="30"/>
        </w:rPr>
      </w:pPr>
      <w:r>
        <w:rPr>
          <w:b/>
          <w:bCs/>
          <w:sz w:val="40"/>
          <w:szCs w:val="40"/>
        </w:rPr>
        <w:t>Общие направления в детском служении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Существуют ли общие направления в детском служении? Сегодня мы встречаем великое множество подходов в организации воскресных школ, детских собраний и самых различных мероприятий для детей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Видение очень важно для детского служения. В направлениях данных Богом, заключены великие цели, которые превосходят всё существующее в мире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Желание детей приводить с собой друзей, приносить Библии, молиться, учиться служить другим, жертвовать, несет в себе высокую цель. Однако наш подход к детскому служению должен быть основан на глубоких переменах в сердце ребенка. Мы имеем Великое поручение от Господа идти в мир и делать учеников. 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Мы имеем общие направления, которые универсальны по своей природе. Если в вашей церкви еще нет чего-то подобного, не волнуйтесь, они придут, потому что они Божьи. Какие направления сегодня уверенно ведут детское служение вперед?</w:t>
      </w:r>
    </w:p>
    <w:p>
      <w:pPr>
        <w:pStyle w:val="TextBody"/>
        <w:rPr>
          <w:sz w:val="30"/>
          <w:szCs w:val="30"/>
        </w:rPr>
      </w:pPr>
      <w:r>
        <w:rPr>
          <w:b/>
          <w:bCs/>
          <w:sz w:val="30"/>
          <w:szCs w:val="30"/>
        </w:rPr>
        <w:t>Слово Божье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Изучение Слова Божьего должно стать основным приоритетом в детском служении!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Благодаря систематическому изучению Слова Божьего закладывается фундамент веры у детей.</w:t>
      </w:r>
    </w:p>
    <w:p>
      <w:pPr>
        <w:pStyle w:val="TextBody"/>
        <w:rPr>
          <w:b/>
          <w:b/>
          <w:bCs/>
          <w:sz w:val="30"/>
          <w:szCs w:val="30"/>
        </w:rPr>
      </w:pPr>
      <w:bookmarkStart w:id="0" w:name="aswift_3_anchor"/>
      <w:bookmarkStart w:id="1" w:name="aswift_3_expand"/>
      <w:bookmarkEnd w:id="0"/>
      <w:bookmarkEnd w:id="1"/>
      <w:r>
        <w:rPr>
          <w:sz w:val="30"/>
          <w:szCs w:val="30"/>
        </w:rPr>
        <w:t>Очень важно изучать Слово Божье с детьми с самого раннего возраста. Делать это можно различными методами доступными для детей. Нам всегда важно помнить, что только Слово Божье может менять жизнь детей и делать из них Его учеников.</w:t>
      </w:r>
    </w:p>
    <w:p>
      <w:pPr>
        <w:pStyle w:val="TextBody"/>
        <w:rPr>
          <w:sz w:val="30"/>
          <w:szCs w:val="30"/>
        </w:rPr>
      </w:pPr>
      <w:r>
        <w:rPr>
          <w:b/>
          <w:bCs/>
          <w:sz w:val="30"/>
          <w:szCs w:val="30"/>
        </w:rPr>
        <w:t>Молитва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Следующим приоритетом в детском служении становится молитва! Пасторы и лидеры детского служения осознали простую истину: дети любят молиться. Детские служителя должны молиться с детьми, за отдельных детей и учить их этому. Дети становятся молитвенными воинами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- Однажды в летнем лагере попросили детей записать на карточке свои грехи . Затем они вынесли эти карточки и сожгли. Во время молитвы вокруг этой могилы греха, два мальчика получили спасенение.</w:t>
      </w:r>
    </w:p>
    <w:p>
      <w:pPr>
        <w:pStyle w:val="TextBody"/>
        <w:rPr>
          <w:sz w:val="30"/>
          <w:szCs w:val="30"/>
        </w:rPr>
      </w:pPr>
      <w:bookmarkStart w:id="2" w:name="aswift_4_anchor"/>
      <w:bookmarkStart w:id="3" w:name="aswift_4_expand"/>
      <w:bookmarkEnd w:id="2"/>
      <w:bookmarkEnd w:id="3"/>
      <w:r>
        <w:rPr>
          <w:sz w:val="30"/>
          <w:szCs w:val="30"/>
        </w:rPr>
        <w:t>- Группа девочек в возрасте 10 - 11 лет молились в лагере в свое й комнате до 2.30 ночи. Двое из их получили крещение Святым Духом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Это не единичные случаи. Дети любят молиться. Взрослым также необходимо молиться за детское cлужение. Поместное детское служение, подкрепленное молитвой, - это волна будущего.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Молитва всегда неразрывно связана с действием Духа Святого.</w:t>
      </w:r>
    </w:p>
    <w:p>
      <w:pPr>
        <w:pStyle w:val="TextBody"/>
        <w:rPr>
          <w:sz w:val="30"/>
          <w:szCs w:val="30"/>
        </w:rPr>
      </w:pPr>
      <w:r>
        <w:rPr>
          <w:b/>
          <w:bCs/>
          <w:sz w:val="30"/>
          <w:szCs w:val="30"/>
        </w:rPr>
        <w:t>Действие Святого Духа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Божий Дух действует в жизни мальчиков и девочек по всему миру. Возьмем, к примеру, историю четырех девочек, которая произошла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- Одна девочка поскользнулась и подвернула ногу. Три другие собрались вокруг и молились за нее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В то мгновение, когда девочка получила исцеление, все четверо были крещены Святым Духом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- Девять мальчиков и девочек в возрасте от 6 до 11 лет были крещены Святым Духом, когда детям предложили самим молиться за детей. Святой Дух действует в жизнях детей и тех, кто работает с ними.</w:t>
      </w:r>
    </w:p>
    <w:p>
      <w:pPr>
        <w:pStyle w:val="TextBody"/>
        <w:rPr>
          <w:sz w:val="30"/>
          <w:szCs w:val="30"/>
        </w:rPr>
      </w:pPr>
      <w:bookmarkStart w:id="4" w:name="aswift_5_anchor"/>
      <w:bookmarkStart w:id="5" w:name="aswift_5_expand"/>
      <w:bookmarkEnd w:id="4"/>
      <w:bookmarkEnd w:id="5"/>
      <w:r>
        <w:rPr>
          <w:sz w:val="30"/>
          <w:szCs w:val="30"/>
        </w:rPr>
        <w:t>- Служитель обучает детей в воскресной школе, как служить и помогать во время призыва к покаянию. Дети также молятся за больных и помазывают елеем тех, кто в этом нуждается. Мальчики и девочки получают спасение, исцеление и крещение Святым Духом.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Очень важно отводить время для Божьих действий, в течение которого Бог прикасается к сердцам и жизням детей. Мы действительно переживаем божественное излияние Святого Духа в эти последние дни.</w:t>
      </w:r>
    </w:p>
    <w:p>
      <w:pPr>
        <w:pStyle w:val="TextBody"/>
        <w:rPr>
          <w:sz w:val="30"/>
          <w:szCs w:val="30"/>
        </w:rPr>
      </w:pPr>
      <w:r>
        <w:rPr>
          <w:b/>
          <w:bCs/>
          <w:sz w:val="30"/>
          <w:szCs w:val="30"/>
        </w:rPr>
        <w:t>Призыв детей к покаянию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Призыв к покаянию всегда приносит жизнь в классы воскресных школ и места, где проводятся служения для детей. Мы всегда должны дать детям шанс принять Иисуса своим Господом и Спасителем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Это задача церкви и детского служения. Уроки воскресной школы и детские служения должны заканчиваться призывами к покаянию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Если вы призываете детей к покаянию в лагере или в воскресной школе, то откликаются практически все. Вы не увидите подобного отклика нигде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Это то направление, которое вам, как служителю, следует принять и поддерживать. Представьте, что может произойти в вашей церкви, когда дети начнут молиться в комнатах, прилегающих к залу собрания. Учителям не придется искать способы хоть как-то заполнить время и занять детей.</w:t>
      </w:r>
    </w:p>
    <w:p>
      <w:pPr>
        <w:pStyle w:val="TextBody"/>
        <w:rPr>
          <w:b/>
          <w:b/>
          <w:bCs/>
          <w:sz w:val="30"/>
          <w:szCs w:val="30"/>
        </w:rPr>
      </w:pPr>
      <w:bookmarkStart w:id="6" w:name="aswift_6_anchor"/>
      <w:bookmarkStart w:id="7" w:name="aswift_6_expand"/>
      <w:bookmarkEnd w:id="6"/>
      <w:bookmarkEnd w:id="7"/>
      <w:r>
        <w:rPr>
          <w:sz w:val="30"/>
          <w:szCs w:val="30"/>
        </w:rPr>
        <w:t>Вместо этого Бог будет действовать, и Его действие не будет вмещаться в отведенные вами временные рамки. Это и есть действие Бога свыше.</w:t>
      </w:r>
    </w:p>
    <w:p>
      <w:pPr>
        <w:pStyle w:val="TextBody"/>
        <w:rPr>
          <w:sz w:val="30"/>
          <w:szCs w:val="30"/>
        </w:rPr>
      </w:pPr>
      <w:r>
        <w:rPr>
          <w:b/>
          <w:bCs/>
          <w:sz w:val="30"/>
          <w:szCs w:val="30"/>
        </w:rPr>
        <w:t>Дети в служении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Еще одна потрясающая тенденция - это возрастающее число детей, непосредственно задействованных в служении. Д ети приветствуют людей при входе в церковь, участвуют в группе прославления. Дети, больше не хотят довольствоваться простым сидением и наблюдением: они хотят переживать христианство. Во многих церквях детям позволено служить в основных служениях. Это захватывающе, потому что взрослые верующие по всему миру начинают распознавать дары служения в юных верующих и помогать им развивать эти дары в собраниях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Когда Бог станет действовать Своим Духом в ваших детских служениях, число детей в служении начнет быстро расти. В настоящее время развитие служения детей друг другу и взрослым быстро растет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Сейчас мы слышим все больше и больше историй о детях, которые несут служение в своих церквях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В Латинской Америке миссионер Дон Триплетт обучал детей приводить других к Господу и молиться за их крещение Святым Духом. Многие дети и подростки приходят к Иисусу и исполняются Святым Духом по молитвам молодых людей, обученных им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Акцент на Слове Божьем, молитве, действии Духа Святого, участие детей в служении и отведение времени для покаяния - вот непрекращающиеся свидетельства ветра пробуждения нашего времени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И дети, являющиеся частью современной Церкви, подхвачены этим ветром Божьего Духа последнего времени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Понимают ли дети смысл всего, что Бог делает в их жизнях? Честно говоря, этого никто не может до конца поныть. Но мы точно знаем, что Бог производит огромную работу в сердцах и жизнях детей и тех, кто им служит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Когда мы видим мокрые от слез лица мальчиков и девочек, проведших время в Божьем присутствии, то понимаем, что идем по правильному пути. По мере того как Церковь будет вступать в XXI век, мы станем свидетелями пробуждения небывалых размеров - пробуждения, которое во многих случаях начнется в классах воскресных школ и на детских богослужениях. Мы не должны препятствовать этому, но, напротив, принимать очевидное излияние Божьей силы на детей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Мы рады , видеть сегодняшнее подрастающее поколение верующих. Они лично знают Господа и дела, которые Он может совершать в их жизнях и через них. Влияния этого мира будут пытаться уничтожить их при каждом следующем шаге. Но наш Бог больше этого мира.</w:t>
      </w:r>
    </w:p>
    <w:p>
      <w:pPr>
        <w:pStyle w:val="TextBody"/>
        <w:spacing w:before="0" w:after="120"/>
        <w:rPr>
          <w:sz w:val="30"/>
          <w:szCs w:val="30"/>
        </w:rPr>
      </w:pPr>
      <w:bookmarkStart w:id="8" w:name="aswift_7_anchor"/>
      <w:bookmarkStart w:id="9" w:name="aswift_7_expand"/>
      <w:bookmarkEnd w:id="8"/>
      <w:bookmarkEnd w:id="9"/>
      <w:r>
        <w:rPr>
          <w:sz w:val="30"/>
          <w:szCs w:val="30"/>
        </w:rPr>
        <w:t>Божьи направления, являются дальновидными и вечными. Да будет благословен Господь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16:55Z</dcterms:created>
  <dc:creator/>
  <dc:description/>
  <dc:language>en-US</dc:language>
  <cp:lastModifiedBy/>
  <cp:revision>0</cp:revision>
  <dc:subject/>
  <dc:title/>
</cp:coreProperties>
</file>