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Обидное слово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(На сцену выходят Восик, Гоша, Бармалей ждет их на сцене). </w:t>
        <w:br/>
        <w:t>Бармалей: Привет Восик и Гоша.</w:t>
        <w:br/>
        <w:t>Гоша: Привет (подходит поздороваться и наступает на ногу Бармалею). </w:t>
        <w:br/>
        <w:t>Бармалей: Ой, Ой. Моя нога. Да ты ящерица зеленая, ты мне ногу оттоптала. </w:t>
        <w:br/>
        <w:t>Гоша: Я не ящерица.</w:t>
        <w:br/>
        <w:t>Бармалей: Конечно. Ты слон неуклюжий, так на ногу наступил. </w:t>
        <w:br/>
        <w:t>Гоша: Ну прости пожалуйста, я не хотел. Но зачем же меня так обзывать. Мне ведь обидно. </w:t>
        <w:br/>
        <w:t>Восик: Бармалей ты не прав, нельзя обзывать друзей, да и вообще нельзя никого обзывать. Извинись немедленно. </w:t>
        <w:br/>
        <w:t>Бармалей: Конечно. Он мне на ногу наступил, а я еще и извинятся должен. </w:t>
        <w:br/>
        <w:t>Гоша: Но я же перед тобой извинился. Я ничайно это сделал. </w:t>
        <w:br/>
        <w:t>Восик: Да теперь ты Бармалей извинись за свои плохие слова. </w:t>
        <w:br/>
        <w:t>Бармалей: Я не собираюсь извиняться. Я прав.</w:t>
        <w:br/>
        <w:t>Восик: Как не будешь. Тебе, что трудно сказать извини!? </w:t>
        <w:br/>
        <w:t>Бармалей: Да, трудно! У меня горло болит (кряхтит, делая вид, что у него больное горло). </w:t>
        <w:br/>
        <w:t>Восик: А, раз у тебя горло болит, то тогда ты не сможешь играть с нами в загадки. </w:t>
        <w:br/>
        <w:t>(Восик и Гоша загадывают ребятам загадку!). </w:t>
        <w:br/>
        <w:t>Бармалей: Ой, я знаю ответ на эту загадку. Я знаю можно я скажу!? (Кричит изо всех сил). </w:t>
        <w:br/>
        <w:t>Гоша: Говори и незачем так уж сильно кричать. </w:t>
        <w:br/>
        <w:t>Восик: А что твое горло уже не болит? </w:t>
        <w:br/>
        <w:t>Бармалей: Да уже переболело. А вот отгадка будет (кашляет и хрипит). Ой, мне трудно говорить, что с моим голосом? Наверное, я проглотил какую то инфекцию. </w:t>
        <w:br/>
        <w:t>Восик: А может это из-за того, что ты наговорил плохих слов. </w:t>
        <w:br/>
        <w:t>Бармалей: Да ладно. Причем тут слова. Мне горло лечить надо. </w:t>
        <w:br/>
        <w:t>Гоша: А может ты случайно свой язык проглотил? </w:t>
        <w:br/>
        <w:t>Бармалей: (пугается и ищет язык) Ой, да нет вроде на месте. </w:t>
        <w:br/>
        <w:t>Гоша: А давай мы ему горчичники поставим.</w:t>
        <w:br/>
        <w:t>Бармалей: Ну ладно, а что это такое горчичники? Это не больно? </w:t>
        <w:br/>
        <w:t>Восик: Ну, чуть чуть пощиплет. (Ставят на спину горчичники). </w:t>
        <w:br/>
        <w:t>Бармалей: Ой, снимите. Они меня почти защипали всего. </w:t>
        <w:br/>
        <w:t>Восик: Бармалей, какой ты. Все тебе не нравится. Как же нам тебя лечить? </w:t>
        <w:br/>
        <w:t>Бармалей: Ну не знаю. Придумайте, что ни будь.</w:t>
        <w:br/>
        <w:t>Восик: А давайте мы тебе банки поставим.</w:t>
        <w:br/>
        <w:t>Бармалей: А это что еще такое за банки?</w:t>
        <w:br/>
        <w:t>Восик: Ну, они такие маленькие стеклянные и ставятся на спину. </w:t>
        <w:br/>
        <w:t>Бармалей: Ну, если маленькие, то давай.</w:t>
        <w:br/>
        <w:t>Гоша: Я сейчас найду.</w:t>
        <w:br/>
        <w:t>Бармалей: Спасибо большое.</w:t>
        <w:br/>
        <w:t>Восик: Видишь, как Гоша за тебя волнуется, а ты его обозвал и не хочешь извиниться. </w:t>
        <w:br/>
        <w:t>Бармалей: Ладно, вот голос появиться я сразу и извинюсь. </w:t>
        <w:br/>
        <w:t>Гоша: Вот принес, но я нашел только одну и вот такую. (показывает 3 литра банку). </w:t>
        <w:br/>
        <w:t>Бармалей: Мамочка, это ваши маленькие баночки. Спасибо не хочу. Вы мне наверное лучше доктора позовите. </w:t>
        <w:br/>
        <w:t>Восик и Гоша: Ладно подожди сейчас позовем. (Уходят). </w:t>
        <w:br/>
        <w:t>(Выходит Сатанилыч).</w:t>
        <w:br/>
        <w:t>Сатанилыч: Бармалей, а что это ты тут один. Наверное твои друзья бросили тебя. Иди ко мне слугой как раньше. </w:t>
        <w:br/>
        <w:t>Бармалей: Размечтался. Меня не бросили, они пошли за доктором для меня вот. </w:t>
        <w:br/>
        <w:t>Сатанилыч: а что ты заболел? Да голосок у тебя хриплый почему это? Наверное мороженного объелся. </w:t>
        <w:br/>
        <w:br/>
        <w:t>Бармалей: Да я тоже в начале также думал, но теперь мне кажется, что Восик была права и это из-за того, что я накричал на Гошу злыми словами и главное даже потом не извинился. Пойду я наверное извинюсь перед Гошей, а то ребята подумают, что я совсем плохой. </w:t>
        <w:br/>
        <w:t>Сатанилыч: Ух, какая же сила у плохих слов. Надо этим воспользоваться. Ведь если они все охрипнут, то не смогут ни петь ни молиться (Сам себе). </w:t>
        <w:br/>
        <w:t>Сатанилыч: Эй, Бармалеюшка, я нашел в своих книгах как вылечить твое горло. </w:t>
        <w:br/>
        <w:t>Бармалей: И как же это сделать?</w:t>
        <w:br/>
        <w:t>Сатанилыч: Тебе надо наговорить на своих друзей всяких там плохих слов. </w:t>
        <w:br/>
        <w:t>Бармалей: Как? Но Восик сказала, что именно из-за того, что я говорил плохие слова я и охрип. </w:t>
        <w:br/>
        <w:t>Сатанилыч: Ой, вроде бы Восик этот твой доктор или профессор. Она сама ничего не разбирается в болезнях. </w:t>
        <w:br/>
        <w:t>Бармалей: Но я ведь не хочу говорить плохие слова. Я наоборот уже хочу извиниться перед Гошей. </w:t>
        <w:br/>
        <w:t>Сатанилыч: Ты что, не в своем уме? Я читал, что если ты перед кем нибудь извинишься, то твой голос вообще пропадет. </w:t>
        <w:br/>
        <w:t>Бармалей: Как же так? Что же мне делать? Но если я обзову своих друзей, то мы можем поссориться, а если нет, то останусь без голоса (испуганное, непонимающе). Надо пойти подумать, что главней. (Уходит). </w:t>
        <w:br/>
        <w:t>Сатанилыч: Иди, иди. Как я все придумал здорово. Теперь Бармалей наговорит плохих слов на своих друзей, а они ему в ответ начнут тоже ругаться. И у них у всех пропадут голоса и они поссорятся (смеется). </w:t>
        <w:br/>
        <w:t>Бармалей: (Входит в зал через заднюю дверь) Я подумал и решил, что мне надо делать. </w:t>
        <w:br/>
        <w:t>(Входят Восик и Гоша).</w:t>
        <w:br/>
        <w:t>Восик: Мы позвали доктора, и он скоро придет. </w:t>
        <w:br/>
        <w:t>Сатанилыч: Ты что, Бармалей! Давай поругай и накричи на своих друзей и ты выздоровеешь. </w:t>
        <w:br/>
        <w:t>Бармалей: Нет, я принял решение, что лучше я останусь хриплым, чем снова наговаривать всякие злые и плохие слова, и главное я должен извиниться перед Гошей за свой поступок. </w:t>
        <w:br/>
        <w:t>Сатанилыч: Но я же тебя предупредил, что если ты извинишься, то останешься без голоса совсем. </w:t>
        <w:br/>
        <w:t>Бармалей: Ну и пусть. Гоша, извини меня за то, что я обозвал тебя зеленой ящерицей, я больше не буду. Ой, мой голос снова нормальным стал. Ура, а ты Сатанилыч опять хотел меня обмануть, но у тебя ничего не получиться. </w:t>
        <w:br/>
        <w:t>Восик: Молодец Бармалей, ты принял самое правильное решение и сохранил дружбу. </w:t>
        <w:br/>
        <w:t>Гоша: А давайте споем песню. </w:t>
        <w:br/>
        <w:t>Сатанилыч: Нет, только не песни! я их терпеть не могу. (Убегает). </w:t>
        <w:br/>
        <w:t>ПЕСНЯ "Мы с другом сейчас пойдем везде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6:06:02Z</dcterms:created>
  <dc:creator/>
  <dc:description/>
  <dc:language>en-US</dc:language>
  <cp:lastModifiedBy/>
  <cp:revision>0</cp:revision>
  <dc:subject/>
  <dc:title/>
</cp:coreProperties>
</file>