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rFonts w:ascii="inherit" w:hAnsi="inherit" w:cs="inherit"/>
          <w:b w:val="false"/>
          <w:b w:val="false"/>
          <w:i w:val="false"/>
          <w:i w:val="false"/>
          <w:caps w:val="false"/>
          <w:smallCaps w:val="false"/>
          <w:color w:val="404040"/>
          <w:spacing w:val="0"/>
          <w:sz w:val="22"/>
        </w:rPr>
      </w:pPr>
      <w:r>
        <w:rPr>
          <w:rFonts w:cs="Helmet;Arial" w:ascii="Helmet;Arial" w:hAnsi="Helmet;Arial"/>
          <w:b/>
          <w:i w:val="false"/>
          <w:caps w:val="false"/>
          <w:smallCaps w:val="false"/>
          <w:color w:val="111111"/>
          <w:spacing w:val="0"/>
          <w:sz w:val="34"/>
          <w:szCs w:val="26"/>
        </w:rPr>
        <w:t>Новые игры</w:t>
      </w:r>
    </w:p>
    <w:p>
      <w:pPr>
        <w:pStyle w:val="TextBody"/>
        <w:widowControl/>
        <w:pBdr/>
        <w:spacing w:before="288" w:after="288"/>
        <w:ind w:left="0" w:right="0" w:hanging="0"/>
        <w:rPr>
          <w:sz w:val="26"/>
          <w:szCs w:val="26"/>
        </w:rPr>
      </w:pPr>
      <w:bookmarkStart w:id="0" w:name="aswift_1_anchor"/>
      <w:bookmarkStart w:id="1" w:name="aswift_1_expand"/>
      <w:bookmarkEnd w:id="0"/>
      <w:bookmarkEnd w:id="1"/>
      <w:r>
        <w:rPr>
          <w:rFonts w:cs="inherit" w:ascii="inherit" w:hAnsi="inherit"/>
          <w:b w:val="false"/>
          <w:i w:val="false"/>
          <w:caps w:val="false"/>
          <w:smallCaps w:val="false"/>
          <w:color w:val="404040"/>
          <w:spacing w:val="0"/>
          <w:sz w:val="22"/>
        </w:rPr>
        <w:t>КАРАВАЙ</w:t>
        <w:br/>
        <w:t>Дети берутся за руки и водят хоровод вокруг именинника.</w:t>
        <w:br/>
        <w:t>Дети.</w:t>
        <w:br/>
        <w:t>Как на Дашин (Анин, Петин) день рожденья</w:t>
        <w:br/>
        <w:t>Испекли мы каравай:</w:t>
        <w:br/>
        <w:t>Вот такой вышины, (поднимают руки вверх)</w:t>
        <w:br/>
        <w:t>Вот такой нижины, (приседают)</w:t>
        <w:br/>
        <w:t>Вот такой ширины, (расходятся максимально широко)</w:t>
        <w:br/>
        <w:t>Вот такой ужины, (приближаются к имениннику)</w:t>
        <w:br/>
        <w:t>Каравай, каравай,(хлопают в ладоши)</w:t>
        <w:br/>
        <w:t>Кого любишь - выбирай!</w:t>
        <w:br/>
        <w:t>Именинник:</w:t>
        <w:br/>
        <w:t>Я люблю, конечно, всех,</w:t>
        <w:br/>
        <w:t>А вот Машу (Лену, Славу)... больше всех!</w:t>
        <w:br/>
        <w:t>В круг встает Маша и все повторяется сначала. Хорошо, если каждому ребенку удастся побыть в роли именинника. </w:t>
        <w:br/>
        <w:t>КТО ЗАДЕЛ?</w:t>
        <w:br/>
        <w:t>Одному ребенку завязывают глаза и поворачивают спиной к остальным. Кто-нибудь легонько задевает его рукой, надо отгадать, кто это? Если отгадал, то задевшему завязывают глаза и он становится угадайкой. </w:t>
        <w:br/>
        <w:t>КОШКИ-МЫШКИ.</w:t>
        <w:br/>
        <w:t>Стулья ставятся по кругу, сиденьями вовнутрь. Половина детей садится на стулья - это мышки, остальные встают сзади - это кошки. Одной кошке мышки должно не хватить, то есть она стоит за пустым стулом. Эта кошка подмигивает какой-нибудь мышке. Задача мышки: перебежать на пустой стул к подмигнувшему. Задача кошки, стоящей сзади: руками задержать ее. Если не удержала - сама подмигивает следующей мышке. Через некоторое время мышки и кошки меняются ролями. </w:t>
        <w:br/>
        <w:t>РОМАШКА.</w:t>
        <w:br/>
        <w:t>Из бумаги заранее делается ромашка - лепестков столько, сколько будет детей.На оборотной стороне каждого лепестка написаны смешные задания. Дети отрывают лепестки и начинают выполнять задания: ходят гуськом, кукарекают, прыгают на одной ножке, поют песенку, повторяют скороговорку... </w:t>
        <w:br/>
        <w:t>УГАДАЙ ПРЕДМЕТ!</w:t>
        <w:br/>
        <w:t>В большую картонную коробку складываются разные предметы: кубики, карандаши, маленькие машинки, мозаика... Сверху коробка закрывается платком. Ребенок берет наощупь предмет и пытается угадать, что это такое.</w:t>
        <w:br/>
        <w:t>ПОДАРКИ</w:t>
        <w:br/>
        <w:t>Дети делятся на подгруппы, в зависимости от того, какая подгруппа готовила тот или иной подарок. Поочередно каждая подгруппа уходит в магазин покупать подарки: дети идут в угол комнаты и договариваются, какими имитационными движениями можно описать их подарок.</w:t>
        <w:br/>
        <w:t>После этого дети подходят к виновнику торжества и говорят: Мы подарок приготовили, угадай какой? Дети показывают движения, а ребенок отгадывает. Ему вручают подарок.</w:t>
        <w:br/>
        <w:t>Игру проводят несколько раз с разными подгруппами детей. В последний раз в игру включается воспитатель или заведующая детским садом и вручает ребенку подарок.</w:t>
        <w:br/>
        <w:t>В заключение праздника воспитатель приглашает всех присутствующих к праздничному столу.</w:t>
        <w:br/>
        <w:br/>
        <w:t>Описание движений.</w:t>
        <w:br/>
        <w:t>Дети стоят по кругу, один из них - в центре.</w:t>
        <w:br/>
        <w:t>1-5-й такты - идут по кругу, взявшись за руки, и поют.</w:t>
        <w:br/>
        <w:t>6-7-й такты - останавливаются, поднимаются на носки, одновременно поднимая руки.</w:t>
        <w:br/>
        <w:t>8-9-й такты - присаживаются на корточки.</w:t>
        <w:br/>
        <w:t>10-11-й такты - сходятся к центру круга.</w:t>
        <w:br/>
        <w:t>12-13-й такты - отходят назад.</w:t>
        <w:br/>
        <w:t>14-18-й такты - хлопают в ладоши. Ребенок, стоящий в центре, пляшет. </w:t>
        <w:br/>
        <w:t>(Разработка игры Р. Борисовой.) </w:t>
        <w:br/>
        <w:t>ТРЕТИЙ ЛИШНИЙ.</w:t>
        <w:br/>
        <w:t>В центр ставятся стулья, на 1 меньше, чем число участников. Дети под музыку ходят или бегают вокруг стульев. Внезапно музыка прекращается, надо успеть занять стул. Кому не хватило - выходит из игры. 1 стул убираем и все продолжается. Если детей очень много, в начале игры можно на пол положить листы газеты, но когда остается 3-4 человека, все же лучше поставить стулья. </w:t>
        <w:br/>
        <w:t>ШАРИК.</w:t>
        <w:br/>
        <w:t>Ведущий подбрасывает воздушный шар. Пока он летит, можно шевелиться, коснулся пола - все должны застыть и не улыбаться. Кто не выполнил - выбывает из игры. ЗНАЙКА.</w:t>
        <w:br/>
        <w:t>Ведущий объявляет тему, например, Города. Ребенок называет какой-либо город и кидает мячик следующему игроку. Когда все ответили, тема меняется. Примерные темы: цветы, фрукты, страны, реки, мультфильмы, имена... </w:t>
        <w:br/>
        <w:t>КРЕСТИКИ.</w:t>
        <w:br/>
        <w:t>Все получают листочки в клеточку и ручки. Кто за минуту нарисует больше крестиков?</w:t>
        <w:br/>
        <w:t>В ЛОЖКЕ КАРТОШКА</w:t>
        <w:br/>
        <w:t>В одном конце комнаты стоят два стула, на каждом - по чашке с картошкой. На другом конце комнаты - тоже два стула, но на них - пустые чашки. Соревнуются 2 человека. Надо с помощью ложки, куда помещается одна картофелина, перенести всю картошку из одной чашки в другую. Кто быстрее? Если детей много, можно разбить их на две команды и устроить эстафету. </w:t>
        <w:br/>
        <w:t>КЛОУН.</w:t>
        <w:br/>
        <w:t>На стену прикрепить плакат, на котором нарисована голова клоуна, без носа. Все по очереди с завязанными глазами пришпиливают булавкой нос (шарик из поролона) к плакату.</w:t>
        <w:br/>
        <w:t>Варианты - пркрепляют нос из пластилина, рисуют нос фломастером. </w:t>
        <w:br/>
        <w:t>СЛАДКОЕЖКА.</w:t>
        <w:br/>
        <w:t>Разложить по всей комнате листочки на обратной стороне нарисовать на 8-10 листочках конфетку, на остальных - грустную рожицу :-(. Желающим полакомиться надо собирать листочки до тех пор, пока не попадется листок с нарисованной конфеткой. Его можно обменять у ведущего на настоящую конфету. </w:t>
        <w:br/>
        <w:t>ПОИСКИ ЗВОНКА.</w:t>
        <w:br/>
        <w:t>На каждом из стульев, стоящих на расстоянии 8-10 шагов друг от друга, лежит колокольчик. Два игрока с завязанными глазами встают каждый у своего стула. По сигналу им нужно обойти справа стул товарища, возвратиться на свое место и позвонить в колокольчик. Побеждает тот, кто быстрее это сделает. </w:t>
        <w:br/>
        <w:t>ВЕРЕВОЧКА.</w:t>
        <w:br/>
        <w:t>Два участника садятся на стулья спиной друг к другу. Под стульями лежит веревка или шнур. По сигналу руководителя каждый играющий обегает стул другого, садится на свой стул и старается быстрее схватить конец веревки и вытянуть ее.</w:t>
        <w:br/>
        <w:t>СОБЕРИ ШИШКИ!</w:t>
        <w:br/>
        <w:t>В игре участвуют два человека. Они берут по корзине в руки. На пол рассыпаются 10 - 12 шишек. По сигналу дети начинают собирать их в свои корзинки. Выигрывает тот, кто соберет больше шишек. </w:t>
        <w:br/>
        <w:t>СОРТИРУЕМ ОВОЩИ!</w:t>
        <w:br/>
        <w:t>Играют два человека. В одной стороне зала стоят два ведра, в которых перемешаны морковь и картофель. Каждый ребенок по сигналу бежит с корзиной к ведру и выбирает либо морковь, либо картофель в свою корзину и возвращается назад. Кто быстрее выполнит задание, тот и победил. </w:t>
        <w:br/>
        <w:t>НАКОРМИ ДРУГА!</w:t>
        <w:br/>
        <w:t>В игре можно использовать яблоки или морковку. Двое играющих садятся на стульчики друг проив друга. Им завязывают глаза и дают по яблоку. Они начинают кормить друг друга. Выигрывает тот, кто быстрее съел яблоко. </w:t>
        <w:br/>
        <w:t>СОБЕРИ СОРНЯКИ!</w:t>
        <w:br/>
        <w:t>В игре участвуют 3 человека. По залу рассыпают бумажные вьюны, васильки и листья одуванчика. Детям дают по ведерку. По сигналу они должны собрать сорняки в ведра: один - вьюны, другой листья, третий - васильки. Побеждает ребенок, выполнивший задание быстрее других. </w:t>
        <w:br/>
        <w:t>СОБЕРИ ЛИСТОЧКИ!</w:t>
        <w:br/>
        <w:t>В игре участвуют 2 ребенка. На 2 подносах лежат по 1 кленовому листочку, разрезанному на части. По команде дети под музыку собирают по частям листочек. Побеждает тот, кто первый составит листочек из разрозненных частичек.</w:t>
        <w:br/>
        <w:br/>
        <w:t>СОБЕРИ ЛОЖКОЙ КАРТОШКУ!</w:t>
        <w:br/>
        <w:t>В игре участвуют по два человека. На пол рассыпают 6-8 картофелин. У каждого ребенка корзинка и деревянная ложка. По сигналу надо собирать картошку ложкой, по одной штуке, и класть ее в корзинку. Побеждает ребенок, собравший больше картошки за определенное время. </w:t>
        <w:br/>
        <w:t>ПЕРЕЙДИ ЛУЖУ В КАЛОШАХ!</w:t>
        <w:br/>
        <w:t>Участвуют по два ребенка. Лужа - ковер в центре зала. По сигналу дети надевают калоши и бегут с одного конца ковра до другого и обратно. Побеждает тот, кто прибежит быстрее. </w:t>
        <w:br/>
        <w:t>ПЕРЕВЕЗИ С ПОЛЯ УРОЖАЙ!</w:t>
        <w:br/>
        <w:t>В одной стороне зала стоят 2 грузовика, в другой стороне на пол раскладывают муляжи лука, огурцов, помидоров, свеклы и картофеля, по 2 штуки каждого. В игре участвуют по двое. По сигналу они везут грузовики на противоположную сторону зала, заполняют их овощами и возвращаются назад. Выигрывает тот, кто быстрее справится с заданием.</w:t>
        <w:br/>
        <w:t>Более сложный вариант: перевозить по одному овощу. </w:t>
        <w:br/>
        <w:t>ПАРОВОЗИК</w:t>
        <w:br/>
        <w:t>В ней участвуют две команды. На полу разложены бутафорские грибы. По сигналу команды змейкой обегают грибы по извилистой тропинке (каждый ребенок держится за плечи впереди стоящего). Считается победителем та команда, которая:</w:t>
        <w:br/>
        <w:t>- не уронила ни один гриб;</w:t>
        <w:br/>
        <w:t>- не потеряла ни одного участника;</w:t>
        <w:br/>
        <w:t>- быстрее оказалась у финиша. </w:t>
        <w:br/>
        <w:t>ФРУКТЫ НА ВЕРЕВОЧКЕ</w:t>
        <w:br/>
        <w:t>У противоположной стены зала ставят две стойки с натянутой между ними веревкой. На веревку за палочки привязаны яблоки и груши. Ребенку завязывают глаза. Он должен дойти до стоек, срезать ножницами любой плод и угадать его на ощупь.</w:t>
        <w:br/>
        <w:t>НАЗОВИ, ЧТО ЭТО?</w:t>
        <w:br/>
        <w:t>Дети встают в круг, в центре круга - водящий с мячом. Он бросает мяч любому ребенку и говорит одно из слов: Овощ, Ягода или Фрукт. Ребенок, поймав мяч, быстро называет соответственно знакомый ему овощ, ягоду или фрукт. Кто ошибся - выходит из игры. </w:t>
        <w:br/>
        <w:t>ЧЕГО НЕ ХВАТАЕТ?</w:t>
        <w:br/>
        <w:t>На планшете нарисованы фрукты в несколько рядов (например: яблоко, груша, апельсин). В каждом ряду фрукты расположены в разном порядке. Ведущая закрывает в любом ряду любой фрукт и спрашивает: Чего не хватает? Дети должны назвать фрукт, который закрыт. Варианты: вместо фруктов - овощи, ягоды, грибы, листья деревьев. </w:t>
        <w:br/>
        <w:t>СОБЕРИ ГРИБЫ!</w:t>
        <w:br/>
        <w:t>Играют по двое. Каждому участнику дают пустую корзинку. На полу лежат силуэты грибов. Дети берут по очереди силуэт гриба, называют любой гриб, который знают, и кладут в корзинку. Выигрывает тот, кто больше собрал грибов. </w:t>
        <w:br/>
        <w:t>СЪЕШЬ ЯБЛОКО!</w:t>
        <w:br/>
        <w:t>Два добровольца из родителей держат веревку, на которой висят привязанные яблоки. В игре участвуют по 2 ребенка. Им предлагают съесть по яблоку, висящему на веревке, не касаясь его руками. Кто быстрее? </w:t>
        <w:br/>
        <w:t>РЕПКА</w:t>
        <w:br/>
        <w:t>Участвуют две команды по 6 детей. Это - дед, бабка, Жучка, внучка, кошка и мышка. У противоположной стены зала 2 стульчика. На каждом стульчике сидит репка - ребенноки в шапочке с изображением репки. Игру начинает дед. По сигналу он бежит к репке, обегает ее и возвращается, за него цепляется (берет его за талию) бабка, и они продолжают бег вдвоем, вновь огибают репку и бегут назад, затем к ним присоединяется внучка и т. д. В конце игры за мышку цепляется репка. Выигрывает та команда, которая быстре вытянула репку.</w:t>
        <w:br/>
        <w:br/>
        <w:t>КУРОЧКИ И ПЕТУШКИ.</w:t>
        <w:br/>
        <w:t>Три пары в течение одной минуты собирают зерна (фасоль, горох, тыквенные семечки), разбросанные на полу. Побеждают те, кто больше собрал.</w:t>
        <w:br/>
        <w:t>ЧТО ЭТО ЗА ОВОЩИ?</w:t>
        <w:br/>
        <w:t>С завязанными глазами играющие должны по вкусу определить овощи, которые им предлагают.</w:t>
        <w:br/>
        <w:t>ПОСАДИ И СОБЕРИ УРОЖАЙ!</w:t>
        <w:br/>
        <w:t>Оборудование: 8 обручей, 2 ведра, 4-5 картофелин, 2 лейки.</w:t>
        <w:br/>
        <w:t>Участвуют 2 команды по 4 человека.</w:t>
        <w:br/>
        <w:t>1-й участник пашет землю (кладет обручи).</w:t>
        <w:br/>
        <w:t>2-й участник сажает картошку (кладет картошку в обруч).</w:t>
        <w:br/>
        <w:t>3-й участник поливает картошку (обегает каждый обруч с лейкой).</w:t>
        <w:br/>
        <w:t>4-й участник убирает урожай (собирает картофель в ведро).</w:t>
        <w:br/>
        <w:t>Побеждает более быстрая команда.</w:t>
        <w:br/>
        <w:t>НАРИСУЙ ГОРОХ!</w:t>
        <w:br/>
        <w:t>Играющий должен с завязанными глазами нарисовать горошины так, чтобы они не выходили за линию стручка.</w:t>
        <w:br/>
        <w:t>РАЗГРУЗИ МАШИНУ!</w:t>
        <w:br/>
        <w:t>Детям предлагается разгрузить машины с овощами. Машины ставят у одной стены, а напротив них у другой стены помещают две корзины. Около корзин встают по одному игроку и по сигналу бегут к машинам. Переносить овощи можно по одной штуке. Овощи должны быть во всех машинах одинаковые как по количеству, так и по объему. Затем другие участники могут нагружать машины; В этом случае игроки встают у машин, по сигналу бегут к корзинам и переносят овощи в машины. Машинами могут быть коробки, стулья; овощами - кегли, кубики и т. п.</w:t>
        <w:br/>
        <w:br/>
        <w:t>ПУГАЛО</w:t>
        <w:br/>
        <w:t>Звучит музыкальное сопровождение. Дети, каждый из которых пугало, выходят на середину зала и разводят руки в стороны. Если ведущий говорит: Воробей!, то надо махать руками. Если ведущий говорит: Ворона! - надо хлопать в ладоши. </w:t>
        <w:br/>
        <w:t>ГРИБНИК</w:t>
        <w:br/>
        <w:t>У водящего (грибника) завязаны глаза. Дети-грибы бегают по залу. Если попадается мухомор, дети кричат: Не бери! Побеждает тот, кто за определенное время соберет больше грибов. </w:t>
        <w:br/>
        <w:t>КОТ В МЕШКЕ</w:t>
        <w:br/>
        <w:t>Надо определить наощупь овощ или фрукт, не вынимая его из мешочка. </w:t>
        <w:br/>
        <w:t>КЛЕНОВЫЙ ЛИСТОЧЕК</w:t>
        <w:br/>
        <w:t>В игре участвуют два ребенка. На 2 подносах лежат по 1 кленовому листочку, разрезанному на части. По команде дети под музыку собирают по частям листочек. Побеждает тот, кто первый составит листочек из разрозненных частичек. </w:t>
        <w:br/>
        <w:t>УГАДАЙКА</w:t>
        <w:br/>
        <w:t>В чашке лежат кусочки разных овощей или фруктов. Ребенку завязывают глаза и он должен по вкусу определить, что это.</w:t>
        <w:br/>
        <w:br/>
        <w:t>МАМА-ЛОВУШКА</w:t>
        <w:br/>
        <w:t>Маме завязывают глаза, ее ребенку дают колокольчик. Нужно поймать малыша. </w:t>
        <w:br/>
        <w:t>УЗНАЙ СВОЕГО РЕБЕНКА!</w:t>
        <w:br/>
        <w:t>Маме или папе завязывают глаза, подводят несколько малышей, нужно узнать своего.</w:t>
        <w:br/>
        <w:t>ЧЬЯ ЭТО МАМА?</w:t>
        <w:br/>
        <w:t>Маму сажают на стульчик, накрывают пледом или другой накидкой, малыши определяют, чья мама.</w:t>
        <w:br/>
        <w:t>СОСКОПЛЮИ</w:t>
        <w:br/>
        <w:t>Играют 2 девочки и 2 мальчика. Кто дальше выплюнет соску, тот побеждает. </w:t>
        <w:br/>
        <w:t>ПОМОЩНИК КАРЛСОНА.</w:t>
        <w:br/>
        <w:t>Карлсон завязывает ребенку глаза и предлагает попробовать несколько видов варенья. Ребенок должен узнать его по вкусу.</w:t>
        <w:br/>
        <w:t>Вариант игры: узнать по вкусу, какую сладость Карлсон положил ему в рот (используются кусочки ирисок, мармелада, шоколада, зефира и т.д.).</w:t>
        <w:br/>
        <w:t>ПОВЯЖИ ДЕВОЧКЕ КОСЫНКУ!</w:t>
        <w:br/>
        <w:t>Соревнуются два-три мальчика. Перед каждым мальчиком на стуле сидит девочка, на спинках стульев висят косынки. По сигналу мальчики повязывают косынки девочкам. Кто быстрее? </w:t>
        <w:br/>
        <w:t>ОДЕНЬ СЫНОЧКА!</w:t>
        <w:br/>
        <w:t>В игре участвуют 2 девочки. Ставится стол, на него кладутся 2 пеленки, 2 чепчика, 2 ползунков для куклы и 2 рубашечки. По сигналу девочки начинают одевать кукол. Выигрывает та, которая быстрее оденет куклу.</w:t>
        <w:br/>
        <w:t>СВАРИ СУП И КОМПОТ!</w:t>
        <w:br/>
        <w:t>Дети делятся на две команды. Одна команда будет варить суп (называть овощи), а другая - компот (называть фрукты). Говорят по очереди. Выигрывает та команда, которая назвала больше слов.</w:t>
        <w:br/>
        <w:t>Вариант: играют не команды, а два человека. </w:t>
        <w:br/>
        <w:t>ПЕРЕНЕСИ ПОКУПКИ!</w:t>
        <w:br/>
        <w:t>В одной стороне зала стоят 2 стульчика. На них разложены: по кегле - бутылке молока, кубику - буханке хлеба, мешочку с песком - пакету сахара. Играющие стоят в другой стороне зала. По сигналу они берут корзины и бегут к стульчикам, складывают продукты в корзинку и возвращаются назад. Побеждает тот, кто быстрее выполнит задание. </w:t>
        <w:br/>
        <w:t>МОДНИЦА.</w:t>
        <w:br/>
        <w:t>На двух столиках лежат по сумочке, бусам, клипсам, помаде и зеркальцу. Играющих двое. По сигналу нужно надеть бусы, клипсы, накрасить губы взять сумочку и добежать до противоположной стены ны зала. Выигрывает тот, кто быстрее справился с заданием.</w:t>
        <w:br/>
        <w:br/>
        <w:t>НЕЖНЫЕ СЛОВА.</w:t>
        <w:br/>
        <w:t>Дети приглашают родителей и все встают в круг. Ведущий говорит нежное слово о маме и передает воздушный шарик рядом стоящему. Тот говорит нежное слово и передает шарик дальше. Кто не назвал слово, выходит из игры. Побеждают оставшиеся 2-3 человека, их награждают шариками. </w:t>
        <w:br/>
        <w:t>Я САМАЯ КРАСИВАЯ!</w:t>
        <w:br/>
        <w:t>Для игры потребуются 4 стула, на которых лежат 4 длинные юбки, 4 косынки. В 2 командах участвуют по 1 мальчику и 1 папе. Вначале бегут папы, надевают косынку, юбку, садятся на стул, говорят: Я самая красивая!. Затем раздеваются, бегут к детям, те проделывают такие же действия. Побеждает командa, закончившая эстафету первой. </w:t>
        <w:br/>
        <w:t>КЛУМБА.</w:t>
        <w:br/>
        <w:t>На пол раскладываются цветные обручи - это клумбы. В каждую клумбу садится на корточки ребенок - цветок. Под музыку (например, Вальс цветов П. И. Чайковского) дети имитируют рост цветов, выбегают из обручей и танцуют. Как только прекращается музыка, нужно вернуться на свою клумбу и не перепутать! </w:t>
        <w:br/>
        <w:t>КТО БЫСТРЕЕ ВЫПЬЕТ ИЗ БУТЫЛОЧКИ?</w:t>
        <w:br/>
        <w:t>В игре участвуют мама и дочка. Необходимо выпить сок из бутылочки с соской.</w:t>
        <w:br/>
        <w:t>Вариант игры: участвуют 2-3 ребенка. </w:t>
        <w:br/>
        <w:t>ГОНКИ НА ГОРШКАХ.</w:t>
        <w:br/>
        <w:t>В эстафете участвуют две команды, в каждой по 3 ребенка. По сигналу двое детей едут на горшках наперегонки до определенной отметки и возвращаются назад, передают горшки другим участникам команды и т. д. Какая команда справится с заданием быстрее?</w:t>
        <w:br/>
        <w:t>СОБЕРИ ЦВЕТОК ДЛЯ МАМЫ!</w:t>
        <w:br/>
        <w:t>Заранее готовят два больших картонных цветка, мак и василек, с одинаковым количеством лепестков. Цветы разрезают на лепестки и сердцевины. Раскладывают на столе или на полу в беспорядке. Двое игроков по сигналу собирают цветок, каждый свой. Выигрывает тот, кто быстрее справился с заданием. </w:t>
        <w:br/>
        <w:t>ПРОВЕРКА НА ВЕЖЛИВОСТЬ.</w:t>
        <w:br/>
        <w:t>Этот конкурс с подвохом и проводится только один раз. Перед началом состязаний мальчиков перед ними проходит девочка и как бы случайно роняет платок. Выигрывает тот мальчик, который догадался поднять платок и вежливо вернуть девочке. После этого объявляется, что это и был первый конкурс. Вариант: если конкурс между двумя командами, то балл присуждается той, из которой был самый вежливый мальчик. </w:t>
        <w:br/>
        <w:t>КОНКУРС КОМПЛИМЕНТОВ.</w:t>
        <w:br/>
        <w:t>На середину зала приглашается девочка. Команды по очереди говорят девочке комплименты, повторяться нельзя. Побеждает команда, сделавшая большее количество комплиментов. </w:t>
        <w:br/>
        <w:t>БАБУШКИН КЛУБОК.</w:t>
        <w:br/>
        <w:t>Верёвка связывается в кольцо. Один человек, водящий, выходит из комнаты или отворачивается. Остальные, держась двумя руками за верёвку, запутываются, образуя живой бабушкин клубок. Водящий должен его распутать, чтобы снова образовался круг. </w:t>
        <w:br/>
        <w:t>ПОДАРОК МАМЕ.</w:t>
        <w:br/>
        <w:t>Соревнуются 2-3 ребенка. Каждый придумывает, какой подарок хотел бы подарить маме, а затем изображает этот подарок пантонимой. У кого это получилось понятнее?</w:t>
        <w:br/>
        <w:br/>
        <w:t>ПОЙМАЙ ВОРОБЫШКА!</w:t>
        <w:br/>
        <w:t>Дети становятся в круг, выбирают воробья и кошку. Воробей в кругу, кошка - за кругом. Она пытается вбежать в круг, поймать воробья. Дети не пускают.</w:t>
        <w:br/>
        <w:t>ВОРОБЕЙ, ЧИРИКНИ!</w:t>
        <w:br/>
        <w:t>Один ребенок сидит на стульчике, спиной к детям. Ведущая выбирает воробья, который подходит сзади к сидящему, кладет руки на плечи. Тот говорит: Воробей, чирикни! Воробей чирикает: Чик-чирик! Сидящий угадывает, кто это.</w:t>
        <w:br/>
        <w:t>ЗАЙМИ ДОМИК!</w:t>
        <w:br/>
        <w:t>Дети разбиваются на пары, берутся за руки - это домики. Группа детей - птички, их больше, чем домиков. Птички летают. Закапал дождик, птички занимают домики. Кому не хватило домика, выбывают из игры, а потом меняются с детьми-домиками.</w:t>
        <w:br/>
        <w:t>СОЛНЫШКО И ДОЖДИК. (сл. А. Барто)</w:t>
        <w:br/>
        <w:t>Дети ходят врассыпную, хлопают в ладоши, притопывая под текст:</w:t>
        <w:br/>
        <w:t>Смотрит солнышко в окошко,</w:t>
        <w:br/>
        <w:t>Светит в нашу комнатку.</w:t>
        <w:br/>
        <w:t>Мы захлопали в ладошки,</w:t>
        <w:br/>
        <w:t>Очень рады солнышку!</w:t>
        <w:br/>
        <w:br/>
        <w:t>По сигналу Дождик пошел, скорей домой! все бегут и прячутся под зонтик, который держит взрослый.</w:t>
        <w:br/>
        <w:t>КОШКА И СКВОРЦЫ</w:t>
        <w:br/>
        <w:t>Один ребенок кошка, 6 - 8 детей - скворцы. На всех надеты соответствующие шапочки. Остальные дети по 5 - 6 человек берутся за руки и образуют кружки - скворечники. В каждом размещается по 2 скворца. Кошка находится в стороне. Пoд легкую веселую музыку скворцы летают по комнате врассыпную. С окончанием музыки появляется кошка и старается поймать скворцов. Скворцы прячутся в скворечнике. В одном скворечнике могут находиться только два скворца. Пойманного скворца кошка уводит в свой дом. Игра повторяется сначала.</w:t>
        <w:br/>
        <w:br/>
        <w:t>ГОРЕЛКИ С ПЛАТОЧКОМ</w:t>
        <w:br/>
        <w:t>Игроки стоят парами друг за другом. Впереди водящий, он держит в руке над головой платочек.</w:t>
        <w:br/>
        <w:t>Все хором.</w:t>
        <w:br/>
        <w:t>Гори, гори ясно,</w:t>
        <w:br/>
        <w:t>Чтобы не погасло.</w:t>
        <w:br/>
        <w:t>Глянь на небо,</w:t>
        <w:br/>
        <w:t>Птички летят,</w:t>
        <w:br/>
        <w:t>Колокольчики звенят!</w:t>
        <w:br/>
        <w:t>Дети последней пары бегут вдоль колонны (один справа, другой слева). Тот, кто добежит до водящего первым, берет у него платочек и встает с ним впереди колонны, а опоздавший горит, т. е. водит. </w:t>
        <w:br/>
        <w:t>ЛОВЛЮ ПТИЦ НА ЛЕТУ</w:t>
        <w:br/>
        <w:t>Детям одевают на голову шапочки с изображением птиц. Произносится текст, адресованный ловушке (водящему):</w:t>
        <w:br/>
        <w:t>Мы - птички-невелички,</w:t>
        <w:br/>
        <w:t>Любим по небу летать,</w:t>
        <w:br/>
        <w:t>Ты попробуй нас догнать.</w:t>
        <w:br/>
        <w:t>Ловушка (водящий) догонят птиц. Тот, кого он затронет, выбывает из игры.</w:t>
        <w:br/>
        <w:t>ПЛЕТЕНЬ</w:t>
        <w:br/>
        <w:t>Дети, берутся за руки и становятся четырьмя шеренгами (одна напротив другой). Под музыку русской народной мелодии каждая из шеренг по очереди идет навстречу противоположной шеренге и кланяется. После поклона дети возвращаются на прежнее место. С началом веселой плясовой дети выходят из своих шеренг, расходятся по всей комнате, танцуют, используя известные плясовые движения. Как только музыка закончится, каждая шеренга должна занять свое первоначальное место, а дети быстро и правильно заплести плетень (взяться за руки крест-накрест).</w:t>
        <w:br/>
        <w:t>ТРАКТОРА.</w:t>
        <w:br/>
        <w:t>Тара-тара-та-ра-ра</w:t>
        <w:br/>
        <w:t>Из колхозного двора</w:t>
        <w:br/>
        <w:t>Выезжают трактора. </w:t>
        <w:br/>
        <w:t>Будем землю пахать,</w:t>
        <w:br/>
        <w:t>Будем рожь засевать,</w:t>
        <w:br/>
        <w:t>Будем хлеб молотить,</w:t>
        <w:br/>
        <w:t>Малых детушек кормить!</w:t>
        <w:br/>
        <w:br/>
        <w:t>В исходном положении дети стоят по кругу друг за другом с рулем в руках. Во время чтения стихотворных строк дети выполняют движения.</w:t>
        <w:br/>
        <w:t>Первые три строки: дети двигаются дробным топающим шагом.</w:t>
        <w:br/>
        <w:t>С окончанием третьей строки разворачиваются на дробном шаге лицом к центру. Оставшиеся строки: дети без остановок продолжают движение дробного шага на месте, выделяя ударные слова и слоги более сильным притопом.</w:t>
        <w:br/>
        <w:t>МАТУШКА-ВЕСНА</w:t>
        <w:br/>
        <w:t>Двое детей зелеными ветками или гирляндой образуют ворота. Все дети говорят:</w:t>
        <w:br/>
        <w:t>Идет матушка-весна,</w:t>
        <w:br/>
        <w:t>Отворяйте ворота.</w:t>
        <w:br/>
        <w:t>Первый март пришел,</w:t>
        <w:br/>
        <w:t>Всех детей провел;</w:t>
        <w:br/>
        <w:t>А за ним и апрель</w:t>
        <w:br/>
        <w:t>Отворил окно и дверь;</w:t>
        <w:br/>
        <w:t>А уж как пришел май -</w:t>
        <w:br/>
        <w:t>Сколько хочешь гуляй!</w:t>
        <w:br/>
        <w:t>Весна ведет за собой цепочкой всех детей в ворота и заводит в круг.</w:t>
        <w:br/>
        <w:t>ВОРОНЫ И ВОРОБЬИ.</w:t>
        <w:br/>
        <w:t>Выбираются 2 команды: вороны и воробьи. Герасим медленно говорит Вороны! и дети-вороны ловят воробьев, команде Воробьи! - наоборот! </w:t>
        <w:br/>
        <w:t>ПОКУПАТЕЛЬ И ГОРШОК.</w:t>
        <w:br/>
        <w:t>По кругу на корточках сидят дети-горшки.</w:t>
        <w:br/>
        <w:t>Один из детей - продавец - кричит:</w:t>
        <w:br/>
        <w:t>Продаю горшки, продаю горшки!</w:t>
        <w:br/>
        <w:t>Появляется покупатель, бежит по кругу, останавливается у одного ребенка-горшка.</w:t>
        <w:br/>
        <w:t>Продавец нахваливает горшок:</w:t>
        <w:br/>
        <w:t>Смотри, какой горшок красивый, блестящий, в нем и сметану можно держать, и молоко налить, и деньги прятать! Покупай!</w:t>
        <w:br/>
        <w:t>Покупатель и горшок обегают круг, покупатель старается занять место горшка. В этом случае горшок становится покупателем. Игра повторяется.</w:t>
        <w:br/>
        <w:t>СОБЕРИ ПОДСНЕЖНИКИ!</w:t>
        <w:br/>
        <w:t>На полу разложены бумажные подснежники. По команде дети начинают их собирать. Кто больше?</w:t>
        <w:br/>
        <w:t>ДОГАДАЙСЯ!</w:t>
        <w:br/>
        <w:t>Водящий выходит из зала, дети загадывают что-нибудь связанное с весной (ручей, подснежник, нарцисс, лужа, скворец...)</w:t>
        <w:br/>
        <w:t>Возвращается водящий и пытается отгадать задуманное слово. Он задает вопросы, на которые можно отвечать только Да или Нет. </w:t>
        <w:br/>
        <w:t>ВЕСЕННИЕ ЦВЕТОЧКИ.</w:t>
        <w:br/>
        <w:t>В игре участвуют 3 человека. По залу рассыпают бумажные подснежники, нарциссы и тюльпаны (все цветы в одинаковом количестве). Детям дают по ведерку или корзинке. По сигналу один собирает только подснежники, второй - нарциссы, а третий - тюльпаны. Выигрывает тот, кто быстрее справится с заданием.</w:t>
        <w:br/>
        <w:br/>
        <w:t>ПОЖАРНАЯ КОМАНДА</w:t>
        <w:br/>
        <w:t>Германия</w:t>
        <w:br/>
        <w:br/>
        <w:t>Играют 10 и более человек.</w:t>
        <w:br/>
        <w:t>Стулья по числу игроков устанавливаются по кругу, спинками внутрь. Играющие (пожарные) прохаживаются вокруг этих стульев под звуки музыки (удары бубна, барабана). Как только музыка замолкает, игроки должны положить на стул, около которого остановились, предмет одежды. Игра продолжается. Когда каждый участник снимет 3 предмета (они оказываются на разных стульях), звучит сигнал тревоги: Пожар!. Игроки должны быстро отыскать свои вещи и надеть их. Кто быстрее всех оденется, становится победителем. </w:t>
        <w:br/>
        <w:t>АФРИКАНСКИЕ САЛКИ ПО КРУГУ</w:t>
        <w:br/>
        <w:t>Танзания</w:t>
        <w:br/>
        <w:br/>
        <w:t>Играют 10 и более человек.</w:t>
        <w:br/>
        <w:t>Инвентарь: лист от дерева.</w:t>
        <w:br/>
        <w:t>Игроки встают в круг лицом к центру. За их спинами ходит водящий и дотрагивается до ладоней игроков листом. Затем он кладёт лист кому-нибудь в руку и бежит. Игрок с листом - за ним. Если водящий пробежит круг и его не догонят, он встанет на свободное место, а преследовавший его игрок становится новым водящим. </w:t>
        <w:br/>
        <w:t>ПОЕЗДА</w:t>
        <w:br/>
        <w:t>Аргентина</w:t>
        <w:br/>
        <w:br/>
        <w:t>Играют 7 и более человек.</w:t>
        <w:br/>
        <w:t>Инвентарь: свисток.</w:t>
        <w:br/>
        <w:t>Каждый игрок строит себе депо: очерчивает небольшой круг. В середине площадки стоит водящий - паровоз. У него нет своего депо. Водящий идёт от одного вагона к другому. К кому он подходит, тот следует за ним. Так собираются все вагоны. Паровоз неожиданно свистит, и все бегут к депо, паровоз тоже. Игрок, оставшийся без места, становится водящим - паровозом. </w:t>
        <w:br/>
        <w:t>БУЙВОЛЫ В ЗАГОНЕ</w:t>
        <w:br/>
        <w:t>Судан</w:t>
        <w:br/>
        <w:br/>
        <w:t>Играют 10 и более человек.</w:t>
        <w:br/>
        <w:t>Ход игры. Игроки встают в круг и берутся за руки. Два-три игрока стоят в центре. Это буйволы. Их задача - вырваться из круга. Они с разбегу пытаются прорвать круг, подняв вверх руки. Грубые приёмы не разрешаются. Если не удалось прорваться в одном месте, они пытаются делать это в другом. Если это им удаётся, буйволами становятся те игроки, которые не сумели сдержать их. </w:t>
        <w:br/>
        <w:t>БОЛЬНАЯ КОШКА</w:t>
        <w:br/>
        <w:t>Бразилия</w:t>
        <w:br/>
        <w:br/>
        <w:t>Играют более пяти человек.</w:t>
        <w:br/>
        <w:t>Ход игры. Один игрок - это здоровая кошка, которая старается поймать всех остальных. Каждый игрок, которого запятнали, должен положить руку точно на то место, где его запятнали. Он становится тоже кошкой, но больной и помогает здоровой кошке при ловле. Больная кошка может пятнать только здоровой рукой. Игрок, которого не запятнали, побеждает. Он становится здоровой кошкой на следующий круг.</w:t>
        <w:br/>
        <w:br/>
        <w:t>КАНАТАХОДЦЫ</w:t>
        <w:br/>
        <w:t>Узбекистан</w:t>
        <w:br/>
        <w:br/>
        <w:t>Играют 5 и более человек. Ход игры. На площадке ребята чертят прямую линию длиной 6-10 метров. Надо передвигаться по ней, как по канату. Разрешается держать руки в стороны. Проигрывают те ребята, которые сойдут с черты - слетят с каната. Правила.</w:t>
        <w:br/>
        <w:t>1. Один из игроков следит за канатоходцами.</w:t>
        <w:br/>
        <w:t>2. Тот, кто сошёл с каната, становится наблюдателем. </w:t>
        <w:br/>
        <w:t>ПОТЯГ</w:t>
        <w:br/>
        <w:t>Белоруссия</w:t>
        <w:br/>
        <w:t>Играют 10 и более человек.</w:t>
        <w:br/>
        <w:t>Ход игры. Участники игры делятся на две равные группы. Игроки каждой группы держатся друг за друга и образуют одну цепь при помощи согнутых в локтях рук.</w:t>
        <w:br/>
        <w:t>Впереди цепи становятся более сильные и ловкие участники - заводные. Став друг против друга, заводные также берут друг друга за согнутые в локтях руки и тянут каждый в свою сторону, стараясь или разорвать цепь противника, или перетянуть её за намеченную линию.</w:t>
        <w:br/>
        <w:t>Правило. Тянуть начинают точно по сигналу. </w:t>
        <w:br/>
        <w:t>ОДИН В КРУГЕ</w:t>
        <w:br/>
        <w:t>Венгрия</w:t>
        <w:br/>
        <w:t>Играют 5 и более человек.</w:t>
        <w:br/>
        <w:t>Инвентарь: мяч.</w:t>
        <w:br/>
        <w:t>Ход игры. Игроки становятся в круг и перебрасывают большой лёгкий мяч друг другу, пока кто-то не ошибётся и не уронит его. Этот игрок выходит в круг и становится посередине. Игроки продолжают перебрасывать мяч, но стараются, чтобы его не схватил стоящий в центре, а мяч попал в него. Если всё же центральному игроку удаётся поймать мяч, то он может бросить его в любого. В кого попадёт, тот занимает его место.</w:t>
        <w:br/>
        <w:t>Игра становится интереснее, если идёт в хорошем темпе и быстрой передачей удаётся заставить хорошенько повертеться и попрыгать стоящего в центре. </w:t>
        <w:br/>
        <w:t>ИГРА В МОЛОТИЛКУ</w:t>
        <w:br/>
        <w:t>Йемен</w:t>
        <w:br/>
        <w:t>Играют от 6 человек и более.</w:t>
        <w:br/>
        <w:t>Ход игры. Игроки встают все вместе в тесный круг. Один остаётся снаружи. Он старается попасть в круг. Для этого он должен выдернуть кого-нибудь из круга. Стоящие в круге пытаются избежать этого и бегут, как карусельные лошадки, по кругу.</w:t>
        <w:br/>
        <w:t>Если кого-то выдернут из круга, то он водит. </w:t>
        <w:br/>
        <w:t>ШАРИК В ЛАДОНИ</w:t>
        <w:br/>
        <w:t>Бирма</w:t>
        <w:br/>
        <w:t>Играют не менее 6 человек.</w:t>
        <w:br/>
        <w:t>Инвентарь: шарик или камешек.</w:t>
        <w:br/>
        <w:t>Ход игры. Игроки выстраиваются в шеренгу на расстоянии 30-40 см друг от друга. Вытянутые руки с раскрытыми ладонями держат за спиной. Один из игроков стоит за их спинами. У него в руке шарик или камешек. Идя вдоль шеренги, он делает вид, будто хочет опустить шарик в чью-нибудь ладонь. Игроки не должны оглядываться. Наконец он опускает шарик в чью-то руку. Игрок, получивший шарик, неожиданно вырывается из шеренги. Соседи справа и слева должны схватить его (или осалить) прежде, чем он двинется с места. Но при этом они не имеют права сходить с линии. Если им не удастся его схватить, он может вернуться на место, и игра продолжается. Если его схватят, он меняется местами с ведущим.</w:t>
        <w:br/>
        <w:t>СКУЧНО ТАК СИДЕТЬ.</w:t>
        <w:br/>
        <w:t>Вдоль противоположных стен зала стоят стулья. Дети садятся на стулья около одной стены. Читают стишок:</w:t>
        <w:br/>
        <w:t>Скучно, скучно так сидеть,</w:t>
        <w:br/>
        <w:t>Друг на друга все глядеть.</w:t>
        <w:br/>
        <w:t>Не пора ли пробежаться</w:t>
        <w:br/>
        <w:t>И местами поменяться?</w:t>
        <w:br/>
        <w:t>Как только стишок прочитан, все дети бегут к проивоположной стене и стараются занять свободные стуья, которых на один меньше, чем участников игры. Тот, кто остается без стула, выбывает. Потом убирают два стула. Все повторяется до тех пор, пока победиель не займет последний оставшийся стул.</w:t>
        <w:br/>
        <w:t>ЛИСА И ЗАЙЧИК.</w:t>
        <w:br/>
        <w:t>Дети стоят в кругу. Двум из них, стоящим напротив, дают игрушки: одному - лису, другому - зайца. По сигналу дети начинают передавать эти игрушки по кругу. Заяц убегает, а лиса его догоняет.</w:t>
        <w:br/>
        <w:t>МИШКИ И ШИШКИ.</w:t>
        <w:br/>
        <w:t>По полу рассыпают шишки. Двум игрокам предлагают их собрать лапами больших игрушечных мишек. Выигрывает тот, кто соберет больше.</w:t>
        <w:br/>
        <w:t>СТУЛ, КО МНЕ!</w:t>
        <w:br/>
        <w:t>Параллельно стене, в 5 шагах от нее, проводят на полу черту. Отступив еще на несколько шагов дальше от стены, кладут два обруча, на расстоянии нескольких шагов один от другого.</w:t>
        <w:br/>
        <w:t>Напротив обручей вплотную к стене ставят 2 одинаковых стула. К каждому стулу привязывают бечевку такой длины, что, если ее натянуть, то другой конец придется на центр обруча. К свободному концу бечевки прикрепляется кусок ткани, свернутый в жгут.</w:t>
        <w:br/>
        <w:t>Участники игры попарно вступают в состязание. Каждый из них встает в обруч, туго подпоясывается жгутом, как кушаком, и отводит руки в стороны. После сигнала играющий начинает поворачиваться на месте, не выходя из обруча. Бечевка обвивает талию, стул постепенно приближается к черте. В тот момент, когда все четыре ножки стула окажутся за чертой, играющий выбегает из круга и садится на стул. Кто из детей первым займет свой стул, тот и выигрывает.</w:t>
        <w:br/>
        <w:t>СОБЕРИ КОЛОСКИ.</w:t>
        <w:br/>
        <w:t>Чтобы новый хлеб испечь, пышен и высок,</w:t>
        <w:br/>
        <w:t>Надо в поле уберечь каждый колосок!</w:t>
        <w:br/>
        <w:t>Участники игры с завязанными глазами должны за определенное время (одну минуту) собрать как можно больше колосков. В качестве колосков используются кегли, которые собираются в небольшого размера пластмассовое ведро.</w:t>
        <w:br/>
        <w:t>МЕДВЕДЬ.</w:t>
        <w:br/>
        <w:t>Один из ребят изображает медведя и ложится на землю. Остальные играющие ходят вокруг него, делают вид, что рвут ягоды и грибы, и поют:</w:t>
        <w:br/>
        <w:t>У медведя во бору</w:t>
        <w:br/>
        <w:t>Грибы, ягоды я рву,</w:t>
        <w:br/>
        <w:t>А медведь не спит,</w:t>
        <w:br/>
        <w:t>Все на нас глядит!</w:t>
        <w:br/>
        <w:t>Лукошко опрокинулось,</w:t>
        <w:br/>
        <w:t>Медведь за нами кинулся!</w:t>
        <w:br/>
        <w:t>По окончании песни медведь вскакивает и бежит за разбегающимися ребятами. Кого он первым поймает, тот становится новым медведем, игра повторяется.</w:t>
        <w:br/>
        <w:t>РЫБАКИ И РЫБЫ.</w:t>
        <w:br/>
        <w:t>Выбираются 2 рыбака, остальные - рыбы. Они ведут хоровод и поют:</w:t>
        <w:br/>
        <w:t>В воде рыбки живут,</w:t>
        <w:br/>
        <w:t>Нет клюва, а клюют.</w:t>
        <w:br/>
        <w:t>Есть крылья - не летают,</w:t>
        <w:br/>
        <w:t>Ног нет, а гуляют.</w:t>
        <w:br/>
        <w:t>Гнезда не заводят,</w:t>
        <w:br/>
        <w:t>А детей выводят.</w:t>
        <w:br/>
        <w:t>Рыбы разбегаются, рыбаки берутся за руки и ловят рыб. Пойманные рыбы присоединябтся к рыбакам, отчего сеть становится длиннее, и ловят оставшихся рыб.</w:t>
        <w:br/>
        <w:t>ДЕД.</w:t>
        <w:br/>
        <w:t>Дети выбирают деда, затем отходят в сторонку и договариваются о том, что они будут показывать, после чего подходят к деду.</w:t>
        <w:br/>
        <w:t>- Здравствуй, дед!</w:t>
        <w:br/>
        <w:t>- Здравствуйте, дети! Где вы были, что вы делали?</w:t>
        <w:br/>
        <w:t>- Где мы были, мы не скажем, а что делали, покажем...</w:t>
        <w:br/>
        <w:t>Дети делают движения, изображающие какую-либо работу, а. дед должен угадать, какая это работа. Если отгадает - все разбегаются и он должен кого-нибудь поймать. Если не отгадает - дети снова договариваются и изображают другую работу.</w:t>
        <w:br/>
        <w:t>БУБЕНЦЫ.</w:t>
        <w:br/>
        <w:t>Дети встают в круг. На середину выходят двое - один с бубенцом или колокольчиком, другой - с завязанными глазами. Все поют:</w:t>
        <w:br/>
        <w:t>Трынцы-брынцы, бубенцы,</w:t>
        <w:br/>
        <w:t>Раззвонились удальцы:</w:t>
        <w:br/>
        <w:t>Диги-диги-диги-дон,</w:t>
        <w:br/>
        <w:t>Отгадай, откуда звон!</w:t>
        <w:br/>
        <w:t>После этих слов жмурка ловит увертывающегося игрока.</w:t>
        <w:br/>
        <w:t>КАЗАКИ-РАЗБОЙНИКИ.</w:t>
        <w:br/>
        <w:t>Дети разбиваются на две команды: команду казаков и команду разбойников. Разбойникам надо за определенное время спрятаться самим на оговоренной территории и спрятать клад: какую-то игрушку, предмет, конфету. После этого казаки разбегаются по двору в поисках всех разбойников иклада.</w:t>
        <w:br/>
        <w:t>Чтобы сбить с толку и запутать казаков, разбойникам разрешается рисовать на заборах, асфальте и стенах стрелки. </w:t>
        <w:br/>
        <w:t>После удачных поисков команды меняются местами.</w:t>
        <w:br/>
        <w:t>БАБУШКИН ЧЕМОДАН</w:t>
        <w:br/>
        <w:t>Можно играть вдвоем. Например, мама и дочка.</w:t>
        <w:br/>
        <w:t>Мама говорит: К нам едет бабушка и в своем чемодане она привезет ... (название предмета, например, тапочки).</w:t>
        <w:br/>
        <w:t>Дочка повторяет, что сказала мама и добавляет еще одну вещь в чемодан. Например: К нам едет бабушка и в своем чемодане она привезет тапочки и платье.</w:t>
        <w:br/>
        <w:t>Мама повторяет то же самое и добавляет еще одну вещь в чемодан. И так далее.</w:t>
        <w:br/>
        <w:t>Эта игра развивает память ребенка. </w:t>
        <w:br/>
        <w:t>ПОИСК СОКРОВИЩ</w:t>
        <w:br/>
        <w:t>Можно играть группой или вдвоем. Один человек прячет какую-то вещь, любимую ребенком, например, мягкую игрушку или конфету. По квартире надо расклеить карточки с подсказками, капример Ищи меня в спальне, Ты найдешь меня возле дивана и так далее. </w:t>
        <w:br/>
        <w:t>ПЕРЕДАЙ ПОСЫЛКУ</w:t>
        <w:br/>
        <w:t>В эту игру можно играть на любом празднике.</w:t>
        <w:br/>
        <w:t>Перед тем как играть, надо приготовить посылку - взять конфету или мальнькую игрушку и завернуть ее во множество кусочков бумаги или газеты (можно использовать липкую ленту, но не слишком много, а то детям будет трудно разворачивать).</w:t>
        <w:br/>
        <w:t>Дети садятся в круг и ведущий говорит: Мы получили посылку, но я не знаю, для кого она. Давайте узнаем!</w:t>
        <w:br/>
        <w:t>Дети начинают передавать посылку друг другу по кругу, разворачивая по одному кусочку бумаги. Кто развернет последний, тому и посылка. Эта игра учит детей делиться. </w:t>
        <w:br/>
        <w:t>СИМОН ГОВОРИТ</w:t>
        <w:br/>
        <w:t>Играют группой.</w:t>
        <w:br/>
        <w:t>Ведущий:</w:t>
        <w:br/>
        <w:t>- Симон говорит... (любое движение, например, прыгать, поднять руки в верх, сесть на пол).</w:t>
        <w:br/>
        <w:t>Дети должны выполнить движение.</w:t>
        <w:br/>
        <w:t>Если ведущий просто скажет: Прыгать!, то дети должны заметить, что нет слов Симон говорит это и не выполнять движение, а сказать ведущему: Нам Симон не говорил!</w:t>
        <w:br/>
        <w:t>П Р И М Е Р.</w:t>
        <w:br/>
        <w:t>Ведущий:</w:t>
        <w:br/>
        <w:t>- Симон говорит: Покрутитесь на одном месте!</w:t>
        <w:br/>
        <w:t>Дети все крутятся.</w:t>
        <w:br/>
        <w:t>Ведущий:</w:t>
        <w:br/>
        <w:t>- Бегайте по кругу!</w:t>
        <w:br/>
        <w:t>Дети:</w:t>
        <w:br/>
        <w:t>- Симон нам не говорил!</w:t>
        <w:br/>
        <w:t>Тот, кто побежал, выходит из игры или должен замереть на месте и пропустить ход. Играть надо быстро.</w:t>
        <w:br/>
        <w:t>Эта игра развивает внимательность.</w:t>
      </w:r>
    </w:p>
    <w:p>
      <w:pPr>
        <w:pStyle w:val="TextBody"/>
        <w:spacing w:before="0" w:after="120"/>
        <w:rPr>
          <w:sz w:val="26"/>
          <w:szCs w:val="26"/>
        </w:rPr>
      </w:pPr>
      <w:r>
        <w:rPr>
          <w:sz w:val="26"/>
          <w:szCs w:val="26"/>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met">
    <w:altName w:val="Arial"/>
    <w:charset w:val="cc"/>
    <w:family w:val="auto"/>
    <w:pitch w:val="default"/>
  </w:font>
  <w:font w:name="inherit">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ru-RU" w:eastAsia="zh-CN" w:bidi="hi-IN"/>
    </w:rPr>
  </w:style>
  <w:style w:type="paragraph" w:styleId="Heading1">
    <w:name w:val="Heading 1"/>
    <w:basedOn w:val="Style13"/>
    <w:next w:val="TextBody"/>
    <w:qFormat/>
    <w:pPr>
      <w:numPr>
        <w:ilvl w:val="0"/>
        <w:numId w:val="1"/>
      </w:numPr>
      <w:outlineLvl w:val="0"/>
    </w:pPr>
    <w:rPr>
      <w:rFonts w:ascii="Times New Roman" w:hAnsi="Times New Roman" w:eastAsia="SimSun" w:cs="Mangal"/>
      <w:b/>
      <w:bCs/>
      <w:sz w:val="48"/>
      <w:szCs w:val="48"/>
    </w:rPr>
  </w:style>
  <w:style w:type="character" w:styleId="INS">
    <w:name w:val="IN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14:07:48Z</dcterms:created>
  <dc:creator/>
  <dc:description/>
  <dc:language>en-US</dc:language>
  <cp:lastModifiedBy/>
  <cp:revision>0</cp:revision>
  <dc:subject/>
  <dc:title/>
</cp:coreProperties>
</file>