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40"/>
          <w:szCs w:val="40"/>
        </w:rPr>
        <w:t>Новые игры-2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Снежинки. Можно провести соревнование на вырезание снежинок из салфеток (на самую красивую снежинку, или кто быстрее). Для этого нужно подготовить салфетки и ножницы. Будьте осторожны - не давайте ножницы совсем маленьким детям!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Фанты. Заготовьте заранее записочки с заданиями, которые по силам детям, например: прочитать стишок, проскакать зайчиком вокруг елки и т.д. Такие записочки-задания можно поместить в коробочки из-под шоколадных яиц или положить в воздушные шарики или завернуть в яркие бумажки и сделать из них гирлянду. Ребенок должен сам выбрать бумажку с заданием, а, выполнив его получить маленький приз. Призом может быть календари, ручка, красивый ластик, маленькая игрушка, блокнотик, карнавальная маска. Подготовьте заранее побольше таких мелочей, чтобы хватило на все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Буратино нужен нос. Нарисуйте на большом листе бумаги лицо Буратино, на месте носа нарисуйте кружок. Носом может быть большая морковка или свернутая в конус бумага. Задание - с завязанными глазами с расстояния трех-четырех (для детей постарше 5-6) шагов правильно приставить Буратино нос. Приз конечно обязателен.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Съешь яблоко без рук. Яблоко повесить на веревочку. Задание - укусить яблоко (руки при этом за спиной).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Хоровод - эта игра подвижная, в которой участвуют сразу все дети. Чтобы детям было не скучно просто ходить по кругу вокруг елки, хоровод нужно запускать то в одну сторону, то в другую, то быстрее, то медленнее, ближе к елочке и поднять руки (или опустить), дальше от елочки - руки в стороны. Водить хоровод лучше всего под музыку.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Нос - пол - потолок - это веселая игра с простыми правилами. Водящий (обычно это взрослый или ребенок постарше) говорит слово нос, пол или потолок и при этом показывает пальцем неправильно: например, на слово потолок показывает на свой нос. Т.е. водящий сбивает, а игроки должны показывать названный предмет правильно. В эту игру можно поиграть пока дети собираются. Она сразу вовлекает в процесс, вызывает много смеха, а только что пришедшему ребенку легко объяснить правил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Если весело живется, делай так - веселая и легкая игра, понравится детям разных возрастов и взрослым. Можно играть под музык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Движения повторяются за ведущим. Перед каждым движением повторяется: Если весело живется, делай так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Движения могут быть любыми, например: два хлопка в ладоши перед грудью; два щелчка пальцами; один хлопок над головой; три хлопка за спиной; прыжок, и так далее, что придумает ведущий в момент игры. Игра заканчивается тем, что при последнем исполнении песенки после слов делай так повторяются сразу все движени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Испорченный телефон. Сидящие за столом выбирают ведущего, который первому игроку говорит на ухо несколько слов. Ведущий может сказать фразу тихо, быстро и невнятно, словом, так, чтобы игрок не совсем разобрал нужные слова. По кругу игроки передают то, что они услышали. Последний игрок громко называет фразу, которая до него дошла. Ведущий предлагает свой вариант ответ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Как правило, то, что сказал ведущий, и то, что он услышит впоследствии, не совпадает. Много смеха и всем весело.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Пишем рассказ Следует взять лист бумаги. Ведущий задает вопросы, например: Кто?, Где?, Когда?. Каждый игрок должен написать всего лишь строчку и затем загнуть лист таким образом, чтобы следующий играющий не смог ничего прочесть и передать соседу. Ведущий задает следующий вопрос. Игра продолжается сколь угодно долго, но обычно достаточно 9-10 вопросов. Когда написан последний ответ. Ведущий разворачивает каждый лист и читает вслух рассказы, которые сочинили все гости. Получается невообразимая чепуха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Эта игра понравится детям школьного возраста и взрослым. Очень смешно. </w:t>
        <w:br/>
        <w:t>Города. Сидя за столом, каждый из присутствующих должен внимательно следить за тем, чтобы не было повторов. Первый называет город, предположим, Москва; следующий игрок должен назвать город, который начинался бы с буквы А, так как именно на эту букву заканчивается слово. Кто больше назвал городов, то выиграл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Ходит песенка по кругу. Присутствующие делятся на две команды. Игроки одной команды, посовещавшись, поют строчку из песни, которая содержит вопрос. Например Куда уходит детство? В какие города? Вторая команда за минуту должна подобрать удачный ответ. Например: ...в Вологду, Вологду... Та команда, которая не сможет подобрать ответ, считается проигравшей.</w:t>
        <w:br/>
        <w:t>Эта игра хороша если в каждой команде будут дети разных возрастов и взрослые.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Сказка. Когда у вас собрались не менее 5-10 гостей (возраст значения не имеет), предложите им эту игру. Возьмите детскую книжку со сказкой (чем проще - тем лучше, идеально подходят - Курочка Ряба, Колобок, Репка, Теремок и т.д). Выберите ведущего (он будет чтецом). Из книжки на отдельные листочки выпишите всех героев сказки, включая, если позволяет количество человек, деревья, пеньки, речку, вёдра и т.д. Все гости тянут бумажки с ролями. Ведущий начинает читать сказку, и все герои оживают </w:t>
        <w:br/>
        <w:t>Художники. Ведущий вызывает две-три пары игроков. Игроки каждой пары усаживаются за стол рядом друг с другом. Одному завязывают глаза, кладут перед ним лист бумаги и дают ручку или карандаш в руку. Все остальные присутствующие задают каждой паре задание - что нарисовать. Игрок в каждой паре, у которого глаза не завязаны, внимательно следит за тем, что рисует его сосед и говорит ему, куда вести ручкой, в какую сторону. Тот слушает и рисует то, что ему говорят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Получается очень смешно. Побеждает пара, которая быстрее и лучше выполнит рисунок Формула-1. Играющие сидят вокруг стола, костра (или просто вокруг). Цель - стать лучшим гонщиком Формулы-1. Нужно запомнить всего две команды:</w:t>
        <w:br/>
        <w:t>1) Врум-м (звук проносящейся машины).</w:t>
        <w:br/>
        <w:t>2) И-и-и-и (звук тормозов, похожий на писк)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Чтобы запустить машину по кругу, скажем, по часовой стрелке, играющий поворачивается к соседу слева и говорит: Врум. Тот, к кому машина приехала, может:</w:t>
        <w:br/>
        <w:t>1) Пропустить ее дальше - повернуться к соседу слева и сказать врум.</w:t>
        <w:br/>
        <w:t>2) Развернуть ее - в лицо приславшему сказать и-и-и-и.</w:t>
      </w:r>
    </w:p>
    <w:p>
      <w:pPr>
        <w:pStyle w:val="TextBody"/>
        <w:widowControl/>
        <w:pBdr/>
        <w:spacing w:before="288" w:after="288"/>
        <w:ind w:left="0" w:right="0" w:hanging="0"/>
        <w:rPr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Теперь приславший должен ехать вправо. Выбывает из игры тот, кто:</w:t>
        <w:br/>
        <w:t>1) Пропуская машину, повернется к соседу и скажет не врумм, а и-и-и-и.</w:t>
        <w:br/>
        <w:t>2) Тормозя машину, скажет вместо и-и-и-и в лицо приславшему врумм.</w:t>
        <w:br/>
        <w:t>Достаточно покатавшись, можно вводить лимит времени на ответ. Оставшиеся 2-3 водителя назначаются Шумахерами и обрызгиваются из подручных напитков (по усмотре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