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Неудачник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Мама: Да, ну и денек сегодня выдался. Как я устала. Пойду хоть вздремну немножко. Ой, я же совсем забыла, мне же еще борщ сварить. (Загрустила). (Заходит Ваня).</w:t>
        <w:br/>
        <w:t>Ваня: Здравствуй мама.</w:t>
        <w:br/>
        <w:t>Мама: Здравствуй сыночек (очень грустная). </w:t>
        <w:br/>
        <w:t>Ваня: Мамочка, а почему ты такая грустная?</w:t>
        <w:br/>
        <w:t>Мама: Да как же мне не быть грустной. Весь день был такой трудный. Мне пришлось столько работать. И вот сейчас вспомнила, что еще нужно и сварить борщ. </w:t>
        <w:br/>
        <w:t>Ваня: Мамочка, а давай я тебе помогу. </w:t>
        <w:br/>
        <w:t>Мама: Ну хорошо, помоги (не совсем рада).</w:t>
        <w:br/>
        <w:t>(Подходят к печке. На столе стоят сковорода, кастрюля, лук, нож, разделочная доска, подсолнечное масло).</w:t>
        <w:br/>
        <w:t>Мама: Так, бери вот эту кастрюлю налей воды и поставь на печку. (Дает со своих рук в его руки и он роняет кастрюлю на пол).</w:t>
        <w:br/>
        <w:t>Мама: Ну как же так можно! Я же давала тебе прямо в руки. У тебя просто дырявые руки. </w:t>
        <w:br/>
        <w:t>Ваня: Я не специально мама.</w:t>
        <w:br/>
        <w:t>Мама: (не успокаивается). Хорошо, я сама налью воду. Ты лучше порежь лук и поставь жариться. Лук-то я учила тебя резать. </w:t>
        <w:br/>
        <w:t>Ваня: (Пробует резать лук. Очень медленно, не получается и в конце концов немножечко порезав палец) Ой! </w:t>
        <w:br/>
        <w:t>Мама: (В это время стоит и наблюдает). Да что же это у меня за сын! За что не возьмется, ничего не получается. Просто неудачник какой-то! Все, хватит не нужно мне больше помогать! </w:t>
        <w:br/>
        <w:t>(Мама отодвигает Ваню и сама режет лук и пока она наклоняется за другим предметом вниз, он пытается высыпать лук в сковородку и перекидывает и лук и сковородку).</w:t>
        <w:br/>
        <w:t>(Здесь мамин гнев вспыхивает до предела). </w:t>
        <w:br/>
        <w:t>Мама: Ну это уже ни в какие рамки не входит. Ты настоящий растяпа и неудачник. Все дети как дети, а ты просто неудачник! (Уходит). </w:t>
        <w:br/>
        <w:t>Ваня: Плачет (не сильно). (Как бы в голове у него слышится голос мамы: ты неудачник, ты- просто неудачник, ты настоящий растяпа и неудачник.)</w:t>
        <w:br/>
        <w:t>(Заходит Восик).</w:t>
        <w:br/>
        <w:t>Восик: О, Ваня здорово. А ты почему плачешь?</w:t>
        <w:br/>
        <w:t>Ваня: Мама накричала.</w:t>
        <w:br/>
        <w:t>Восик: Да перестань ты плакать. Лучше вот помоги мне. </w:t>
        <w:br/>
        <w:t>Ваня: Помочь?!</w:t>
        <w:br/>
        <w:t>Восик: Да. Я иду сейчас на день рождение к своей подружке и купила ей шарики. Помоги мне надуть их. </w:t>
        <w:br/>
        <w:t>Ваня: А я не могу.</w:t>
        <w:br/>
        <w:t>Восик: Почему это? </w:t>
        <w:br/>
        <w:t>Ваня: Мама сказала, что у меня дырявые руки, и что у меня ничего не получается.</w:t>
        <w:br/>
        <w:t>Восик: Да перестань же ты. Это же обыкновенные шарики. Их –то ты сможешь надуть.</w:t>
        <w:br/>
        <w:t>Восик: Вообще у меня раньше получалось. (Говорит с зародившейся надеждой). Однажды на свое день рождение я надул целых 20 шаров. (Говорит уже как бы и забыв о происшедшем).</w:t>
        <w:br/>
        <w:t>Восик: Ну вот видишь. Вот возьми тебе три шарика и мне три. </w:t>
        <w:br/>
        <w:t>Ваня: (Пробует надуть первый и он лопается. Он смущенно смотрит на Восика. Тоже со вторым).</w:t>
        <w:br/>
        <w:t>Восик: Послушай я купила всего шесть шариков. Если ты будешь их так надувать мне нечего будет дарить. </w:t>
        <w:br/>
        <w:t>Ваня: (Пробует надуть третий и он лопается тоже). </w:t>
        <w:br/>
        <w:t>Восик: Да у тебя действительно ничего не получается. Ты и в правду неудачник. Растяпа и неудачник. Все мой шарики полопал. (Восик уходит через один выход, а Ваня другой). </w:t>
        <w:br/>
        <w:t>Ваня: (Заходит). Что же со мной происходит. Раньше я тоже делал ошибки, но ведь что то у меня и получалось. Я чувствую чем больше на меня говоряят "неудачник" тем больше я делаю ошибок и у меня ничего не получается. </w:t>
        <w:br/>
        <w:t>Когда я надувал шарики у меня даже руки дрожали я боялся чтобы они не лопнули. Но все равно они полопались. </w:t>
        <w:br/>
        <w:t>(Заходит Бармалей с подносом в руках. На подносе одноразовые стаканы).</w:t>
        <w:br/>
        <w:t>Бармалей: Посторонись! Осторожно! О ваня привчет. Хорошо, что я тебя встретил.</w:t>
        <w:br/>
        <w:t>А ну подержи ка поднос. Вaня (Берет)</w:t>
        <w:br/>
        <w:t>Бармалей: (Отходит за чайником, чтобы налить чай в стаканы) Ванек, помоги мне принесика мне поднос. </w:t>
        <w:br/>
        <w:t>Вaня: Я, я наверное (говорит себе под нос).</w:t>
        <w:br/>
        <w:t>Бармалей: Не задерживайся, у меня мало времени! </w:t>
        <w:br/>
        <w:t>Ваня: (идет и падает цепляясь за какой-нибудь предмет, роняет поднос).</w:t>
        <w:br/>
        <w:t>Бармалей: Ну и разява. И где такие берутся. Ты что не мог три шага нормально пройти!? Ты просто неудачник. </w:t>
        <w:br/>
        <w:t>Вaня: Я, Я не специально. Я не хотел. (Собирает стаканы.) </w:t>
        <w:br/>
        <w:t>Бармалей: У неудачников всегда все не специально. У них просто никогда ничего не получается. (Бармалей уходит не забрав стаканы).</w:t>
        <w:br/>
        <w:t>(А Ваня плача остается сидеть посреди разбросанных стаканов).</w:t>
        <w:br/>
        <w:t>(Заходит мальчик с Библией).</w:t>
        <w:br/>
        <w:t>Руслан: Эй друг ты тут почему плачешь?</w:t>
        <w:br/>
        <w:t>Ваня: (Сквозь слезы). Ты же сам видишь что я плачу, зачем спрашиваешь.</w:t>
        <w:br/>
        <w:t>Руслан: Но скажи, что случилось, кто тебя обидел? </w:t>
        <w:br/>
        <w:t>Ваня: Я плачу, потому, что я неудачник.</w:t>
        <w:br/>
        <w:t>Руслан: Кто тебе сказал об этом?</w:t>
        <w:br/>
        <w:t>Ваня: Все, и мама, и друзья. Я просто не знаю, как мне дальше жить? Я всем приношу только вред.</w:t>
        <w:br/>
        <w:t>Руслан: Скажи как тебя зовут.</w:t>
        <w:br/>
        <w:t>Ваня: Ваня.</w:t>
        <w:br/>
        <w:t>Руслан: Ваня, я могу тебе помочь. Ты хочешь этого? </w:t>
        <w:br/>
        <w:t>Ваня: Хочу. Очень хочу.</w:t>
        <w:br/>
        <w:t>Руслан: Тогда ты должен перестать плакать. Ты успокойся и послушай меня.</w:t>
        <w:br/>
        <w:t>Ваня: (перестает плакать).</w:t>
        <w:br/>
        <w:t>Руслан: Посмотри. Вот это Библия. Знаешь, что это? </w:t>
        <w:br/>
        <w:t>Ваня: Нет.</w:t>
        <w:br/>
        <w:t>Руслан: Это письмо самого Бога к нам людям. И все, что здесь написано, правда. Ты веришь в это?!</w:t>
        <w:br/>
        <w:t>Ваня: Да я верю. Ведь зачем Богу обманывать?! </w:t>
        <w:br/>
        <w:t>Руслан: Так вот, здесь написано, что если человек поверит в Иисуса Христа сильно сильно и попросит изменить его, то Бог ответит и поможет ему. Запомни это Ваня. Ну я пошел, мне нужно торопиться. (Уходит).</w:t>
        <w:br/>
        <w:t>Ваня: Я слышал раньше о Боге, но я не знал, что Он может изменить меня. Неужели это правда.?</w:t>
        <w:br/>
        <w:t>Голос Бога: Да, это правда Ваня.</w:t>
        <w:br/>
        <w:t>Вaня: Ой, кто это сказал?</w:t>
        <w:br/>
        <w:t>Бог: Я Тот, о Ком ты сейчас говорил.</w:t>
        <w:br/>
        <w:t>Ваня: Бог, это Ты? Ты действительно можешь меня изменить и сделать меня умелым.</w:t>
        <w:br/>
        <w:t>Бог: Веришь лы ты в Меня сильно сильно.</w:t>
        <w:br/>
        <w:t>Ваня: Да, конечно я верю.</w:t>
        <w:br/>
        <w:t>Бог: Да, тогда я смогу изменить тебя.</w:t>
        <w:br/>
        <w:t>Ваня: Значит я смогу перестать быть неудачником? </w:t>
        <w:br/>
        <w:t>Бог: Да, но это еще не все. Если ты захочешь, я смогу сделать тебя счастливым, радостным.</w:t>
        <w:br/>
        <w:t>Ваня: Ну а что для этого нужно сделать?</w:t>
        <w:br/>
        <w:t>Бог: Просто попроси Меня изменить всю твою жизнь и сделать ее счастливой.</w:t>
        <w:br/>
        <w:t>Ваня: Ну я попробую (Сосредотачивается закрывает глаза и просит у Бога).</w:t>
        <w:br/>
        <w:t>Я прошу Тебя, дорогой Иисус Христос, чтобы Ты полностью изменил мою жизнь. Я верю в Тебя сильно сильно. А также помоги мне чтобы все что я буду делать у меня получалось. Я не хочу быть больше неудачником.</w:t>
        <w:br/>
        <w:t>Бог: Молодец, я услышал твою просьбу. С этого момента ты не будешь более неудачником. Я буду давать тебе силы и умение чтобы все, что ты будешь делать у тебя получалось. (Голос как бы удоляется).</w:t>
        <w:br/>
        <w:t>Ваня: Спасибо Тебе Иисус Христос. Побегу домой и попробую сам сварить борщ.</w:t>
        <w:br/>
        <w:t>Мама: Плачет, что же я наделала. Зачем я так напала на своего сыночка. Если бы я сказала, что у него обязательно получится в следующий раз, если бы я на него не кричала у него обязательно получилось бы.</w:t>
        <w:br/>
        <w:t>(Забегает счастливый Ваня).</w:t>
        <w:br/>
        <w:t>Ваня: Мамочка, ты меня не будешь ругать, если я …еще раз попробую помочь тебе сварить борщ.</w:t>
        <w:br/>
        <w:t>Мама: (перебивает на слове если). Нет, нет, не буду. Ванечка прости меня. Я поступила не правильно. </w:t>
        <w:br/>
        <w:t>Ваня: Все нормально мамочка. Знаешь, со мной такое произошло, такое произошло!</w:t>
        <w:br/>
        <w:t>Мама: Что же случилось с тобой?</w:t>
        <w:br/>
        <w:t>Ваня: Я просил Бога и Он пообещал давать мне силы и мудрость, что у меня все получалось. И я хочу прямо сейчас помочь тебе приготовить борщ.</w:t>
        <w:br/>
        <w:t>(Просит у Бога помощи и затем забегает на сцену и начинает резать капусту, лук. У него хорошо получается) (В это время заходит Восик с надутыми шестью шарами). </w:t>
        <w:br/>
        <w:t>Восик: Ваня, я пришла попросить у тебя прощение. Я поступила неправильно. Дня Рождения не было и вот я хожу с этими шариками и так сожалею, что произошло у нас с тобой. Прости меня.</w:t>
        <w:br/>
        <w:t>Ваня: Прощаю Восик. Ты знаешь, у меня теперь получается помогать людям. У тебя есть еще один не надутый шарик? </w:t>
        <w:br/>
        <w:t>Восик: Да, вот Ваня, возьми.</w:t>
        <w:br/>
        <w:t>(Ваня надувает шарик).</w:t>
        <w:br/>
        <w:t>Ваня: Вот смотри, не лопнул.</w:t>
        <w:br/>
        <w:t>Восик: Как это у тебя получилось.</w:t>
        <w:br/>
        <w:t>Ваня: Мне Иисус Христос помог.</w:t>
        <w:br/>
        <w:t>Восик: А мне Он сможет помочь?</w:t>
        <w:br/>
        <w:t>(Руслан выходит с Бармалеем).</w:t>
        <w:br/>
        <w:t>Руслан: Конечно сможет. Он может помочь каждому, кто попросит Его об этом.</w:t>
        <w:br/>
        <w:t>Бармалей: (говорит Ване). Ваня прости и меня пожалуйста. Дядя Руслан рассказал мне об Иисусе и я понял, что был не прав. Я больше никогда не буду говорить о людях плохо. 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Ваня: Я прощаю тебя Барма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55:41Z</dcterms:created>
  <dc:creator/>
  <dc:description/>
  <dc:language>en-US</dc:language>
  <cp:lastModifiedBy/>
  <cp:revision>0</cp:revision>
  <dc:subject/>
  <dc:title/>
</cp:coreProperties>
</file>