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Helmet;Arial" w:hAnsi="Helmet;Arial" w:cs="Helmet;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17"/>
        </w:rPr>
      </w:pPr>
      <w:r>
        <w:rPr>
          <w:rFonts w:cs="Helmet;Arial" w:ascii="Helmet;Arial" w:hAnsi="Helmet;Arial"/>
          <w:b/>
          <w:i w:val="false"/>
          <w:caps w:val="false"/>
          <w:smallCaps w:val="false"/>
          <w:color w:val="111111"/>
          <w:spacing w:val="0"/>
          <w:sz w:val="34"/>
        </w:rPr>
        <w:t>Необходимые вещи для ясельного служения</w:t>
      </w:r>
    </w:p>
    <w:p>
      <w:pPr>
        <w:pStyle w:val="TextBody"/>
        <w:widowControl/>
        <w:pBdr/>
        <w:ind w:left="0" w:right="96" w:hanging="0"/>
        <w:rPr>
          <w:rFonts w:ascii="Helmet;Arial" w:hAnsi="Helmet;Arial" w:cs="Helmet;Arial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17"/>
        </w:rPr>
      </w:pPr>
      <w:r>
        <w:rPr>
          <w:rFonts w:cs="Helmet;Arial" w:ascii="Helmet;Arial" w:hAnsi="Helmet;Arial"/>
          <w:b w:val="false"/>
          <w:i w:val="false"/>
          <w:caps w:val="false"/>
          <w:smallCaps w:val="false"/>
          <w:color w:val="404040"/>
          <w:spacing w:val="0"/>
          <w:sz w:val="17"/>
        </w:rPr>
      </w:r>
    </w:p>
    <w:p>
      <w:pPr>
        <w:pStyle w:val="TextBody"/>
        <w:widowControl/>
        <w:pBdr/>
        <w:spacing w:before="288" w:after="288"/>
        <w:ind w:left="0" w:right="0" w:hanging="0"/>
        <w:rPr>
          <w:rFonts w:ascii="inherit" w:hAnsi="inherit" w:cs="inherit"/>
          <w:b w:val="false"/>
          <w:b w:val="false"/>
          <w:i w:val="false"/>
          <w:i w:val="false"/>
          <w:caps w:val="false"/>
          <w:smallCaps w:val="false"/>
          <w:color w:val="404040"/>
          <w:spacing w:val="0"/>
          <w:sz w:val="22"/>
        </w:rPr>
      </w:pPr>
      <w:bookmarkStart w:id="0" w:name="aswift_1_anchor"/>
      <w:bookmarkStart w:id="1" w:name="aswift_1_expand"/>
      <w:bookmarkEnd w:id="0"/>
      <w:bookmarkEnd w:id="1"/>
      <w:r>
        <w:rPr>
          <w:rFonts w:cs="inherit" w:ascii="inherit" w:hAnsi="inherit"/>
          <w:b w:val="false"/>
          <w:i w:val="false"/>
          <w:caps w:val="false"/>
          <w:smallCaps w:val="false"/>
          <w:color w:val="404040"/>
          <w:spacing w:val="0"/>
          <w:sz w:val="22"/>
        </w:rPr>
        <w:t>1. Сок и печенье (сколько необходимо на одно служение? На месяц?) </w:t>
        <w:br/>
        <w:t>2. Тарелки пластмассовые, яркие (для печенья – 2-3 шт.)</w:t>
        <w:br/>
        <w:t>3. Поднос пластмассовый.</w:t>
        <w:br/>
        <w:t>4. Коврики резиновые на стол – для приема пищи.</w:t>
        <w:br/>
        <w:t>5. Стульчики детские (по количеству детей и один стул особенный).</w:t>
        <w:br/>
        <w:t>6. Автомобильное кресло.</w:t>
        <w:br/>
        <w:t>7. Маленькие подушки на пол – 3-5 шт.</w:t>
        <w:br/>
        <w:t>8. Пеленальный столик – 1 шт.</w:t>
        <w:br/>
        <w:t>9. Подстилка на пеленальный стол – 2 шт.</w:t>
        <w:br/>
        <w:t>10. Стойка с игрушками в положении лежа.</w:t>
        <w:br/>
        <w:t>11. Контейнеры для хранения материалов – 2-3 шт.</w:t>
        <w:br/>
        <w:t>12. Большая мягкая игрушка (сидячая) – 1 шт.</w:t>
        <w:br/>
        <w:t>13. Игрушки звучащие – 5 шт.</w:t>
        <w:br/>
        <w:t>14. Стол-стул для кормления.</w:t>
        <w:br/>
        <w:t>15. Ходунки.</w:t>
        <w:br/>
        <w:t>16. Горшок пластмассовый.</w:t>
        <w:br/>
        <w:t>17. Запасные памперсы.</w:t>
        <w:br/>
        <w:t>18. Одноразовые ложки.</w:t>
        <w:br/>
        <w:t>19. Книги картонные – 3-5 шт.</w:t>
        <w:br/>
        <w:t>20. Салфетки бактериальные, салфетки бумажные.</w:t>
        <w:br/>
        <w:t>21. Пеленка.</w:t>
        <w:br/>
        <w:t>22. Маленькие новые заветы – 5 шт.</w:t>
        <w:br/>
        <w:t>23. Коробочка для пожертвований – яркая.</w:t>
        <w:br/>
        <w:t>24. Зеркало с ручкой – 4 шт.</w:t>
        <w:br/>
        <w:t>25. Иллюстрации с изображением Иисуса – разные.</w:t>
        <w:br/>
        <w:t>26. Папка с файлами в каждый контейнер.</w:t>
        <w:br/>
        <w:t>27. Воздушные шары для украшения комнаты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met">
    <w:altName w:val="Arial"/>
    <w:charset w:val="cc"/>
    <w:family w:val="auto"/>
    <w:pitch w:val="default"/>
  </w:font>
  <w:font w:name="inheri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9:06Z</dcterms:created>
  <dc:creator/>
  <dc:description/>
  <dc:language>en-US</dc:language>
  <cp:lastModifiedBy/>
  <cp:revision>0</cp:revision>
  <dc:subject/>
  <dc:title/>
</cp:coreProperties>
</file>