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Недуховная сестра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Декламация-сценка.</w:t>
        <w:br/>
        <w:t>(Действ. лица: сестра, брат, пресвитер, автор)</w:t>
        <w:br/>
        <w:t>Сестра</w:t>
        <w:br/>
        <w:t>Как быстро время протекает</w:t>
        <w:br/>
        <w:t>За днями дни летят вперед.</w:t>
        <w:br/>
        <w:t>Уж это год к концу подходит,</w:t>
        <w:br/>
        <w:t>И сново новый настает</w:t>
        <w:br/>
        <w:t>Брат</w:t>
        <w:br/>
        <w:t>Да, сестра, проходит год,</w:t>
        <w:br/>
        <w:t>И наша жизнь летит вперед.</w:t>
        <w:br/>
        <w:t>Но спросить хочу тебя,</w:t>
        <w:br/>
        <w:t>Как этот год ты провела ?</w:t>
        <w:br/>
        <w:t>Сестра</w:t>
        <w:br/>
        <w:t>Как сказать?... Жила неплохо,</w:t>
        <w:br/>
        <w:t>Жива, здорова, слава Богу...</w:t>
        <w:br/>
        <w:t>Ведь год большой,</w:t>
        <w:br/>
        <w:t>В нем дней так много,</w:t>
        <w:br/>
        <w:t>Запомнить все я не могу,</w:t>
        <w:br/>
        <w:t>Но что вас, брат, интересует,</w:t>
        <w:br/>
        <w:t>Спросите, и отвечу я.</w:t>
        <w:br/>
        <w:t>Брат</w:t>
        <w:br/>
        <w:t>Да, год большой, согласен я,</w:t>
        <w:br/>
        <w:t>А что ты в нем приобрела ?</w:t>
        <w:br/>
        <w:t>Скажи, пожалуйста сестра ?</w:t>
        <w:br/>
        <w:t>Сестра</w:t>
        <w:br/>
        <w:t>О! В этот год, как никогда,</w:t>
        <w:br/>
        <w:t>Так много платьев я пошила,</w:t>
        <w:br/>
        <w:t>Купила новое пальто.</w:t>
        <w:br/>
        <w:t>А от других чтоб не отстать,</w:t>
        <w:br/>
        <w:t>Костюм я сшила кимоно.</w:t>
        <w:br/>
        <w:t>Брат</w:t>
        <w:br/>
        <w:t>Ты вещей больше, чем надо в этот год приобрела.</w:t>
        <w:br/>
        <w:t>Но это все у вас есть мелочь,</w:t>
        <w:br/>
        <w:t>Дороже ничего ты не нашла ?</w:t>
        <w:br/>
        <w:t>Сестра</w:t>
        <w:br/>
        <w:t>Дороже? - Есть, я шкаф купила</w:t>
        <w:br/>
        <w:t>И круглый стол,</w:t>
        <w:br/>
        <w:t>А ковор такой красивый</w:t>
        <w:br/>
        <w:t>Постелила я на пол !</w:t>
        <w:br/>
        <w:t>Но мои еще желанья </w:t>
        <w:br/>
        <w:t>Не исполнились вполне.</w:t>
        <w:br/>
        <w:t>Вещей так много-много</w:t>
        <w:br/>
        <w:t>Не хватает в доме мне.</w:t>
        <w:br/>
        <w:t>Брат</w:t>
        <w:br/>
        <w:t>Всего ты много накупила</w:t>
        <w:br/>
        <w:t>Так долго слушал я тебя.</w:t>
        <w:br/>
        <w:t>Но о жизни вечной</w:t>
        <w:br/>
        <w:t>Что-то не слыхал я от тебя.</w:t>
        <w:br/>
        <w:t>Все земное - проходяще, все ничтожно -</w:t>
        <w:br/>
        <w:t>Прах земной.</w:t>
        <w:br/>
        <w:t>Я о вечном и небесном</w:t>
        <w:br/>
        <w:t>Разговор веду с тобой.</w:t>
        <w:br/>
        <w:t>Вот скажи ты мне, сестрица,</w:t>
        <w:br/>
        <w:t>Библию ты всю прочла</w:t>
        <w:br/>
        <w:t>За этот год, который в вечность с собой</w:t>
        <w:br/>
        <w:t>Унес твои дела ?</w:t>
        <w:br/>
        <w:t>Сестра</w:t>
        <w:br/>
        <w:t>Брат, я Библию читала,</w:t>
        <w:br/>
        <w:t>И в руки брала много раз,</w:t>
        <w:br/>
        <w:t>Прочесть её я так старалась,</w:t>
        <w:br/>
        <w:t>Но время.. занят каждый час.</w:t>
        <w:br/>
        <w:t>Брат</w:t>
        <w:br/>
        <w:t>А как в собрание ходила ?</w:t>
        <w:br/>
        <w:t>Посещала каждый раз ?</w:t>
        <w:br/>
        <w:t>"Не оставляйте вы собранье"-</w:t>
        <w:br/>
        <w:t>Так учит Слово Божье нас.</w:t>
        <w:br/>
        <w:t>Сестра</w:t>
        <w:br/>
        <w:t>Собрание у нас далеко:</w:t>
        <w:br/>
        <w:t>Устану так, пока дойду.</w:t>
        <w:br/>
        <w:t>Приду я, сяду на скамейку</w:t>
        <w:br/>
        <w:t>И не замечу как усну.</w:t>
        <w:br/>
        <w:t>Собранье кончится - проснусь я</w:t>
        <w:br/>
        <w:t>И так, ни с чем домой иду.</w:t>
        <w:br/>
        <w:t>А дома так работы много,</w:t>
        <w:br/>
        <w:t>Что даже в Библию не загляну.</w:t>
        <w:br/>
        <w:t>А иногда приду в собранье</w:t>
        <w:br/>
        <w:t>И с жаждой слушала б слова,</w:t>
        <w:br/>
        <w:t>А братья снова все читают</w:t>
        <w:br/>
        <w:t>Давно знакомые места.</w:t>
        <w:br/>
        <w:t>И вот подумаешь, не стоит</w:t>
        <w:br/>
        <w:t>Все собранья посещать,</w:t>
        <w:br/>
        <w:t>Ведь лучше дома в это время</w:t>
        <w:br/>
        <w:t>Сидеть и Библию читать</w:t>
        <w:br/>
        <w:t>Брат</w:t>
        <w:br/>
        <w:t>Как не разумно время жизни</w:t>
        <w:br/>
        <w:t>Свое проводишь ты, сестра !</w:t>
        <w:br/>
        <w:t>Ужель того ты не страшишься,</w:t>
        <w:br/>
        <w:t>Что так бесцельна жизнь твоя !</w:t>
        <w:br/>
        <w:t>Тебе, сестра, необходимо</w:t>
        <w:br/>
        <w:t>Просить прощенье у Христа.</w:t>
        <w:br/>
        <w:t>Склони в смирении колени,</w:t>
        <w:br/>
        <w:t>И Он за все простит тебя.</w:t>
        <w:br/>
        <w:t>Сестра</w:t>
        <w:br/>
        <w:t>О, брат! Я грех не совершала:</w:t>
        <w:br/>
        <w:t>Не убивала, не крала.</w:t>
        <w:br/>
        <w:t>И в чем мне каяться, не знаю.</w:t>
        <w:br/>
        <w:t>Брат, я вас не понимаю.</w:t>
        <w:br/>
        <w:t>Брат</w:t>
        <w:br/>
        <w:t>Сестра, моя ты дорогая,</w:t>
        <w:br/>
        <w:t>Не по-христиански ты живешь,</w:t>
        <w:br/>
        <w:t>Во всем лишь плоти угождаешь,</w:t>
        <w:br/>
        <w:t>Креста ты в жизни не несешь.</w:t>
        <w:br/>
        <w:t>Сестра</w:t>
        <w:br/>
        <w:t>Тяжелый крест несу я, брат...</w:t>
        <w:br/>
        <w:t>Уж 30 лет живу, никто</w:t>
        <w:br/>
        <w:t>Не хочет замуж брать,</w:t>
        <w:br/>
        <w:t>И вот в девицах я хожу.</w:t>
        <w:br/>
        <w:t>Брат</w:t>
        <w:br/>
        <w:t>У меня кончилось терпенье</w:t>
        <w:br/>
        <w:t>Тебя, сестра, увещевать.</w:t>
        <w:br/>
        <w:t>Ну сколько можно про земное</w:t>
        <w:br/>
        <w:t>Одно и то же толковать ?</w:t>
        <w:br/>
        <w:t>У вас земные интересы,</w:t>
        <w:br/>
        <w:t>Плотские мысли и дела,</w:t>
        <w:br/>
        <w:t>Хоть и зоветесь христианкой,</w:t>
        <w:br/>
        <w:t>Но вы погибшая, сестра !</w:t>
        <w:br/>
        <w:t>Вы - христианка на бумаге,</w:t>
        <w:br/>
        <w:t>Вас нужно многому учить.</w:t>
        <w:br/>
        <w:t>Сейчас к пресвитеру пойду я,</w:t>
        <w:br/>
        <w:t>И завтра он вас исключит !</w:t>
        <w:br/>
        <w:br/>
        <w:t>/ стук.. входит пресвитер /</w:t>
        <w:br/>
        <w:br/>
        <w:t>А, брат - пресвитер, очень кстати,</w:t>
        <w:br/>
        <w:t>Вы просто вовремя пришли.</w:t>
        <w:br/>
        <w:t>А я вот только что промолвил,</w:t>
        <w:br/>
        <w:t>Что к вам хочу сейчас идти.</w:t>
        <w:br/>
        <w:t>Пресвитер</w:t>
        <w:br/>
        <w:t>Вы не промолвили , а прокричали,</w:t>
        <w:br/>
        <w:t>Я мимо шел и услыхал,</w:t>
        <w:br/>
        <w:t>Что вы сейчас ко мне придете,</w:t>
        <w:br/>
        <w:t>Чтоб я кого-то исключал.</w:t>
        <w:br/>
        <w:t>И я зашел, чтобы узнать,</w:t>
        <w:br/>
        <w:t>Кто б это мог вот здесь кричать ?</w:t>
        <w:br/>
        <w:t>Брат</w:t>
        <w:br/>
        <w:t>Да, брат... Я просто вышел из терпенья,</w:t>
        <w:br/>
        <w:t>И признаюсь, что виноват,</w:t>
        <w:br/>
        <w:t>Но я хочу вас попросить</w:t>
        <w:br/>
        <w:t>Сестру вот эту исключить.</w:t>
        <w:br/>
        <w:t>Пресвитер</w:t>
        <w:br/>
        <w:t>А в чем же дело, что случилось ?</w:t>
        <w:br/>
        <w:t>Брат</w:t>
        <w:br/>
        <w:t>Можно много говорить, но одно скажу:</w:t>
        <w:br/>
        <w:t>Она - недуховная сестра.</w:t>
        <w:br/>
        <w:t>Её я час увещевал, и говорил,</w:t>
        <w:br/>
        <w:t>И обьяснял, и вопрося задавал.</w:t>
        <w:br/>
        <w:t>Но все старания напрасны,</w:t>
        <w:br/>
        <w:t>Я только время потерял.</w:t>
        <w:br/>
        <w:t>Одним словом, брат,</w:t>
        <w:br/>
        <w:t>Она - недуховная сестра.</w:t>
        <w:br/>
        <w:t>Пресвитер</w:t>
        <w:br/>
        <w:t>Тише, тише, не кричите, брат,</w:t>
        <w:br/>
        <w:t>Спокойно говорите.</w:t>
        <w:br/>
        <w:t>Брат</w:t>
        <w:br/>
        <w:t>Ну вы войдите в положенье</w:t>
        <w:br/>
        <w:t>Я просто вышел из терпенья.</w:t>
        <w:br/>
        <w:t>Да я и вовсе не кричу,</w:t>
        <w:br/>
        <w:t>Я просто доказать хочу.</w:t>
        <w:br/>
        <w:t>Пресвитер</w:t>
        <w:br/>
        <w:t>А где же ,брат, ваше смиренье?</w:t>
        <w:br/>
        <w:t>Благость, мир, долготерпенье,</w:t>
        <w:br/>
        <w:t>Где же плод духовный ваш?</w:t>
        <w:br/>
        <w:t>Я хочу спросить у вас ?</w:t>
        <w:br/>
        <w:t>"Носите немощи бессильных" -</w:t>
        <w:br/>
        <w:t>Так Слово Божье говорит.</w:t>
        <w:br/>
        <w:t>И никогда не позволяет</w:t>
        <w:br/>
        <w:t>Нам из терпенья выходить.</w:t>
        <w:br/>
        <w:t>Ведь духа плод - есть мир, смиренье,</w:t>
        <w:br/>
        <w:t>Радость и долготерпенье,</w:t>
        <w:br/>
        <w:t>И если вы духовный, брат,</w:t>
        <w:br/>
        <w:t>То Духа плод на всяком месте</w:t>
        <w:br/>
        <w:t>Должны вы в жизни проявлять</w:t>
        <w:br/>
        <w:t>Автор</w:t>
        <w:br/>
        <w:t>Пусть этот рассказ вам поможет ,друзья,</w:t>
        <w:br/>
        <w:t>В первую очередь видеть себя.</w:t>
        <w:br/>
        <w:t>И если беремся кого обличать,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То с кротостью, мудро должны поступать.</w:t>
      </w:r>
    </w:p>
    <w:p>
      <w:pPr>
        <w:pStyle w:val="TextBody"/>
        <w:spacing w:before="24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07:48Z</dcterms:created>
  <dc:creator/>
  <dc:description/>
  <dc:language>en-US</dc:language>
  <cp:lastModifiedBy/>
  <cp:revision>0</cp:revision>
  <dc:subject/>
  <dc:title/>
</cp:coreProperties>
</file>