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Наша Библия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(программа для детей 11-16 лет, составленная Осмо Хаависто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- Сотворение мира. (Быт. 1:1-9, 26-31; 2:1-3, 7-9, 15-25; Зол.ст. Быт.1:31)</w:t>
        <w:br/>
        <w:t>- Грехопадение первых людей. (Быт. 2:16-17; 3:1-6,9-15,19,23; Зол.ст. Рим. 6:23)</w:t>
        <w:br/>
        <w:t>- Каин и Авель. (Быт.4;14,25-26; Рим. 3:23-24; 5:12; Зол.ст. Ин. 1:29)</w:t>
        <w:br/>
        <w:t>- Еще раз о первых событиях истории мира. (Быт. 4гл.; Зол.ст. Рим. 3:23-24)</w:t>
        <w:br/>
        <w:t>- Рождение Иисуса Христа. (Мф. 1:21; Лк. 1:26-35;2:1-20; Зол.ст. Мф. 1:21)</w:t>
        <w:br/>
        <w:t>- Детство Иисуса. (Мф. 2гл., Лк. 2:40-52, Ин. 7:42; Мих. 5:1; Зол.ст. Лк. 2:10-11)</w:t>
        <w:br/>
        <w:t>- Крещение Иисуса и Его искушение Диаволом. (Мф 3.гл.,4:1-11; Зол.ст. Мф. 4:4)</w:t>
        <w:br/>
        <w:t>- Иисус проповедует и призывает к себе учеников. (Мф. 4:12-25; Лк. 6:12-16, 5:1-11; Зол.ст. Мф. 4:19)</w:t>
        <w:br/>
        <w:t>- Нагорная Проповедь. (Мф. 5:1-16; Зол.ст. Мф. 5:8)</w:t>
        <w:br/>
        <w:t>- Еще раз о Нагорной Проповеди. (Мф. 5:34-48; Лк. 6:28-33; Мф. 18:21-22; Зол.ст. Лк. 6:31)</w:t>
        <w:br/>
        <w:t>- Еще раз о жизни Иисуса Христа. (Мф. 2-3гл.; Зол.ст. Мф. 5:14-15)</w:t>
        <w:br/>
        <w:t>- Великий Исцелитель. (Мф. 8:1-27; Евр. 11:1,13:8; Зол.ст. Мф. 8:8)</w:t>
        <w:br/>
        <w:t>- Друг грешников. (Лк. 7:36-50; Мф. 9:1-13; Мк. 2:3-5; Зол.ст. Лк. 7:50)</w:t>
        <w:br/>
        <w:t>- Иисус учит молиться. (Мф. 7:7-11,6:7-13; Лк. 11:1-13; Зол.ст. молитва «Отче наш»)</w:t>
        <w:br/>
        <w:t>- Молитва в нашей жизни. (Мф. 7:7-11; Лк. 11:1-13; Ин. 4:19-24; Зол.ст. Мф. 7:7-8)</w:t>
        <w:br/>
        <w:t>- Милосердный самарянин. (Лк. 10:25-37; Мф. 22:34-40; Зол.ст. Лк. 10-27)</w:t>
        <w:br/>
        <w:t>- Притча о сеятеле. (Мф. 13:1-23; 1Ин. 5:11-13; Зол.ст. Ин. 1:12)</w:t>
        <w:br/>
        <w:t>- Самоотречение ради спасения. (Мк. 8:31-38; Мф. 7:13-14; Мф. 16:21-26; Зол.ст. Мк. 8:36-37)</w:t>
        <w:br/>
        <w:t>- Иисус совершает великие чудеса. (Ин. 6:1-13; Мф. 14:21-36; Мк. 6:31-34; Зол.ст. Мф. 14:36)</w:t>
        <w:br/>
        <w:t>- Блудный сын. (Лк. 15:11-32, 15:4-7; Зол.ст. Лк. 15:7)</w:t>
        <w:br/>
        <w:t>- Чудо духовного возрождения. (Мк. 2:13-17; Лк. 19:1-10; Ин. 1:11-13; Зол.ст. Мк. 2:77)</w:t>
        <w:br/>
        <w:t>- Иисус воскрешает Лазаря. (Ин. 11гл.; Мф. 25:31-34,46; Зол.ст. Ин. 11:25)</w:t>
        <w:br/>
        <w:t>- Иисус на Вечере и в Гефсимании. (Мф. 26:14-16,26-30,36; Лк. 22:39-54; Ин. 14:1-6, 16-18; Зол.ст. Ин.14:6)</w:t>
        <w:br/>
        <w:t>- Суд над Иисусом. (Лк.23:1-25; Мф. 27:15-16,22-26; Ин. 19:1-3,12-16; Зол.ст. Ин.19:12)</w:t>
        <w:br/>
        <w:t>- Распятие Иисуса. (Лк. 23:32-47; Ин. 19:30,38-42; Мф. 27:57-66; Зол.ст. Лк. 23:34)</w:t>
        <w:br/>
        <w:t>- Воскресение Иисуса Христа. (Мф. 28:1-15; Иан. 20:19-29; Мк. 16:1-7; Зол.ст. Лк. 24-39)</w:t>
        <w:br/>
        <w:t>- Великое поручение и Вознесение Иисуса. (Мф. 28:16-20; Лк. 24:50-53; Деян. 1:1-11;Зол.ст.Деян.1:11)</w:t>
        <w:br/>
        <w:t>- Христос – Добрый Пастор. (Ин. 10:1-15,27-30; Ис. 53:3-7; Рим. 10:9-10; Лк. 15:4-7; Зол.ст. Ин. 10:27-28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48:38Z</dcterms:created>
  <dc:creator/>
  <dc:description/>
  <dc:language>en-US</dc:language>
  <cp:lastModifiedBy/>
  <cp:revision>0</cp:revision>
  <dc:subject/>
  <dc:title/>
</cp:coreProperties>
</file>