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40"/>
          <w:szCs w:val="40"/>
        </w:rPr>
        <w:t>Модель обучения. Метод квадрант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sz w:val="30"/>
          <w:szCs w:val="30"/>
        </w:rPr>
        <w:t>Обучение должно вести к проявлению сознательного послушания Богу.</w:t>
        <w:b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Эффективный учебный процесс обычно включает в себя 4 этапа:</w:t>
        <w:br/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1.</w:t>
      </w:r>
      <w:r>
        <w:rPr>
          <w:sz w:val="30"/>
          <w:szCs w:val="30"/>
        </w:rPr>
        <w:t xml:space="preserve"> Подготовка к восприятию нового материала.</w:t>
        <w:br/>
      </w:r>
      <w:r>
        <w:rPr>
          <w:sz w:val="30"/>
          <w:szCs w:val="30"/>
          <w:u w:val="single"/>
        </w:rPr>
        <w:t>Цель:</w:t>
      </w:r>
      <w:r>
        <w:rPr>
          <w:sz w:val="30"/>
          <w:szCs w:val="30"/>
        </w:rPr>
        <w:t xml:space="preserve"> Пробудить интерес детей к теме урока. </w:t>
        <w:br/>
        <w:t>Привлечь внимание группы. Подготовить к пониманию предмета урока. </w:t>
        <w:br/>
      </w:r>
      <w:r>
        <w:rPr>
          <w:b/>
          <w:bCs/>
          <w:sz w:val="30"/>
          <w:szCs w:val="30"/>
        </w:rPr>
        <w:t>2.</w:t>
      </w:r>
      <w:r>
        <w:rPr>
          <w:sz w:val="30"/>
          <w:szCs w:val="30"/>
        </w:rPr>
        <w:t xml:space="preserve"> Раскрытие содержания (основная часть).</w:t>
        <w:br/>
      </w:r>
      <w:r>
        <w:rPr>
          <w:sz w:val="30"/>
          <w:szCs w:val="30"/>
          <w:u w:val="single"/>
        </w:rPr>
        <w:t>Цель:</w:t>
      </w:r>
      <w:r>
        <w:rPr>
          <w:sz w:val="30"/>
          <w:szCs w:val="30"/>
        </w:rPr>
        <w:t xml:space="preserve"> Донести библейскую истину.</w:t>
        <w:br/>
      </w:r>
      <w:r>
        <w:rPr>
          <w:b/>
          <w:bCs/>
          <w:sz w:val="30"/>
          <w:szCs w:val="30"/>
        </w:rPr>
        <w:t>3.</w:t>
      </w:r>
      <w:r>
        <w:rPr>
          <w:sz w:val="30"/>
          <w:szCs w:val="30"/>
        </w:rPr>
        <w:t xml:space="preserve"> Переосмысление (закрепление).</w:t>
        <w:br/>
      </w:r>
      <w:r>
        <w:rPr>
          <w:sz w:val="30"/>
          <w:szCs w:val="30"/>
          <w:u w:val="single"/>
        </w:rPr>
        <w:t>Цель:</w:t>
      </w:r>
      <w:r>
        <w:rPr>
          <w:sz w:val="30"/>
          <w:szCs w:val="30"/>
        </w:rPr>
        <w:t xml:space="preserve"> Достичь того, чтобы библейская истина </w:t>
        <w:br/>
        <w:t>стала частью учащегося, значимой лично для него. </w:t>
        <w:br/>
      </w:r>
      <w:r>
        <w:rPr>
          <w:b/>
          <w:bCs/>
          <w:sz w:val="30"/>
          <w:szCs w:val="30"/>
        </w:rPr>
        <w:t>4.</w:t>
      </w:r>
      <w:r>
        <w:rPr>
          <w:sz w:val="30"/>
          <w:szCs w:val="30"/>
        </w:rPr>
        <w:t xml:space="preserve"> Применение.</w:t>
        <w:br/>
      </w:r>
      <w:r>
        <w:rPr>
          <w:sz w:val="30"/>
          <w:szCs w:val="30"/>
          <w:u w:val="single"/>
        </w:rPr>
        <w:t xml:space="preserve">Цель: </w:t>
      </w:r>
      <w:r>
        <w:rPr>
          <w:sz w:val="30"/>
          <w:szCs w:val="30"/>
        </w:rPr>
        <w:t>Предоставить учащимся практическую возможность воплотить библейскую истину, заключенную в урок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Вступление</w:t>
      </w:r>
      <w:r>
        <w:rPr>
          <w:sz w:val="30"/>
          <w:szCs w:val="30"/>
        </w:rPr>
        <w:b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то мостик между учеником, его нуждами и интересами и преподаваемым уроком. </w:t>
        <w:b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то лучший момент для того, чтобы завладеть вниманием класса, и наиболее опасный, чтобы потерять его!</w:t>
        <w:b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ычно взрослые умеют сохранять свое внимание, даже если начало книги или проповеди очень длинное и скучное. Они надеются, что интересное еще впереди.</w:t>
        <w:b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 детей все по-другому! Их вниманием нужно завладеть сразу же, с самого начала урок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ступление должно быть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а)Кратким (2-3 мин.)</w:t>
      </w:r>
    </w:p>
    <w:p>
      <w:pPr>
        <w:pStyle w:val="Normal"/>
        <w:ind w:left="709" w:right="0" w:hanging="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Помните, что период концентрации внимания у детей гораздо короче, чем у взрослых. Вы можете завладеть их вниманием во время вступления, но если оно будет слишком длинным, то вы потеряете его еще до того, как перейдете непосредственно к теме урока.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б)Интересным.</w:t>
      </w:r>
    </w:p>
    <w:p>
      <w:pPr>
        <w:pStyle w:val="Normal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Вступление должно заинтересовать детей. Постарайтесь связать его с жизнью детей, с их играми, книгами, которые они читают. Если вы начнете обсуждать проблемы инфляции, у детей это не вызовет интереса.</w:t>
      </w:r>
    </w:p>
    <w:p>
      <w:pPr>
        <w:pStyle w:val="Normal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Но если вы спросите, сколько стоит плитка шоколада – это то, что их интересует. Это входит в круг их интересов. Дети от природы любопытны. Им обычно интересны рассказы о том, что происходило с вам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bookmarkStart w:id="2" w:name="aswift_3_anchor"/>
      <w:bookmarkStart w:id="3" w:name="aswift_3_expand"/>
      <w:bookmarkEnd w:id="2"/>
      <w:bookmarkEnd w:id="3"/>
      <w:r>
        <w:rPr>
          <w:b/>
          <w:bCs/>
          <w:sz w:val="30"/>
          <w:szCs w:val="30"/>
        </w:rPr>
        <w:t>в) Захватывающим</w:t>
      </w:r>
      <w:r>
        <w:rPr>
          <w:sz w:val="30"/>
          <w:szCs w:val="30"/>
        </w:rPr>
        <w:t xml:space="preserve"> – если можно, но не в каждом рассказе.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г) Связанным</w:t>
      </w:r>
      <w:r>
        <w:rPr>
          <w:sz w:val="30"/>
          <w:szCs w:val="30"/>
        </w:rPr>
        <w:t xml:space="preserve"> с остальной частью рассказа.</w:t>
      </w:r>
    </w:p>
    <w:p>
      <w:pPr>
        <w:pStyle w:val="Normal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Используемые примеры должны быть краткими, очень интересными, по-настоящему захватывающими и непосредственно связанными с основным содержанием рассказа. Если они не соответствуют этому, значит, их не следует использовать.</w:t>
      </w:r>
    </w:p>
    <w:p>
      <w:pPr>
        <w:pStyle w:val="Normal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Думайте о вступлении, как о мостике, который вводит в тему урока.</w:t>
        <w:br/>
        <w:t>Не начинайте со слов:</w:t>
        <w:br/>
        <w:t>«…сегодня я хочу рассказать вам историю о …Данииле» </w:t>
        <w:br/>
        <w:t>«…сядьте, сложите руки, сегодня мы будем слушать рассказ…» </w:t>
        <w:br/>
        <w:t>«…вы когда-нибудь слышали историю о…Ное» </w:t>
        <w:br/>
        <w:t>(кто-то обязательно скажет «Да!»)</w:t>
        <w:br/>
        <w:t>«..вы хотите послушать рассказ?» (кто-то может сказать «нет!»)</w:t>
        <w:br/>
        <w:t>Инструктор: «Что неправильно в этих вступлениях?»</w:t>
        <w:br/>
        <w:t>Не излагайте весь сюжет в первом же предложении вашего рассказа.</w:t>
        <w:br/>
        <w:t>Например: «Сегодня послушаем рассказ об Ионе, которого проглотила большая рыба».</w:t>
        <w:br/>
        <w:t>Постарайтесь держать детей в напряженном ожидании. Особенно это касается хорошо известных библейских рассказов. Не произносите имен их героев и названий мест до тех пор, пока в этом не возникнет необходимость.</w:t>
        <w:br/>
        <w:t>Обычно вступление легче придумать после того, как спланируете весь рассказ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4" w:name="aswift_4_anchor"/>
      <w:bookmarkStart w:id="5" w:name="aswift_4_expand"/>
      <w:bookmarkEnd w:id="4"/>
      <w:bookmarkEnd w:id="5"/>
      <w:r>
        <w:rPr>
          <w:sz w:val="30"/>
          <w:szCs w:val="30"/>
        </w:rPr>
        <w:t>Есть четыре основных способа, чтобы начать рассказ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а) Прямой подход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ступайте сразу к рассказу, начинайте с самого начала.</w:t>
        <w:br/>
        <w:t>Здесь очень важны ваши первые фразы. </w:t>
        <w:br/>
        <w:t>Вы должны точно знать, о чем хотите сказать. Если вы хотите повлиять на детей, рассказывайте с настроением. </w:t>
        <w:br/>
        <w:t>Инструктору. Проведите несколько примеров.</w:t>
        <w:br/>
        <w:t>- Тс – тс, было очень темно…Один человек пробрался через комнату, пробирался по городу Иерусалим. Хочу поговорить с учителем…</w:t>
        <w:br/>
        <w:t>- Подождите, я досчитаю: 97, 98, 99… Нет одной овцы…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б) Вопро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тот метод предполагает вовлечение детей в тему урока…</w:t>
        <w:br/>
        <w:t>Вопрос должен быть связан непосредственно с повествованием или с истинами, которым вы хотите научить детей. </w:t>
        <w:br/>
        <w:t>Будьте осторожны, вы можете получить ответ очень длинный или совсем не связанный с вопросом! Контролируйте ответы детей, чтобы они не занимали слишком много времени.</w:t>
        <w:br/>
        <w:t>Инструктору. Приведите несколько примеров.</w:t>
        <w:br/>
        <w:t>- Ты ночевал в палатке? Сколько? Одну ночь? Неделю? Месяц? Год? А кто жил долго в палатке?</w:t>
        <w:br/>
        <w:t>- У кого из вас есть дома маленький ребенок? (история о Моисее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в) Использование захватывающего эпизода истори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ните с интересного (увлекательного) эпизода истории, затем вернитесь к началу повествования и расскажите, как все произошло. Будьте осторожны! Вы должны лишь завладеть внимание детей, но не раскрывать им весь сюжет во вступлении!</w:t>
        <w:br/>
        <w:t>Инструктору. Приведите несколько примеров.</w:t>
        <w:br/>
        <w:t>Не используйте кульминацию!</w:t>
        <w:br/>
        <w:t>- Все затихли, только что кушали, а теперь затихли, никто не говорил = Рука на стене=</w:t>
        <w:br/>
        <w:t>- Адам и Ева:</w:t>
        <w:br/>
        <w:t>- Ноев ковчег: птичка с веточкой в клюве.</w:t>
        <w:br/>
        <w:t>- Блудный сын</w:t>
        <w:br/>
        <w:t>- Ученики переглянулись. Иаков взялся за голову. Иоанн и Андрей недоуменно пожимали плечами. Тогда Петр, оглянувшись вокруг, спросил у Иисуса: «Учитель, что значит эта притча? Мы ничего не поняли. Объясни нам». Что же было непонятно ученикам? Что не поняли 12 взрослых и умных мужчин? Давайте узнае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г) Иллюстрация (поясняющий пример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ните с короткой повседневной истории, которая заинтересует детей. Между рассказанным вами примером и библейским уроком должна прослеживаться ясная связь.</w:t>
        <w:br/>
        <w:t>Инструктору. Приведите пример.</w:t>
        <w:br/>
        <w:t>- Адам и Ева: пропалывали в огороде сорняки, а когда-то не было так…</w:t>
        <w:br/>
        <w:t>- Ноев ковчег: курочку рябую не загнать со всеми.</w:t>
        <w:br/>
        <w:t>Блудный сы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д) Другие способ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9" w:right="0" w:hanging="0"/>
        <w:rPr>
          <w:sz w:val="30"/>
          <w:szCs w:val="30"/>
        </w:rPr>
      </w:pPr>
      <w:r>
        <w:rPr>
          <w:sz w:val="30"/>
          <w:szCs w:val="30"/>
        </w:rPr>
        <w:t>Короткий рассказ (аллегорический или личная история)</w:t>
        <w:br/>
        <w:t>Фраза, привлекающая внимание (например, «Эта книга удержит вас от греха, а грех удержит от книги»).</w:t>
        <w:br/>
        <w:t>Цитата</w:t>
        <w:br/>
        <w:t>Текущие события (статьи из газет)</w:t>
        <w:br/>
        <w:t>Ролевая игра</w:t>
        <w:br/>
        <w:t>Предмет</w:t>
        <w:br/>
        <w:t>Магнитофонная запись</w:t>
        <w:br/>
        <w:t>Загадка</w:t>
        <w:br/>
        <w:t>Стихотворение</w:t>
        <w:br/>
        <w:t>Инсценировка</w:t>
        <w:br/>
        <w:t>Характеристики хорошего вступления</w:t>
        <w:br/>
        <w:t>Краткость</w:t>
        <w:br/>
        <w:t>Ясность</w:t>
        <w:br/>
        <w:t>Простота</w:t>
        <w:br/>
        <w:t>Точная связь с уроком</w:t>
        <w:br/>
        <w:t>Разнообразие</w:t>
        <w:br/>
        <w:t>Должно вести от известного к неизвестному</w:t>
        <w:br/>
        <w:t>Не должно слишком много обещать или слишком много раскрывать.</w:t>
        <w:br/>
        <w:t>Основная часть. Библейская история.</w:t>
        <w:br/>
        <w:t>Чтение библейского текста</w:t>
        <w:br/>
        <w:t>Раскрытие темы</w:t>
        <w:br/>
        <w:t>Акцент на главную мысль</w:t>
        <w:br/>
        <w:t>Через библейскую историю мы раскрываем перед детьми историческую ситуацию и подводим к переосмыслению: «А что это значит для меня?»</w:t>
        <w:br/>
        <w:t>Переосмысление (закрепление)</w:t>
        <w:br/>
        <w:t>Это время решений. Закрепление должно быть:</w:t>
        <w:br/>
        <w:t>Положительным</w:t>
        <w:br/>
        <w:t>Оказывать влияние на каждого слушателя</w:t>
        <w:br/>
        <w:t>Виды заключений:</w:t>
        <w:br/>
        <w:t>Дискуссия на закрепление темы</w:t>
        <w:br/>
        <w:t>Вопросы</w:t>
        <w:br/>
        <w:t>Краткое повторение преподанных главных истин с применением</w:t>
        <w:br/>
        <w:t>Викторина</w:t>
        <w:br/>
        <w:t>Игра на закрепление материала</w:t>
        <w:br/>
        <w:t>Сценка</w:t>
        <w:br/>
        <w:t>Кроссворд</w:t>
        <w:br/>
        <w:t>Изготовление изделий, рисунков на тему</w:t>
        <w:br/>
        <w:t>Применение.</w:t>
        <w:br/>
        <w:t>Список тех, кого обидел</w:t>
        <w:br/>
        <w:t>Сочинение на тему: «Почему я так поступаю?»</w:t>
        <w:br/>
        <w:t>Сегодня я принимаю решение…</w:t>
      </w:r>
    </w:p>
    <w:p>
      <w:pPr>
        <w:pStyle w:val="Normal"/>
        <w:ind w:left="709" w:right="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4:35Z</dcterms:created>
  <dc:creator/>
  <dc:description/>
  <dc:language>en-US</dc:language>
  <cp:lastModifiedBy/>
  <cp:revision>0</cp:revision>
  <dc:subject/>
  <dc:title/>
</cp:coreProperties>
</file>