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2"/>
          <w:szCs w:val="32"/>
        </w:rPr>
        <w:t>Мероприятия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Группы собираются один раз в неделю. День должен быть выбран так, чтобы собрание Royal Rangers не совпадало со служением церкви и занятиями воскресной школы. Занятие длится 2-3 часа. Во время занятий проходят игры, конкурсы, песни и другие интересные и полезные занятия. Пример занятия можно посмотреть здесь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Несколько раз в квартал группы выходят на природу. Несколько раз в году проводятся лагеря различной тематики и направленности. Летом лагерь проводится на природе в палатках, а зимой в помещении. В общей сложности за год ребенок не должен находиться в лагере более 6-ти недел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Для руководителей групп проводятся национальные тренировочные лагеря (НТЛ) для повышения квалификации. После каждого НТЛ руководитель получает следующее звание, по примеру детей. Таким образом, он может постоянно развиваться и возрастать в должности. При присуждении каждого звания выдается соответствующая нашивк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2"/>
          <w:szCs w:val="32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2"/>
          <w:szCs w:val="32"/>
        </w:rPr>
        <w:t>Каждый год проходят юношеские НТЛ (ЮНТЛ). Эти лагеря предназначены для помощников руководителей групп, а также для проводников старших групп. В этих лагерях подростки готовятся стать руководителями груп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59:50Z</dcterms:created>
  <dc:creator/>
  <dc:description/>
  <dc:language>en-US</dc:language>
  <cp:lastModifiedBy/>
  <cp:revision>0</cp:revision>
  <dc:subject/>
  <dc:title/>
</cp:coreProperties>
</file>