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Любовь или увлечение?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Искренне ответьте на представленные вопросы и узнайте:</w:t>
        <w:br/>
        <w:t>Любовь - ваши отношения или увлечение? </w:t>
        <w:br/>
        <w:t>1. Что в этом человеке тебя привлекает?</w:t>
        <w:br/>
        <w:t>- меня привлекают его (ее) физические качества: внешность, манера разговора, одежда… </w:t>
        <w:br/>
        <w:t>- привлекает вся личность в целом, я вижу недостатки этого человека, но готов(а) принять их. </w:t>
        <w:br/>
        <w:t>- я не уверен(а) </w:t>
        <w:br/>
        <w:t>2. Сколько различных качеств тебя привлекают в этом человеке?</w:t>
        <w:br/>
        <w:t>- мне нравятся все или большинство качеств этого человека, у нас общие суждения, интересы, отношение к чему-либо. У каждого - из нас много личных характерных черт, но мы принимаем их, ведь это и есть настоящие мы. </w:t>
        <w:br/>
        <w:t>- количество привлекающих меня качеств просто неисчислимо, я просто без ума от него(неё) </w:t>
        <w:br/>
        <w:t>- я не уверен(а) </w:t>
        <w:br/>
        <w:t>3. Как это началось?</w:t>
        <w:br/>
        <w:t>- наши отношения возникли за короткий период времени, мы с первого взгляда поняли, что созданы друг для друга. </w:t>
        <w:br/>
        <w:t>- наши чувства сформировались постепенно, после того, как я хорошо узнал(а) этого человека, его характер и личность. </w:t>
        <w:br/>
        <w:t>- я не уверен(а) </w:t>
        <w:br/>
        <w:t>4. Насколько постоянен твой интерес к этому человеку?</w:t>
        <w:br/>
        <w:t>- теплые, нежные чувства медленно возрастают, имея глубокие корни. </w:t>
        <w:br/>
        <w:t>- мой интерес то вспыхивает, то гаснет, он переходит от пылкой любви к холодному безразличию. </w:t>
        <w:br/>
        <w:t>- я не уверен(а) </w:t>
        <w:br/>
        <w:t>5. Как влияют на тебя твои чувства?</w:t>
        <w:br/>
        <w:t>- проявляются лучшие твои качества, ты стремишься стать еще лучше. Хочу больше работать, и меньше тратить деньги. </w:t>
        <w:br/>
        <w:t>- ты не можешь нормально спать, есть, работать, ходишь, только и думаешь, что о нём(ней) </w:t>
        <w:br/>
        <w:t>- я не уверен(а) </w:t>
        <w:br/>
        <w:t>6. Как ты при этом относишься к другим?</w:t>
        <w:br/>
        <w:t>он (она) - центр моей жизни. Вся вселенная вращается вокруг него(неё). Все остальное для меня не важно! </w:t>
        <w:br/>
        <w:t>для меня важен любимый человек, но отношения с родными и друзьями не утрачивают своего значения. </w:t>
        <w:br/>
        <w:t>я не уверен(а) </w:t>
        <w:br/>
        <w:t>7. Как окружающие смотрят на твои отношения?</w:t>
        <w:br/>
        <w:t>- и родители, и большинство друзей одобряют мой выбор. Я понимаю что, чтобы Бог благословил наш брак важно согласие и - одобрение наших родителей. </w:t>
        <w:br/>
        <w:t>- они, скорее, против нашей дружбы. Мои родители ничего не понимают, они не знают моих чувств, мы будем счастливы! </w:t>
        <w:br/>
        <w:t>- я не уверен(а) </w:t>
        <w:br/>
        <w:t>8. Как влияют на твои отношения расставания?</w:t>
        <w:br/>
        <w:t>- время и расстояния охлаждают наши чувства, при этом, общение с другим человеком может заменить мне моего партнёра. </w:t>
        <w:br/>
        <w:t>- заполнить пустоту. </w:t>
        <w:br/>
        <w:t>- я не уверен(а) </w:t>
        <w:br/>
        <w:t>9. Как размолвки сказываются на ваших чувствах?</w:t>
        <w:br/>
        <w:t>- могут возникнуть разногласия, но они сразу решаются. Лучшее разрешение конфликта - на коленях перед Богом! </w:t>
        <w:br/>
        <w:t>- мы часто ссоримся, из-за любого пустяка или мнимой обиды. Миримся, но со временем ссоры становятся все более частыми и - серьезными. </w:t>
        <w:br/>
        <w:t>- я не уверен(а) </w:t>
        <w:br/>
        <w:t>10. Что в основе твоих чувств?</w:t>
        <w:br/>
        <w:t>- цель моих отношений - вступить в брак, чтобы не остаться одному(й) и найти нежного, заботливого партнёра. </w:t>
        <w:br/>
        <w:t>- они основаны на бескорыстии, я стремлюсь сделать все возможное, чтобы принести радость своему партнёру, отдать, а не - получить. </w:t>
        <w:br/>
        <w:t>- я не уверен(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6:16:47Z</dcterms:created>
  <dc:creator/>
  <dc:description/>
  <dc:language>en-US</dc:language>
  <cp:lastModifiedBy/>
  <cp:revision>0</cp:revision>
  <dc:subject/>
  <dc:title/>
</cp:coreProperties>
</file>