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Любовь и ее дары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17"/>
        </w:rPr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Декламация.</w:t>
        <w:br/>
        <w:t>(Действ. лица: автор и три чтеца) </w:t>
        <w:br/>
        <w:t>Автор</w:t>
        <w:br/>
        <w:t>1Кор. 13 гл.</w:t>
        <w:br/>
        <w:t>Если я говорю языками человеческими или ангельскими, а любви не имею, то я - медь звенящая, или кимвал звучащий</w:t>
        <w:br/>
        <w:t>Если имею дар пророчества, и знаю все тайны, и имею всякое познание и всю веру, так что могу и горы переставлять, а не имею любви, - о я ничто.</w:t>
        <w:br/>
        <w:t>И если я раздам все имение мое и отдам тело моё на сожжение, а любви не имею, - нет мне в этом никакой пользы...</w:t>
        <w:br/>
        <w:br/>
        <w:t>В Божьей любви сокрыто множество драгоценных свойств, о чем кратко описал для нас Ап. Павел в своём послании к коринфянам.</w:t>
        <w:br/>
        <w:br/>
        <w:t>1. Любовь долготерпит</w:t>
        <w:br/>
        <w:t>2. А если нет терпения ?</w:t>
        <w:br/>
        <w:t>3. Тогда с Богом и братьями прерывается тесное общение.</w:t>
        <w:br/>
        <w:br/>
        <w:t>1. Любовь милосердствует.</w:t>
        <w:br/>
        <w:t>2. Ну, а если нет милосердия ?</w:t>
        <w:br/>
        <w:t>3. А если нет милосердия, то в сердце нет чистосердия, а в рассуждениях здравого смысла.</w:t>
        <w:br/>
        <w:br/>
        <w:t>1. Любовь не превозносится</w:t>
        <w:br/>
        <w:t>2. Да, а если все-таки превозносится ?</w:t>
        <w:br/>
        <w:t>3. А если кто превозносится, то такой в книгу жизни не заносится</w:t>
        <w:br/>
        <w:br/>
        <w:t>1. Любовь не гордится</w:t>
        <w:br/>
        <w:t>2. А если гордится ?</w:t>
        <w:br/>
        <w:t>3. А если кто гордится, то такой свыше не возродится никогда, ибо Бог гордым противится.</w:t>
        <w:br/>
        <w:br/>
        <w:t>1. Любовь не бесчинствует.</w:t>
        <w:br/>
        <w:t>2. А когда нет чинности ?</w:t>
        <w:br/>
        <w:t>3. А когда нет чинности, то нет и повинности Святому Духу.</w:t>
        <w:br/>
        <w:br/>
        <w:t>1. Любовь не ищет своего.</w:t>
        <w:br/>
        <w:t>2. Но, бывает, и ищет своего ?</w:t>
        <w:br/>
        <w:t>3. Тогда любовь только на словах у него, но любви Духа в сердце нет у него.</w:t>
        <w:br/>
        <w:br/>
        <w:t>1. Любовь не раздражается</w:t>
        <w:br/>
        <w:t>2. Ну, а вдруг раздражается ?</w:t>
        <w:br/>
        <w:t>3. То такой по Слову Божьему жить не соглашается.</w:t>
        <w:br/>
        <w:br/>
        <w:t>1. Любовь не мыслит зла.</w:t>
        <w:br/>
        <w:t>2. А что, если мыслит злое ?</w:t>
        <w:br/>
        <w:t>3. Кто мыслит зло, у того и жизнь продолжается недолго, ибо зло в погибель увлечет его.</w:t>
        <w:br/>
        <w:br/>
        <w:t>1. Любовь всегда надеется.</w:t>
        <w:br/>
        <w:t>2. А если нет надежды ?</w:t>
        <w:br/>
        <w:t>3. У кого нет надежды, тот не оденется в светлые одежды.</w:t>
        <w:br/>
        <w:br/>
        <w:t>1. Любовь не завидует.</w:t>
        <w:br/>
        <w:t>2. А кто завидует ?</w:t>
        <w:br/>
        <w:t>3. А если кто завидует тот Царства Божьего не наследует, ибо зависливое око всегда от Бога далеко.</w:t>
        <w:br/>
        <w:br/>
        <w:t>1. Любовь все переносит.</w:t>
        <w:br/>
        <w:t>2. А бывает, не переносит ?</w:t>
        <w:br/>
        <w:t>3. Кто не переносит, тот напрасно и имя Христа носит.</w:t>
        <w:br/>
        <w:br/>
        <w:t>1. Любовь не перестает.</w:t>
        <w:br/>
        <w:t>2. А вдруг перестанет ?</w:t>
        <w:br/>
        <w:t>3. Если у кого она перестанет, тот в деле Божьем отстанет и вперед идти не сможет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1. Любовь Божья всегда горит и душе грешной говорит:</w:t>
        <w:br/>
        <w:t>2. "Слушай, душа дорогая, к тебе звучит весть благая, а Христова благодать научает нас сказать:</w:t>
        <w:br/>
        <w:t>3. О, Боже, я склоняюсь пред милостью Твоей, прошу в слезах и каюсь, дай жизнь душе моей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23:05Z</dcterms:created>
  <dc:creator/>
  <dc:description/>
  <dc:language>en-US</dc:language>
  <cp:lastModifiedBy/>
  <cp:revision>0</cp:revision>
  <dc:subject/>
  <dc:title/>
</cp:coreProperties>
</file>