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А: Наглядные средства обучения</w:t>
      </w:r>
    </w:p>
    <w:p>
      <w:pPr>
        <w:pStyle w:val="Normal"/>
        <w:rPr/>
      </w:pPr>
      <w:r>
        <w:rPr/>
        <w:t>?????????? ??? ??????????? ?????. ?? ???? ????? ?????? ??????? ??????? ?? ?????? ????? ??????????????? ?????. ??? ????????, ??? ?????? ???????? ???? ???????? ???????? ????????, ???? ??????????? ??????? ?????? ??, ???? ????. ?????????? ????????????? ??????????? ?????? ??????? ?????? ? ??????? ???????? ??????? ????????????.</w:t>
      </w:r>
    </w:p>
    <w:p>
      <w:pPr>
        <w:pStyle w:val="Heading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глядность в Библии</w:t>
      </w:r>
    </w:p>
    <w:p>
      <w:pPr>
        <w:pStyle w:val="Normal"/>
        <w:rPr/>
      </w:pPr>
      <w:r>
        <w:rPr/>
        <w:t xml:space="preserve">????????? ?????? ???????? ?????, ??? ??? ???????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??? ??????????? ???????????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, ??? ??????????? ? ?????? (????? 9:13-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????? ? ??????? ?? ???????? ????? (????? 3:2-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??????? ??? ??? ????????? ???????? ?? ????? (?????? 5:5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????? ??????????? ???????????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 ???????? ?????????????, ????????? ??????? ?? ??????? (????? 12:13-1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 ????? ???????????, ????? ??????? ???????? ???????????? (????? 12:41-4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???????? ???, ????? ??????? ???????? (?????? 13:1-17).</w:t>
      </w:r>
    </w:p>
    <w:p>
      <w:pPr>
        <w:pStyle w:val="Heading1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кусство приводить иллюстрации</w:t>
      </w:r>
    </w:p>
    <w:p>
      <w:pPr>
        <w:pStyle w:val="Normal"/>
        <w:rPr/>
      </w:pPr>
      <w:r>
        <w:rPr/>
        <w:t>????? “???????????” ?????????? ?? ?????????? ?????, ????????????? “????????”. ??????????? ???? ?????, ??? ???????? ???????, ????????? ??? ? ???-?? ????????? ???????.</w:t>
      </w:r>
    </w:p>
    <w:p>
      <w:pPr>
        <w:pStyle w:val="Heading1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ды иллюстраций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????????????</w:t>
      </w:r>
      <w:r>
        <w:rPr/>
        <w:t>. ????????????? ????????????? ??????: ????????, ???????, ??????????????   ?????, ?????? ???? ? ?.?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?????????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 Cyr" w:cs="Arial Cyr" w:ascii="Arial Cyr" w:hAnsi="Arial Cyr"/>
          <w:sz w:val="24"/>
          <w:szCs w:val="24"/>
        </w:rPr>
        <w:t>Свойства хорошей иллюстрации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??? ?????? ??????????????</w:t>
      </w:r>
      <w:r>
        <w:rPr/>
        <w:t>. ??????????? ?????? ???????? ?? ?????, ? ?? ???? ???????????? ???. ??????????? ????? ??????????? ??? ????, ????? ???????? ?????, ? ?? ??? ????, ????? ?????? ???????? ??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 xml:space="preserve">?? ??????? ?????????. </w:t>
      </w:r>
      <w:r>
        <w:rPr/>
        <w:t>????? ???????????? ???????? ??, ??????? ??? ? ????? ? ?? ????????? ??? ?????????? ?????????????? ????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????????</w:t>
      </w:r>
      <w:r>
        <w:rPr/>
        <w:t>. ??? ?????? ???????????? ????? ?????? ? ????? ????????. “?????????? ??????????? ? ??????????? ??? ?????, ??? ???????? ??????? ????? ???????. ????? ?????? ???????? ? ????????? ???? ????????, ??????? ??????? ?? ?????? ? ????????”</w:t>
      </w:r>
    </w:p>
    <w:p>
      <w:pPr>
        <w:pStyle w:val="Heading1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ль употребления иллюстраций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 xml:space="preserve">?????????? ????????. </w:t>
      </w:r>
      <w:r>
        <w:rPr/>
        <w:t xml:space="preserve"> ??? ?????? ???????? ???? ?????????????, ? ???????? ??????? “???????????? ?? ?????????? ?????????”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 xml:space="preserve">????????????? ??????. </w:t>
      </w:r>
      <w:r>
        <w:rPr/>
        <w:t xml:space="preserve"> ??????? ? ???????? ???????? ? ???, ? ?? ????? ??? ??????????? ????????? ??????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?????????????? ????????</w:t>
      </w:r>
      <w:r>
        <w:rPr/>
        <w:t>. ??????????? ????????? ??? ?????? ????????? ?????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???????? ?????.</w:t>
      </w:r>
      <w:r>
        <w:rPr/>
        <w:t xml:space="preserve"> ??????????? ? ??????? ???? ???????? ????? ?? ?????? ???????????? ????? ? ??????? ??? ? ???? ? ? ??? ????????? ????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???? ????- ?? ???????????? ??????? ?????????????, ? ??????? ???? ???????????.</w:t>
      </w:r>
    </w:p>
    <w:p>
      <w:pPr>
        <w:pStyle w:val="Heading1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находить иллюстрации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??????????? ??????????</w:t>
      </w:r>
      <w:r>
        <w:rPr/>
        <w:t>.  ?????????? ?????? ???????????, ?? ???, ??? ????? ????????????. ?????????? ???????? ?????????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>?? ???????? ? ?????????????.</w:t>
      </w:r>
      <w:r>
        <w:rPr/>
        <w:t xml:space="preserve"> ?????????, ??? ?????? ??????????? ???????????. ????? ?? ???????? ??????? ???????????, ???????? ?? ????. ??????? ??. ???????? ?? ?????? ??????? ? ????????????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 xml:space="preserve">????? ??????. </w:t>
      </w:r>
      <w:r>
        <w:rPr/>
        <w:t>(??????, ??????? ? ?????????, ???????? ???????????, ??????? ? ??????.</w:t>
      </w:r>
    </w:p>
    <w:p>
      <w:pPr>
        <w:pStyle w:val="Heading1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пользоваться иллюстрациями</w:t>
      </w:r>
    </w:p>
    <w:p>
      <w:pPr>
        <w:pStyle w:val="Normal"/>
        <w:rPr/>
      </w:pPr>
      <w:r>
        <w:rPr/>
        <w:t>1. ???????????? ??????? ???????? ?? ???? ????? ????????????.</w:t>
      </w:r>
    </w:p>
    <w:p>
      <w:pPr>
        <w:pStyle w:val="Normal"/>
        <w:rPr/>
      </w:pPr>
      <w:r>
        <w:rPr/>
        <w:t>2. ???????????? ????? ????? ????? ? ????????, ??????? ?? ???????? ???????????. ?????? ??????? ????, ? ????? ??????? ???????????.</w:t>
      </w:r>
    </w:p>
    <w:p>
      <w:pPr>
        <w:pStyle w:val="Normal"/>
        <w:rPr/>
      </w:pPr>
      <w:r>
        <w:rPr/>
        <w:t xml:space="preserve">3. ?? ??????? ???????????? ???? ???????????. “?? ???? ?????? ?? ????? ?? ????????????”. </w:t>
      </w:r>
    </w:p>
    <w:p>
      <w:pPr>
        <w:pStyle w:val="Normal"/>
        <w:rPr/>
      </w:pPr>
      <w:r>
        <w:rPr/>
        <w:t>4. ??????????? ??????? ?????????: ??????, ????????, ?????. ????? ???? ??????? ????? ???? ?????????????? ????????? ?????? ?????? ???????? ?????, ?????? ??????, ??????? ?? ?????????? ?????????.</w:t>
      </w:r>
    </w:p>
    <w:p>
      <w:pPr>
        <w:pStyle w:val="Normal"/>
        <w:rPr/>
      </w:pPr>
      <w:r>
        <w:rPr/>
        <w:t>5. ?? ???????????? ??????? ????? ???????????. ??? ???????????, ?????????? ??? ????????? ?????? ??????, ????? ???????? ???? ??????.</w:t>
      </w:r>
    </w:p>
    <w:p>
      <w:pPr>
        <w:pStyle w:val="Heading1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выбирать материалы для уро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??????? ???? ???????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?????? ?? ??? ??????? ???????? ? ?????? ????? ?????????? ????????? ???????. ??? ????????? ??????? ????? ????????, ?? ?? ??? ????? ??????? ????????? ??? ????. ??? ?? ?? ??????. ????? ??? ??????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?????? ?? ??? ?????????? ??????? (???????? ????????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?????? ?? ??? ???? ?????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 ?????????? ?? ??? ??????? ?? ???? ?????? (?? ???????? ??? ????????? ? ????? ???????. ??????? ???????? ????? ?? ?????, ? ?? ?? ???? ?????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? ?? ???? ??? ???????? (???????? ?????? ???? ???????? ? ?????????. ? ??????, ??-?? ???????????? ????????, ???? ?? ???????? ???????? ?? ????????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 ?? ????????? ??????? ??????? ??? ????????? (?? ?????????? ??????????, ? ?? ???????? ????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 ?? ??? ????????????? (?????????? ?? ?????????????, ???? ?? ? ??? ??? ???????????).</w:t>
      </w:r>
    </w:p>
    <w:p>
      <w:pPr>
        <w:pStyle w:val="Heading1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использовать наглядные пособия?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1. ???????????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 ?????? ???? ????????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 ?????? ?????? ????????? ?????? ?????, ????? ????????? ??????? ? ??????? ?????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????? ????? ????????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????? ?? ???????? ? ???????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 ? ??????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. ??????????? ? ??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???????? ???????? ? ??????????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?????? ?? ???, ????? ??????????? ?? ???? ????? ??????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. ??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???? ??? ??? ???????? ????? ?????, ?????????? ??? 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??? ?? ????? ???????????? ???????? ?????-?? ????????, ????????? ????? ??????? ? ?????, ????? ???? ??? ?? ??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. ???????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???????? ???????? ? ??? ??????????????????, ? ?????? ?? ?????? ?? ????????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???????? ???????, ????? ??????? ????????? ???????, ????? ??? ??????? ???? ? ?????????? ?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????? ????? ????? ??????? ????? ???????? ??? ?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. ????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???? ? ??? ?????? ???? ????????, ?? ??????????? ?? ????? ?????. ???????? ??, ????? ??????? ?????? ?? ???????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2. ??????????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??, ??? ????? ????????? ?????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??????? ????????? ???????, ??? ??????????? ???????? ????? (???? ?? ????? ????????? ?????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??? ?????? ???????</w:t>
      </w:r>
    </w:p>
    <w:p>
      <w:pPr>
        <w:pStyle w:val="Normal"/>
        <w:rPr/>
      </w:pPr>
      <w:r>
        <w:rPr/>
        <w:t>3. ????????? ??????? ?? ???????? ?????????? ?????????????????? ???????.</w:t>
      </w:r>
    </w:p>
    <w:p>
      <w:pPr>
        <w:pStyle w:val="Normal"/>
        <w:rPr/>
      </w:pPr>
      <w:r>
        <w:rPr/>
        <w:t>4. ??? ?????? ????????? ??????? ?? ???????????, ??? ?????? ?????????? ??? ?????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</w:t>
      </w:r>
    </w:p>
    <w:p>
      <w:pPr>
        <w:pStyle w:val="Normal"/>
        <w:rPr/>
      </w:pPr>
      <w:r>
        <w:rPr/>
        <w:t>1. ???? ???? ??????? ? ?????? ??????? ?????? ?????, ????? ?? ???????? ?? ? ?????.</w:t>
      </w:r>
    </w:p>
    <w:p>
      <w:pPr>
        <w:pStyle w:val="Normal"/>
        <w:rPr/>
      </w:pPr>
      <w:r>
        <w:rPr/>
        <w:t>2. ????????? ??????? ???????? ?????? ??????? ??????.</w:t>
      </w:r>
    </w:p>
    <w:p>
      <w:pPr>
        <w:pStyle w:val="Normal"/>
        <w:rPr/>
      </w:pPr>
      <w:r>
        <w:rPr/>
        <w:t>3. ?? ?????????? ????????????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Heading1"/>
        <w:spacing w:before="240" w:after="60"/>
        <w:rPr/>
      </w:pPr>
      <w:r>
        <w:rPr/>
        <w:t xml:space="preserve"> </w:t>
      </w:r>
    </w:p>
    <w:sectPr>
      <w:type w:val="nextPage"/>
      <w:pgSz w:w="11906" w:h="16838"/>
      <w:pgMar w:left="1152" w:right="1152" w:gutter="0" w:header="0" w:top="709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Times New Roman" w:hAnsi="Journal;Times New Roman" w:eastAsia="Journal;Times New Roman" w:cs="Journal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ðóæíàÿ êîëîíêà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20:27:00Z</dcterms:created>
  <dc:creator>Carl Vincent</dc:creator>
  <dc:description/>
  <dc:language>en-US</dc:language>
  <cp:lastModifiedBy>Василий Прибыщук</cp:lastModifiedBy>
  <dcterms:modified xsi:type="dcterms:W3CDTF">2004-06-03T20:27:00Z</dcterms:modified>
  <cp:revision>2</cp:revision>
  <dc:subject/>
  <dc:title>ТЕМА: Наглядные средства обучения</dc:title>
</cp:coreProperties>
</file>