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120"/>
        <w:rPr>
          <w:rFonts w:ascii="inherit" w:hAnsi="inherit" w:cs="inherit"/>
          <w:b w:val="false"/>
          <w:b w:val="false"/>
          <w:i w:val="false"/>
          <w:i w:val="false"/>
          <w:caps w:val="false"/>
          <w:smallCaps w:val="false"/>
          <w:color w:val="555555"/>
          <w:spacing w:val="0"/>
          <w:sz w:val="17"/>
        </w:rPr>
      </w:pPr>
      <w:r>
        <w:rPr>
          <w:rFonts w:cs="Helmet;Arial" w:ascii="Helmet;Arial" w:hAnsi="Helmet;Arial"/>
          <w:b/>
          <w:i w:val="false"/>
          <w:caps w:val="false"/>
          <w:smallCaps w:val="false"/>
          <w:color w:val="111111"/>
          <w:spacing w:val="0"/>
          <w:sz w:val="34"/>
        </w:rPr>
        <w:t>Кто из этих семи людей больше похож на вас?</w:t>
      </w:r>
    </w:p>
    <w:p>
      <w:pPr>
        <w:pStyle w:val="TextBody"/>
        <w:widowControl/>
        <w:pBdr/>
        <w:ind w:left="0" w:right="96" w:hanging="0"/>
        <w:rPr>
          <w:rFonts w:ascii="inherit" w:hAnsi="inherit" w:cs="inherit"/>
          <w:b w:val="false"/>
          <w:b w:val="false"/>
          <w:i w:val="false"/>
          <w:i w:val="false"/>
          <w:caps w:val="false"/>
          <w:smallCaps w:val="false"/>
          <w:color w:val="404040"/>
          <w:spacing w:val="0"/>
          <w:sz w:val="22"/>
        </w:rPr>
      </w:pPr>
      <w:r>
        <w:rPr>
          <w:rFonts w:cs="inherit" w:ascii="inherit" w:hAnsi="inherit"/>
          <w:b w:val="false"/>
          <w:i w:val="false"/>
          <w:caps w:val="false"/>
          <w:smallCaps w:val="false"/>
          <w:color w:val="555555"/>
          <w:spacing w:val="0"/>
          <w:sz w:val="17"/>
        </w:rPr>
        <w:t>12:00 -- 01.01.2018</w:t>
      </w:r>
      <w:r>
        <w:rPr>
          <w:rFonts w:cs="Helmet;Arial" w:ascii="Helmet;Arial" w:hAnsi="Helmet;Arial"/>
          <w:b w:val="false"/>
          <w:i w:val="false"/>
          <w:caps w:val="false"/>
          <w:smallCaps w:val="false"/>
          <w:color w:val="404040"/>
          <w:spacing w:val="0"/>
          <w:sz w:val="17"/>
        </w:rPr>
        <w:t> </w:t>
      </w:r>
      <w:bookmarkStart w:id="0" w:name="likes-wrapper"/>
      <w:bookmarkEnd w:id="0"/>
      <w:r>
        <w:rPr>
          <w:rFonts w:cs="inherit" w:ascii="inherit" w:hAnsi="inherit"/>
          <w:b w:val="false"/>
          <w:i w:val="false"/>
          <w:caps w:val="false"/>
          <w:smallCaps w:val="false"/>
          <w:color w:val="555555"/>
          <w:spacing w:val="0"/>
          <w:sz w:val="17"/>
        </w:rPr>
        <w:t>1</w:t>
      </w:r>
    </w:p>
    <w:p>
      <w:pPr>
        <w:pStyle w:val="TextBody"/>
        <w:widowControl/>
        <w:pBdr/>
        <w:spacing w:before="288" w:after="288"/>
        <w:ind w:left="0" w:right="0" w:hanging="0"/>
        <w:rPr>
          <w:rFonts w:ascii="inherit" w:hAnsi="inherit" w:cs="inherit"/>
          <w:b w:val="false"/>
          <w:b w:val="false"/>
          <w:i w:val="false"/>
          <w:i w:val="false"/>
          <w:caps w:val="false"/>
          <w:smallCaps w:val="false"/>
          <w:color w:val="404040"/>
          <w:spacing w:val="0"/>
          <w:sz w:val="22"/>
        </w:rPr>
      </w:pPr>
      <w:bookmarkStart w:id="1" w:name="aswift_1_anchor"/>
      <w:bookmarkStart w:id="2" w:name="aswift_1_expand"/>
      <w:bookmarkEnd w:id="1"/>
      <w:bookmarkEnd w:id="2"/>
      <w:r>
        <w:rPr>
          <w:rFonts w:cs="inherit" w:ascii="inherit" w:hAnsi="inherit"/>
          <w:b w:val="false"/>
          <w:i w:val="false"/>
          <w:caps w:val="false"/>
          <w:smallCaps w:val="false"/>
          <w:color w:val="404040"/>
          <w:spacing w:val="0"/>
          <w:sz w:val="22"/>
        </w:rPr>
        <w:t>Личность 1</w:t>
        <w:br/>
        <w:t>□ Вы следите за тем, чтобы все высказывания были правдивыми и точными.</w:t>
        <w:br/>
        <w:t>□ Вы стремитесь получить как можно больше знаний.</w:t>
        <w:br/>
        <w:t>□ Вас возмущают люди, которые делают необоснованные заявления.</w:t>
        <w:br/>
        <w:t>□ Вы проверяете квалификацию человека, который берётся учить вас.</w:t>
        <w:br/>
        <w:t>□ Вы используете свои умственные познания, чтобы проверить аргумент.</w:t>
        <w:br/>
        <w:t>□ Вам нравиться часами исследовать определенный вопрос или тему.</w:t>
        <w:br/>
        <w:t>□ Вам нравиться рассказывать другим как можно больше фактов по определённой теме.</w:t>
        <w:br/>
        <w:t>□ Вы внимательно следите за словами и фразами.</w:t>
        <w:br/>
        <w:t>□ Вы предпочитаете не комментировать вопрос, пока не разберётесь в нем сами.</w:t>
        <w:br/>
        <w:t>□ Вы любите изучать что-либо в систематической последовательности.</w:t>
        <w:br/>
        <w:br/>
        <w:t>Личность 2</w:t>
        <w:br/>
        <w:t>□ Вы можете реально представить конечный результат крупного дела.</w:t>
        <w:br/>
        <w:t>□ Вам нравиться координировать действия многих для достижения общей цели.</w:t>
        <w:br/>
        <w:t>□ Вы можете разбить большое задание на конкретные достижимые задачи.</w:t>
        <w:br/>
        <w:t>□ Вы можете давать задания другим.</w:t>
        <w:br/>
        <w:t>□ Вы видите людей как ресурс, усилиями которого можно сделать нужную работу.</w:t>
        <w:br/>
        <w:t>□ Вы готовы вытерпеть возмущение других – главное, чтобы было выполнено задание.</w:t>
        <w:br/>
        <w:t>□ Вы требуете верности от своих подчиненных.</w:t>
        <w:br/>
        <w:t>□ Вы не рассеиваетесь на мелочи, но смотрите на конечную цель.</w:t>
        <w:br/>
        <w:t>□ Вы можете ободрить своих подопечных и воодушевить их к работе.</w:t>
        <w:br/>
        <w:t>□ Вы находите новые задания, завершив работу над предыдущими.</w:t>
        <w:br/>
        <w:br/>
        <w:t>Личность 3</w:t>
        <w:br/>
        <w:t>□ Вы делите поступки только на правильные, или неправильные.</w:t>
        <w:br/>
        <w:t>□ Вас возмущают люди, которые изображают из себя не тех, кем они на самом деле есть.</w:t>
        <w:br/>
        <w:t>□ Вы обычно можете определить, где есть подвох.</w:t>
        <w:br/>
        <w:t>□ Вы можете быстро определить характер человека.</w:t>
        <w:br/>
        <w:t>□ Вы чувствуете на себе ответственность исправлять тех, кто поступает неправильно.</w:t>
        <w:br/>
        <w:t>□ Вы держитесь в стороне от тех, кто отказывается покаяться во зле.</w:t>
        <w:br/>
        <w:t>□ Вы сообщаете об изъянах товара перед тем, как его продать.</w:t>
        <w:br/>
        <w:t>□ Вы даете знать окружающим свое мнение по важным вопросам.</w:t>
        <w:br/>
        <w:t>□ Вам нравятся люди, полностью честные с вами. </w:t>
        <w:br/>
        <w:t>□ Вы спешите осудить себя, когда делаете ошибку.</w:t>
        <w:br/>
        <w:t>□ Вы готовы поступать правильно, даже если вы от этого пострадаете.</w:t>
        <w:br/>
        <w:br/>
        <w:t>Личность 4</w:t>
        <w:br/>
        <w:t>□ Вы чувствуете, когда люди обижены.</w:t>
        <w:br/>
        <w:t>□ Вас возмущают те, кто не учитывает чувства других.</w:t>
        <w:br/>
        <w:t>□ Вы способны распознать искреннюю любовь.</w:t>
        <w:br/>
        <w:t>□ Вы стремитесь к крепкой верной дружбе.</w:t>
        <w:br/>
        <w:t>□ Вам другие люди часто рассказывают свои проблемы. Кажется, таких людей к вам тянет.</w:t>
        <w:br/>
        <w:t>□ Вам тяжело быть строгими или настойчивыми в отношениях с людьми.</w:t>
        <w:br/>
        <w:t>□ Вы склонны принимать обиды людей, которых любите, как свои личные обиды.</w:t>
        <w:br/>
        <w:t>□ Вам нужно неподдельное внимание и время слушателей, чтобы объяснить им, как и что вы чувствуете.</w:t>
        <w:br/>
        <w:t>□ Вам хочется избавиться от тех, кто приносит обиды другим.</w:t>
        <w:br/>
        <w:t>□ Вы часто думаете о том, почему Бог позволяет людям страдать.</w:t>
        <w:br/>
        <w:br/>
        <w:t>Личность 5</w:t>
        <w:br/>
        <w:t>□ Вы воодушевляете людей, раскрывать тот потенциал, который вы в них видите.</w:t>
        <w:br/>
        <w:t>□ Вы любите давать совет, указывая логическую последовательность действий.</w:t>
        <w:br/>
        <w:t>□ Вы обычно можете определить уровень духовной зрелости человека.</w:t>
        <w:br/>
        <w:t>□ Вам нравиться разрабатывать мероприятия, которые помогут людям расти духовно.</w:t>
        <w:br/>
        <w:t>□ льших результатов,Вы иногда преждевременно начинаете ожидать бо чем есть на самом деле.</w:t>
        <w:br/>
        <w:t>□ Вам не нравиться учение, которое не дает конкретных практических советов.</w:t>
        <w:br/>
        <w:t>□ Вам нужно видеть реакцию на лицах тех, кто вас слушает.</w:t>
        <w:br/>
        <w:t>□ Вы часто тратите «личное/семейное время» на то, чтобы проконсультировать других.</w:t>
        <w:br/>
        <w:t>□ Вам нравиться приводить примеры из жизни других.</w:t>
        <w:br/>
        <w:t>□ Вы быстро разочаровываетесь в тех, кто не следует вашему совету.</w:t>
        <w:br/>
        <w:t>□ Вам бывает сложно довести до конца начатое вами дело.</w:t>
        <w:br/>
        <w:t>□ Вы ставите себя на место человека, когда необходимо проконсультировать его.</w:t>
        <w:br/>
        <w:br/>
        <w:t>Личность 6</w:t>
        <w:br/>
        <w:t>□ Вы замечаете практические нужды других и с удовольствием их удовлетворяете.</w:t>
        <w:br/>
        <w:t>□ Вам нравиться послужить другим, чтобы освободить их для более важных дел.</w:t>
        <w:br/>
        <w:t>□ Вы готовы пренебречь своей собственной работой, чтобы помочь другим.</w:t>
        <w:br/>
        <w:t>□ Вы иногда берете на себя больше, чем вы физически способны выдержать, служа другим.</w:t>
        <w:br/>
        <w:t>□ Вы помните, что кому нравиться и что не нравиться.</w:t>
        <w:br/>
        <w:t>□ Вы обычно раньше других можете увидеть, чем вы можете послужить.</w:t>
        <w:br/>
        <w:t>□ Вы будете использовать даже свои собственные сбережения, чтобы быстро сделать работу.</w:t>
        <w:br/>
        <w:t>□ Вы не против заниматься какой-то работой в одиночку.</w:t>
        <w:br/>
        <w:t>□ Вам не нужна публичная похвала, однако вам все-таки нужно чувствовать, что вам благодарны и вас ценят.</w:t>
        <w:br/>
        <w:t>□ Вам сложно отказать тем, кто просит вашей помощи.</w:t>
        <w:br/>
        <w:t>□ Вам нравиться делать даже немного больше, чем от вас требуют.</w:t>
        <w:br/>
        <w:br/>
        <w:t>Личность 7</w:t>
        <w:br/>
        <w:t>□ Вы очень экономно относитесь к деньгам для себя и своей семьи.</w:t>
        <w:br/>
        <w:t>□ Вам нравиться вкладывать деньги в служения других людей.</w:t>
        <w:br/>
        <w:t>□ Вы имеете способность зарабатывать деньги через мудрые инвестиции.</w:t>
        <w:br/>
        <w:t>□ Вы предпочитаете, чтобы ваши даяния оставались в тайне.</w:t>
        <w:br/>
        <w:t>□ Вы негативно реагируете на напористые требования денег.</w:t>
        <w:br/>
        <w:t>□ Вам нравиться через свои даяния ободрять других к тому же.</w:t>
        <w:br/>
        <w:t>□ Вам хочется, чтобы служения, которые вы поддерживаете, были как можно более эффективными.</w:t>
        <w:br/>
        <w:t>□ Вам нравиться давать на нужды, которые другие часто не замечают.</w:t>
        <w:br/>
        <w:t>□ Вы иногда боитесь, что ваши дары испортят тех, кому вы их даете.</w:t>
        <w:br/>
        <w:t>□ Вы стремитесь давать дары высокого качества.</w:t>
        <w:br/>
        <w:t>□ Вам очень приятно узнавать, что ваши дары были конкретным ответом на чьи-то молитвы.</w:t>
      </w:r>
    </w:p>
    <w:p>
      <w:pPr>
        <w:pStyle w:val="TextBody"/>
        <w:widowControl/>
        <w:pBdr/>
        <w:spacing w:before="288" w:after="288"/>
        <w:ind w:left="0" w:right="0" w:hanging="0"/>
        <w:rPr>
          <w:rFonts w:ascii="inherit" w:hAnsi="inherit" w:cs="inherit"/>
          <w:b w:val="false"/>
          <w:b w:val="false"/>
          <w:i w:val="false"/>
          <w:i w:val="false"/>
          <w:caps w:val="false"/>
          <w:smallCaps w:val="false"/>
          <w:color w:val="404040"/>
          <w:spacing w:val="0"/>
          <w:sz w:val="22"/>
        </w:rPr>
      </w:pPr>
      <w:r>
        <w:rPr>
          <w:rFonts w:cs="inherit" w:ascii="inherit" w:hAnsi="inherit"/>
          <w:b w:val="false"/>
          <w:i w:val="false"/>
          <w:caps w:val="false"/>
          <w:smallCaps w:val="false"/>
          <w:color w:val="404040"/>
          <w:spacing w:val="0"/>
          <w:sz w:val="22"/>
        </w:rPr>
        <w:t>описании какой личности вы поставили больше всего «галочек»?</w:t>
        <w:br/>
        <w:t>1 – учитель</w:t>
        <w:br/>
        <w:t>2 – организатор</w:t>
        <w:br/>
        <w:t>3 – пророк</w:t>
        <w:br/>
        <w:t>4 – благотворитель</w:t>
        <w:br/>
        <w:t>5 – увещатель</w:t>
        <w:br/>
        <w:t>6 – слуга </w:t>
        <w:br/>
        <w:t>7 - даятель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Helmet">
    <w:altName w:val="Arial"/>
    <w:charset w:val="cc"/>
    <w:family w:val="auto"/>
    <w:pitch w:val="default"/>
  </w:font>
  <w:font w:name="inherit"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13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SimSun" w:cs="Mangal"/>
      <w:b/>
      <w:bCs/>
      <w:sz w:val="48"/>
      <w:szCs w:val="48"/>
    </w:rPr>
  </w:style>
  <w:style w:type="character" w:styleId="INS">
    <w:name w:val="IN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6T16:07:18Z</dcterms:created>
  <dc:creator/>
  <dc:description/>
  <dc:language>en-US</dc:language>
  <cp:lastModifiedBy/>
  <cp:revision>0</cp:revision>
  <dc:subject/>
  <dc:title/>
</cp:coreProperties>
</file>