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Контрольные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Нужно ли наставнику выполнять то, чему он учит детей? </w:t>
        <w:br/>
        <w:t>2. Какие темы можно рассматривать сразу после покаяния?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Что можно использовать для раскрытия темы? </w:t>
        <w:br/>
        <w:t>4. Кто больше ответственен за духовное воспитание? </w:t>
        <w:br/>
        <w:t>5. Кроме использования методов, что ещё надо сделать? </w:t>
        <w:br/>
        <w:t>6. Как Вы понимаете слово «Наставник»? </w:t>
        <w:br/>
        <w:t>7. Что означает слово «душепопечительство»? </w:t>
        <w:br/>
        <w:t>8. Какие, по Вашему мнению, самые важные качества душепопечителя? </w:t>
        <w:br/>
        <w:br/>
        <w:br/>
        <w:br/>
      </w:r>
      <w:r>
        <w:rPr>
          <w:b/>
          <w:bCs/>
          <w:sz w:val="32"/>
          <w:szCs w:val="32"/>
        </w:rPr>
        <w:t>Контрольные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1. Нужно ли наставнику выполнять то, чему он учит детей? </w:t>
        <w:br/>
        <w:t>2. Какие темы можно рассматривать сразу после покаяния? </w:t>
        <w:br/>
        <w:t>3. Что можно использовать для раскрытия темы? </w:t>
        <w:br/>
        <w:t>4. Кто больше ответственен за духовное воспитание? </w:t>
        <w:br/>
        <w:t>5. Кроме использования методов, что ещё надо сделать? </w:t>
        <w:br/>
        <w:t>6. Как Вы понимаете слово «Наставник»? </w:t>
        <w:br/>
        <w:t>7. Что означает слово «душепопечительство»? </w:t>
        <w:br/>
        <w:t>8. Какие, по Вашему мнению, самые важные качества душепопечителя? </w:t>
        <w:br/>
        <w:br/>
        <w:br/>
        <w:br/>
      </w:r>
      <w:r>
        <w:rPr>
          <w:b/>
          <w:bCs/>
          <w:sz w:val="32"/>
          <w:szCs w:val="32"/>
        </w:rPr>
        <w:t>Контрольные воп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1. Нужно ли наставнику выполнять то, чему он учит детей? </w:t>
        <w:br/>
        <w:t>2. Какие темы можно рассматривать сразу после покаяния? </w:t>
        <w:br/>
        <w:t>3. Что можно использовать для раскрытия темы? </w:t>
        <w:br/>
        <w:t>4. Кто больше ответственен за духовное воспитание? </w:t>
        <w:br/>
        <w:t>5. Кроме использования методов, что ещё надо сделать? </w:t>
        <w:br/>
        <w:t>6. Как Вы понимаете слово «Наставник»? </w:t>
        <w:br/>
        <w:t>7. Что означает слово «душепопечительство»? </w:t>
        <w:br/>
        <w:t xml:space="preserve">8. Какие, по Вашему мнению, самые важные качества душепопечителя?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