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Колос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.</w:t>
        <w:br/>
        <w:br/>
        <w:t>(Действ. лица: автор, человек, колос)</w:t>
        <w:br/>
        <w:t>Автор</w:t>
        <w:br/>
        <w:br/>
        <w:t>В поле чудном ароматном золотистый колос рос.</w:t>
        <w:br/>
        <w:t>Был он важный, был он знатный, всех других он перерос.</w:t>
        <w:br/>
        <w:t>Гордо в поле красовался золотою головой,</w:t>
        <w:br/>
        <w:t>Во все стороны качался, любовался сам собой.</w:t>
        <w:br/>
        <w:br/>
        <w:t>Рядом с ним другой сгибался низко- низко до земли.</w:t>
        <w:br/>
        <w:t>Средь других не возвышался, головой лежал в пыли.</w:t>
        <w:br/>
        <w:t>И с презреньем, дерзновенно колос тот ему сказал:</w:t>
        <w:br/>
        <w:br/>
        <w:t>Колос</w:t>
        <w:br/>
        <w:t>«Для чего ты так смиренно, друг мой, до низу упал.</w:t>
        <w:br/>
        <w:br/>
        <w:t>Встань, расправь свои колосья вверх усатой головой.</w:t>
        <w:br/>
        <w:t>Будь же колос ты могучий, пышный, знатный, не простой.</w:t>
        <w:br/>
        <w:t>Посмотри, кругом колосья гордо голову подняв,</w:t>
        <w:br/>
        <w:t>Подставляют себя солнцу, унижение поправ.</w:t>
        <w:br/>
        <w:br/>
        <w:t>А другие, но их мало, как и ты в пыли лежат.</w:t>
        <w:br/>
        <w:t>Некрасивы и невзрачны. Чей они утешат взгляд?</w:t>
        <w:br/>
        <w:t>Только мы, главой качаясь, возвышаясь к небесам,</w:t>
        <w:br/>
        <w:t>Мы, на солнышке сверкая, утешенье шлем сердцам!"</w:t>
        <w:br/>
        <w:br/>
        <w:t>Автор</w:t>
        <w:br/>
        <w:t>Но, едва он то промолвил, человек туда зашел.</w:t>
        <w:br/>
        <w:t>И сказал: </w:t>
        <w:br/>
        <w:br/>
        <w:t>Человек</w:t>
        <w:br/>
        <w:t>« Как мало полных, а уж жатвы час пришел.</w:t>
        <w:br/>
        <w:t>Колос этот пышный, шумный хоть высок он головой,</w:t>
        <w:br/>
        <w:t>Но зато в нем мало толку, потому что он пустой.»</w:t>
        <w:br/>
        <w:br/>
        <w:t>Автор</w:t>
        <w:br/>
        <w:t>И качнулся наш знакомый от полученных толчков,</w:t>
        <w:br/>
        <w:t>И увидел, как к другому благосклонно подошел.</w:t>
        <w:br/>
        <w:t>И с любовью поднимая колос полный от земли, он промолвил:</w:t>
        <w:br/>
        <w:br/>
        <w:t>Человек</w:t>
        <w:br/>
        <w:t>«Дорогая мать – земля, его взрасти.</w:t>
        <w:br/>
        <w:br/>
        <w:t>Пусть еще он ниже ляжет, в этом нет еще беды,</w:t>
        <w:br/>
        <w:t>Плод он свой всегда покажет, как достоинство цены.</w:t>
        <w:br/>
        <w:t>От того – то он не может кверху голову поднять</w:t>
        <w:br/>
        <w:t>Потому, что зерен полный,- ему трудно так стоять.»</w:t>
        <w:br/>
        <w:br/>
        <w:t>Автор</w:t>
        <w:br/>
        <w:t>Так и мы, когда в нас гордость закрывает все собой,</w:t>
        <w:br/>
        <w:t>То стоим среди колосьев выше всех своей главой.</w:t>
        <w:br/>
        <w:t>Нет тогда у нас смиренья, нет ни правды, ни любви,</w:t>
        <w:br/>
        <w:t>Нету сил, долготерпенья – от того, что мы пусты.</w:t>
        <w:br/>
        <w:br/>
        <w:t>Брат, сестра, в каком ты виде пред Иисусом здесь стоишь?</w:t>
        <w:br/>
        <w:t>Волю Божью не забыл ли, духом пламенным горишь?</w:t>
        <w:br/>
        <w:t>Или нет в тебе смиренья и доволен сам собой,</w:t>
        <w:br/>
        <w:t>И забывши о терпенье, возвышаешься главой?</w:t>
        <w:br/>
        <w:br/>
        <w:t>Берегись, грядет Спаситель, скоро жатвы час пробьет,</w:t>
        <w:br/>
        <w:t>И великий Избавитель все колосья соберет.</w:t>
        <w:br/>
        <w:t>И, как колос горделивый не оставит ли тебя и не скажет:</w:t>
        <w:br/>
        <w:br/>
        <w:t>Вместе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« Ты красивый, но не годный для Мен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25:40Z</dcterms:created>
  <dc:creator/>
  <dc:description/>
  <dc:language>en-US</dc:language>
  <cp:lastModifiedBy/>
  <cp:revision>0</cp:revision>
  <dc:subject/>
  <dc:title/>
</cp:coreProperties>
</file>