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40"/>
          <w:szCs w:val="40"/>
        </w:rPr>
      </w:pPr>
      <w:r>
        <w:rPr>
          <w:b/>
          <w:bCs/>
          <w:sz w:val="40"/>
          <w:szCs w:val="40"/>
        </w:rPr>
        <w:t>Как стать христианином или первый миллион для RR</w:t>
      </w:r>
    </w:p>
    <w:p>
      <w:pPr>
        <w:pStyle w:val="TextBody"/>
        <w:rPr/>
      </w:pPr>
      <w:bookmarkStart w:id="0" w:name="aswift_1_anchor"/>
      <w:bookmarkStart w:id="1" w:name="aswift_1_expand"/>
      <w:bookmarkEnd w:id="0"/>
      <w:bookmarkEnd w:id="1"/>
      <w:r>
        <w:rPr/>
        <w:t>Игроку задается вопрос и предалагается 4 варинта ответа. Есть 3 подсказки:</w:t>
        <w:br/>
      </w:r>
    </w:p>
    <w:p>
      <w:pPr>
        <w:pStyle w:val="TextBody"/>
        <w:numPr>
          <w:ilvl w:val="0"/>
          <w:numId w:val="2"/>
        </w:numPr>
        <w:rPr>
          <w:lang w:val="ru-RU"/>
        </w:rPr>
      </w:pPr>
      <w:r>
        <w:rPr/>
        <w:t>50/50 - остаются только 2 ответа.</w:t>
      </w:r>
    </w:p>
    <w:p>
      <w:pPr>
        <w:pStyle w:val="TextBody"/>
        <w:numPr>
          <w:ilvl w:val="0"/>
          <w:numId w:val="2"/>
        </w:numPr>
        <w:rPr/>
      </w:pPr>
      <w:r>
        <w:rPr>
          <w:lang w:val="ru-RU"/>
        </w:rPr>
        <w:t>П</w:t>
      </w:r>
      <w:r>
        <w:rPr/>
        <w:t>омощь зала - зрители пишут на бумаге ответы и затем суммируются...</w:t>
      </w:r>
    </w:p>
    <w:p>
      <w:pPr>
        <w:pStyle w:val="TextBody"/>
        <w:numPr>
          <w:ilvl w:val="0"/>
          <w:numId w:val="2"/>
        </w:numPr>
        <w:rPr>
          <w:b/>
          <w:b/>
          <w:bCs/>
          <w:sz w:val="28"/>
          <w:szCs w:val="28"/>
        </w:rPr>
      </w:pPr>
      <w:r>
        <w:rPr/>
        <w:t>Помощь Библии - за 30 секунд найти в Библии это место. </w:t>
        <w:br/>
      </w:r>
    </w:p>
    <w:p>
      <w:pPr>
        <w:pStyle w:val="TextBody"/>
        <w:rPr>
          <w:b/>
          <w:b/>
          <w:bCs/>
          <w:sz w:val="28"/>
          <w:szCs w:val="28"/>
        </w:rPr>
      </w:pPr>
      <w:r>
        <w:rPr>
          <w:b/>
          <w:bCs/>
          <w:sz w:val="28"/>
          <w:szCs w:val="28"/>
        </w:rPr>
        <w:t>Вопросы:</w:t>
      </w:r>
    </w:p>
    <w:p>
      <w:pPr>
        <w:pStyle w:val="TextBody"/>
        <w:rPr>
          <w:b/>
          <w:b/>
          <w:bCs/>
        </w:rPr>
      </w:pPr>
      <w:r>
        <w:rPr/>
        <w:br/>
      </w:r>
      <w:r>
        <w:rPr>
          <w:b/>
          <w:bCs/>
        </w:rPr>
        <w:t>1. Евангелие от Марка начинается так: </w:t>
      </w:r>
      <w:r>
        <w:rPr/>
        <w:br/>
        <w:t>А/Вот родословная И.Христа... </w:t>
        <w:br/>
        <w:t>Б/ Начало Ев И.Х... </w:t>
        <w:br/>
        <w:t>В/Как уже многие начали составлять повествования... </w:t>
        <w:br/>
        <w:t>Г/ В начале было Слово...</w:t>
        <w:br/>
        <w:br/>
      </w:r>
      <w:r>
        <w:rPr>
          <w:b/>
          <w:bCs/>
        </w:rPr>
        <w:t>2. Вставить:"Кто будет хулить ...... тому не будет прощения".</w:t>
      </w:r>
      <w:r>
        <w:rPr/>
        <w:br/>
        <w:t>А/ И.Хр </w:t>
        <w:br/>
        <w:t>Б/Бога </w:t>
        <w:br/>
        <w:t>В/Духа Святого </w:t>
        <w:br/>
        <w:t>Г/Церковь. </w:t>
        <w:br/>
        <w:t>первые три ответа составляют как бы один, но необходимо ответить именно так, как в Писании…</w:t>
        <w:br/>
      </w:r>
    </w:p>
    <w:p>
      <w:pPr>
        <w:pStyle w:val="TextBody"/>
        <w:rPr/>
      </w:pPr>
      <w:r>
        <w:rPr>
          <w:b/>
          <w:bCs/>
        </w:rPr>
        <w:t>3. Одержимый из которого Иисус изгнал бесов был из страны: </w:t>
      </w:r>
      <w:r>
        <w:rPr/>
        <w:br/>
        <w:t>А/Гадарин </w:t>
        <w:br/>
        <w:t>Б/Галлилеи </w:t>
        <w:br/>
        <w:t>В/Самарии </w:t>
        <w:br/>
        <w:t>Г/Иудеи.</w:t>
        <w:br/>
        <w:br/>
      </w:r>
      <w:r>
        <w:rPr>
          <w:b/>
          <w:bCs/>
        </w:rPr>
        <w:t>4. Продолжить "Кто хочет душу свою сберечь - тот … </w:t>
      </w:r>
    </w:p>
    <w:p>
      <w:pPr>
        <w:pStyle w:val="TextBody"/>
        <w:rPr/>
      </w:pPr>
      <w:r>
        <w:rPr/>
        <w:br/>
        <w:t>А/ Потеряет ее </w:t>
        <w:br/>
        <w:t>Б/ получит Царство Неб </w:t>
        <w:br/>
        <w:t>В/ Не увидит Ц Небесного </w:t>
        <w:br/>
        <w:t>Г/должен отвергнуть себя.</w:t>
        <w:br/>
        <w:br/>
      </w:r>
      <w:r>
        <w:rPr>
          <w:b/>
          <w:bCs/>
        </w:rPr>
        <w:t>5. Когда люди приносили своих детей ко Хр, ученики : </w:t>
      </w:r>
    </w:p>
    <w:p>
      <w:pPr>
        <w:pStyle w:val="TextBody"/>
        <w:rPr/>
      </w:pPr>
      <w:r>
        <w:rPr/>
        <w:br/>
        <w:t>А/ Помогали им </w:t>
        <w:br/>
        <w:t>Б/ просили не отвлекать Учителя </w:t>
        <w:br/>
        <w:t>В/ Благословляли их </w:t>
        <w:br/>
        <w:t>Г/препятствовали.</w:t>
        <w:br/>
        <w:br/>
      </w:r>
      <w:r>
        <w:rPr>
          <w:b/>
          <w:bCs/>
        </w:rPr>
        <w:t>6. Иисус пришел чтобы: </w:t>
      </w:r>
    </w:p>
    <w:p>
      <w:pPr>
        <w:pStyle w:val="TextBody"/>
        <w:rPr/>
      </w:pPr>
      <w:r>
        <w:rPr/>
        <w:br/>
        <w:t>А/ Ему служили </w:t>
        <w:br/>
        <w:t>Б/ слушали Его ангелов </w:t>
        <w:br/>
        <w:t>В/ Послужить людям </w:t>
        <w:br/>
        <w:t>Г/ Научить Ветхому Зав.</w:t>
        <w:br/>
        <w:br/>
      </w:r>
      <w:r>
        <w:rPr>
          <w:b/>
          <w:bCs/>
        </w:rPr>
        <w:t>7. Слепого, кот исцелил Иисус звали: </w:t>
      </w:r>
    </w:p>
    <w:p>
      <w:pPr>
        <w:pStyle w:val="TextBody"/>
        <w:rPr/>
      </w:pPr>
      <w:r>
        <w:rPr/>
        <w:br/>
        <w:t>А/ Вартимей </w:t>
        <w:br/>
        <w:t>Б/Тимей </w:t>
        <w:br/>
        <w:t>В/ Тимофей </w:t>
        <w:br/>
        <w:t>Г/ Ваал</w:t>
        <w:br/>
        <w:br/>
      </w:r>
      <w:r>
        <w:rPr>
          <w:b/>
          <w:bCs/>
        </w:rPr>
        <w:t>8. Иисус сказал об Отце, что Он есть Бог: </w:t>
      </w:r>
    </w:p>
    <w:p>
      <w:pPr>
        <w:pStyle w:val="TextBody"/>
        <w:rPr/>
      </w:pPr>
      <w:r>
        <w:rPr/>
        <w:br/>
        <w:t>А/ Живых </w:t>
        <w:br/>
        <w:t>Б/мертвых </w:t>
        <w:br/>
        <w:t>В/ только грешников </w:t>
        <w:br/>
        <w:t>Г/только ангелов</w:t>
        <w:br/>
        <w:br/>
      </w:r>
      <w:r>
        <w:rPr>
          <w:b/>
          <w:bCs/>
        </w:rPr>
        <w:t>9. Бедная вдова положила в сокровищницу…</w:t>
      </w:r>
    </w:p>
    <w:p>
      <w:pPr>
        <w:pStyle w:val="TextBody"/>
        <w:rPr/>
      </w:pPr>
      <w:r>
        <w:rPr/>
        <w:t> </w:t>
      </w:r>
      <w:r>
        <w:rPr/>
        <w:br/>
        <w:t>А/2 лепты что равно 1 кодрант </w:t>
        <w:br/>
        <w:t>Б/2 динария = 2 лепты </w:t>
        <w:br/>
        <w:t>В/2 пуда = 2 лепты </w:t>
        <w:br/>
        <w:t>Г/2сантима = 1 лепта</w:t>
        <w:br/>
        <w:br/>
      </w:r>
      <w:r>
        <w:rPr>
          <w:b/>
          <w:bCs/>
        </w:rPr>
        <w:t>10. Вечеря Господня была: </w:t>
      </w:r>
    </w:p>
    <w:p>
      <w:pPr>
        <w:pStyle w:val="TextBody"/>
        <w:rPr/>
      </w:pPr>
      <w:r>
        <w:rPr/>
        <w:br/>
        <w:t>А/За неделю до Пасхи </w:t>
        <w:br/>
        <w:t>Б/за неделю до пятидесятницы </w:t>
        <w:br/>
        <w:t>В/за три дня до Пасхи </w:t>
        <w:br/>
        <w:t>Г/за 2 дня до Пасхи</w:t>
        <w:br/>
        <w:br/>
      </w:r>
      <w:r>
        <w:rPr>
          <w:b/>
          <w:bCs/>
        </w:rPr>
        <w:t>11. Кого Иисус взял с собой отдельно от всех учеников в саду перед тем, как Его схватили…</w:t>
      </w:r>
    </w:p>
    <w:p>
      <w:pPr>
        <w:pStyle w:val="TextBody"/>
        <w:rPr/>
      </w:pPr>
      <w:r>
        <w:rPr/>
        <w:t> </w:t>
      </w:r>
      <w:r>
        <w:rPr/>
        <w:br/>
        <w:t>А/Петр, Иоанн, Матфей </w:t>
        <w:br/>
        <w:t>Б/ Петр, Иоанн, Иаков </w:t>
        <w:br/>
        <w:t>В/Иаков, Тимофей, Петр </w:t>
        <w:br/>
        <w:t>Г/Петр, Фома, Варфоломей.</w:t>
        <w:br/>
        <w:br/>
      </w:r>
      <w:r>
        <w:rPr>
          <w:b/>
          <w:bCs/>
        </w:rPr>
        <w:t>12. К кому сначала привели Иисуса, когда взяли Его перед судом: </w:t>
      </w:r>
    </w:p>
    <w:p>
      <w:pPr>
        <w:pStyle w:val="TextBody"/>
        <w:rPr/>
      </w:pPr>
      <w:r>
        <w:rPr/>
        <w:br/>
        <w:t>А/К Пилату </w:t>
        <w:br/>
        <w:t>Б/Первосвященнику </w:t>
        <w:br/>
        <w:t>В/ Цезарю </w:t>
        <w:br/>
        <w:t>Г/книжникам.</w:t>
        <w:br/>
        <w:br/>
      </w:r>
      <w:r>
        <w:rPr>
          <w:b/>
          <w:bCs/>
        </w:rPr>
        <w:t>13. Человека давшего свою могилу Иисусу звали: </w:t>
      </w:r>
    </w:p>
    <w:p>
      <w:pPr>
        <w:pStyle w:val="TextBody"/>
        <w:rPr/>
      </w:pPr>
      <w:r>
        <w:rPr/>
        <w:br/>
        <w:t>А/ Илия </w:t>
        <w:br/>
        <w:t>Б/Тит </w:t>
        <w:br/>
        <w:t>В/Иосиф </w:t>
        <w:br/>
        <w:t>Г/Иоанн</w:t>
        <w:br/>
        <w:br/>
      </w:r>
      <w:r>
        <w:rPr>
          <w:b/>
          <w:bCs/>
        </w:rPr>
        <w:t>14. Первыми ко гробу Иисуса пришли: </w:t>
      </w:r>
    </w:p>
    <w:p>
      <w:pPr>
        <w:pStyle w:val="TextBody"/>
        <w:rPr/>
      </w:pPr>
      <w:r>
        <w:rPr/>
        <w:br/>
        <w:t>А/ Петр и Иоанн </w:t>
        <w:br/>
        <w:t>Б/ Мария Магдалина, Мария Иаковлева, Саломия </w:t>
        <w:br/>
        <w:t>В/Павел и Петр </w:t>
        <w:br/>
        <w:t>Г/Фома и Петр</w:t>
        <w:br/>
        <w:br/>
      </w:r>
      <w:r>
        <w:rPr>
          <w:b/>
          <w:bCs/>
        </w:rPr>
        <w:t>15. Продолжить: "Кто будет веровать и креститься спасен будет, а кто не будет веровать … </w:t>
      </w:r>
    </w:p>
    <w:p>
      <w:pPr>
        <w:pStyle w:val="TextBody"/>
        <w:rPr/>
      </w:pPr>
      <w:r>
        <w:rPr/>
        <w:br/>
        <w:t>А/Не увидит Царства Неб. </w:t>
        <w:br/>
        <w:t>Б/ Осужден будет </w:t>
        <w:br/>
        <w:t>Г/умрет</w:t>
        <w:br/>
        <w:br/>
      </w:r>
      <w:r>
        <w:rPr>
          <w:b/>
          <w:bCs/>
        </w:rPr>
        <w:t>16. К кому сперва явился воскресший Иисус: </w:t>
      </w:r>
    </w:p>
    <w:p>
      <w:pPr>
        <w:pStyle w:val="TextBody"/>
        <w:rPr/>
      </w:pPr>
      <w:r>
        <w:rPr/>
        <w:br/>
        <w:t>А/Марии- Матери </w:t>
        <w:br/>
        <w:t>Б/Петру </w:t>
        <w:br/>
        <w:t>В/Марии Магдалине </w:t>
        <w:br/>
        <w:t>Г/Марии Иаковлевой. </w:t>
        <w:br/>
        <w:t>Ответы: Б В А А Г В А А А В Б Б В Б Б В</w:t>
        <w:br/>
        <w:t>Но лучше прочитать эти моменты, чтобы самому быть уверенному.</w:t>
        <w:br/>
      </w:r>
    </w:p>
    <w:p>
      <w:pPr>
        <w:pStyle w:val="TextBody"/>
        <w:rPr/>
      </w:pPr>
      <w:r>
        <w:rPr/>
        <w:t>Далее такая схема. </w:t>
      </w:r>
    </w:p>
    <w:p>
      <w:pPr>
        <w:pStyle w:val="TextBody"/>
        <w:rPr/>
      </w:pPr>
      <w:r>
        <w:rPr/>
        <w:br/>
        <w:t>За каждый вопрос дается приз ( у меня призы были хорошие от шоколадки, до мягкой игрушки) а за 4, 7, 10, 13 приз не дается. Зато ответив на эти вопросы появляется несгораемая сумма. </w:t>
      </w:r>
    </w:p>
    <w:p>
      <w:pPr>
        <w:pStyle w:val="TextBody"/>
        <w:rPr/>
      </w:pPr>
      <w:r>
        <w:rPr/>
        <w:br/>
        <w:t>Игрок может отказаться играть дальше только до того, как услышал вопрос. В таком случае он забирает все призы кот до этого выиграл. Но если ответил неправильно, то все призы сгорают, кот были после несгораемой суммы. Если игрок отказался играть на шестом вопросе, то следующий игрок начинает играть с 7-го вопроса (это связано с тем, что я рассчитал ровно - сколько вопросов, столько призов. </w:t>
      </w:r>
    </w:p>
    <w:p>
      <w:pPr>
        <w:pStyle w:val="TextBody"/>
        <w:rPr/>
      </w:pPr>
      <w:r>
        <w:rPr/>
        <w:br/>
        <w:t>Если игрок ответил не правильно на вопрос, то следующий игрок начинает с этого же вопроса, но лишается подсказки 50/50 т.к. уже знает какой ответ неправильный наверняка. </w:t>
      </w:r>
    </w:p>
    <w:p>
      <w:pPr>
        <w:pStyle w:val="TextBody"/>
        <w:rPr/>
      </w:pPr>
      <w:r>
        <w:rPr/>
        <w:t>Вот так!</w:t>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52:40Z</dcterms:created>
  <dc:creator/>
  <dc:description/>
  <dc:language>en-US</dc:language>
  <cp:lastModifiedBy/>
  <cp:revision>0</cp:revision>
  <dc:subject/>
  <dc:title/>
</cp:coreProperties>
</file>