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  <w:szCs w:val="30"/>
        </w:rPr>
      </w:pPr>
      <w:r>
        <w:rPr>
          <w:b/>
          <w:bCs/>
          <w:sz w:val="44"/>
          <w:szCs w:val="44"/>
        </w:rPr>
        <w:t>Как сплотить группу детей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bookmarkStart w:id="0" w:name="aswift_1_anchor"/>
      <w:bookmarkStart w:id="1" w:name="aswift_1_expand"/>
      <w:bookmarkEnd w:id="0"/>
      <w:bookmarkEnd w:id="1"/>
      <w:r>
        <w:rPr>
          <w:sz w:val="30"/>
          <w:szCs w:val="30"/>
        </w:rPr>
        <w:t>Вопрос единства и сплоченности всегда является одним из основных, когда вопрос касается работы в команде и достижения цели. Если у вас группа детей, которой вы занимаетесь в воскресной школе, то для сплоченности вашей группы вам необходимо предпринять несколько шагов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1. Любить каждого ребенкаодинаково и как самого себя.Матфея 22:39.(…возлюби ближнего своего, как самого себя)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2. Видеть дары и таланты каждого ребенкаи помогать их реализовать на уроках и в повседневной жизни (если хорошо рисует – давать рисовать, оформлять).1 Пет.4. 10. (…служите друг другу, каждый тем даром который получил )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bookmarkStart w:id="2" w:name="aswift_3_anchor"/>
      <w:bookmarkStart w:id="3" w:name="aswift_3_expand"/>
      <w:bookmarkEnd w:id="2"/>
      <w:bookmarkEnd w:id="3"/>
      <w:r>
        <w:rPr>
          <w:sz w:val="30"/>
          <w:szCs w:val="30"/>
        </w:rPr>
        <w:t>3. Поддерживать слабых и останавливать выскочек (создавая таким образом безопасность для детей в вашей группе) 2 Тим. 4:2 . ( …проповедуй слово, настой вовремя и не вовремя)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4. Помогать, ободрять и защищать своих подопечных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5. Раздавать теплые пушинки и холодные комочки, то есть поощряйте за все хорошее и разбирайтесь с плохими поступками. Тим.4:2. (…обличай, увещевай, запрещай )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6. Проведение совместных мероприятий (походов, экскурсий, чаепитий, посещение больных и престарелых)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7. Но самое главное и основное – совместная молитва всей группы (нуждыкаждого)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" w:cs="Mangal"/>
      <w:b/>
      <w:bCs/>
      <w:sz w:val="48"/>
      <w:szCs w:val="4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INS">
    <w:name w:val="INS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13:16:55Z</dcterms:created>
  <dc:creator/>
  <dc:description/>
  <dc:language>en-US</dc:language>
  <cp:lastModifiedBy/>
  <cp:revision>0</cp:revision>
  <dc:subject/>
  <dc:title/>
</cp:coreProperties>
</file>