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28"/>
          <w:szCs w:val="28"/>
        </w:rPr>
      </w:pPr>
      <w:r>
        <w:rPr>
          <w:rFonts w:cs="Arial Narrow" w:ascii="Arial Narrow" w:hAnsi="Arial Narrow"/>
          <w:b/>
          <w:i w:val="false"/>
          <w:caps w:val="false"/>
          <w:smallCaps w:val="false"/>
          <w:color w:val="111111"/>
          <w:spacing w:val="0"/>
          <w:sz w:val="36"/>
          <w:szCs w:val="36"/>
        </w:rPr>
        <w:t>Как провести мероприятие в воскресной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работы с детьми учителю воскресной школы или директору очень часто приходится проводить различного рода мероприятия, начиная от библейского урока и заканчивая конкурсами, играми, выступлениями, евангелиз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Эти мероприятия, как правило, ограничиваются во времени (несколькими часами или же одним днем, не боле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Эти советы помогут вам как лидеру быстро и четко организовать и провести любое мероприятие в вашей воскресной школе, лагере, домашней детской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1. Уясните цель мероприятия для себя, (что вы собираетесь делать?)</w:t>
        <w:br/>
        <w:t>2. Составьте план мероприятия и последовательность выполнения (когда вы начинаете, когда заканчиваете) каждого пункта, и строго придерживайтесь плана.</w:t>
        <w:br/>
        <w:t>3. Поставьте ответственных людей на каждое место (если люди нужны), объясните обязанности каждому участнику.</w:t>
        <w:br/>
        <w:t>4. Наблюдайте за проведением мероприятия и молитесь.</w:t>
        <w:br/>
        <w:t>5. Ведите и направляйте все мероприятие от начала до конца. </w:t>
        <w:br/>
        <w:t>6. Составьте для себя отчет, если даже этого не требуют. Будьте готовы к этому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финансовую отчетность за вверенные вам средства и отчитайтесь перед директором В.Ш. или пастором Церк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В отчете обязательно уделите место анализу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- Что сделано хорошо и как.</w:t>
        <w:br/>
        <w:t>- Что сделано не достаточно хорошо и как это улучшить.</w:t>
        <w:br/>
        <w:t>- Что сделано плохо, какие ошибки допущены как их исправить и как избежать </w:t>
        <w:br/>
        <w:t>их в следующий раз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S">
    <w:name w:val="INS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16:55Z</dcterms:created>
  <dc:creator/>
  <dc:description/>
  <dc:language>en-US</dc:language>
  <cp:lastModifiedBy/>
  <cp:revision>0</cp:revision>
  <dc:subject/>
  <dc:title/>
</cp:coreProperties>
</file>