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17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40"/>
          <w:szCs w:val="40"/>
        </w:rPr>
        <w:t>Как поддерживать связь с детьми по окончании лагеря</w:t>
      </w:r>
    </w:p>
    <w:p>
      <w:pPr>
        <w:pStyle w:val="TextBody"/>
        <w:widowControl/>
        <w:pBdr/>
        <w:ind w:left="0" w:right="96" w:hanging="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17"/>
        </w:rPr>
      </w:pPr>
      <w:r>
        <w:rPr>
          <w:rFonts w:cs="Helmet;Arial" w:ascii="Helmet;Arial" w:hAnsi="Helmet;Arial"/>
          <w:b w:val="false"/>
          <w:i w:val="false"/>
          <w:caps w:val="false"/>
          <w:smallCaps w:val="false"/>
          <w:color w:val="404040"/>
          <w:spacing w:val="0"/>
          <w:sz w:val="17"/>
        </w:rPr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/>
          <w:b/>
          <w:bCs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Дети уехали домой, но ваше служение на этом не заканчивается. Ваша жизнь продолжает оказывать влияние на каждого из них. Эту неделю в лагере и своих вожатых, то есть ВАС, они запомнят на всю жизнь. Не упустите такую замечательную возможность и продолжайте поддерживать с ними отношения, чтобы свидетельствовать о Боге. Вот как вы можете это сделать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32"/>
          <w:szCs w:val="32"/>
        </w:rPr>
        <w:t>Письмо к самому себе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В конце недели или во время последнего тихого часа предложите детям написать себе письмо. Пусть они напишут о решениях, которые приняли в лагере, о самом запомнившемся изучении Библии, о самом интересном вечернем обсуждении. Они могут написать о том, что больше всего им понравилось в лагере и записать свои любимые песни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Раздайте конверты, чтобы дети подписали их. Помогите маленьким детям написать свой адрес или проверьте, правильно ли они подписали конверт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Попросите их вложить письмо в конверт и, если письмо очень личное и они не хотят, чтобы вы его читали, пусть заклеят его.</w:t>
        <w:br/>
        <w:t>Соберите все письма, проверьте правильность написания адресов. Вы можете отправить письма через пару недель или в конце лета, чтобы поддержать и ободрить детей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/>
          <w:b/>
          <w:bCs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Можно отослать письма накануне Рождества, вложив в них рождественскую открытку и несколько строчек от вас лично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bookmarkStart w:id="2" w:name="aswift_3_anchor"/>
      <w:bookmarkStart w:id="3" w:name="aswift_3_expand"/>
      <w:bookmarkEnd w:id="2"/>
      <w:bookmarkEnd w:id="3"/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32"/>
          <w:szCs w:val="32"/>
        </w:rPr>
        <w:t>Официальное письмо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В некоторых лагерях директор составляет и распечатывает специальное письмо, которое затем рассылается каждому ребенку. Если в вашем лагере нет такого письма, возьмите инициативу в свои руки и предложите его составить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В письме вы можете напомнить основные библейские темы лагеря, упомянуть главные мероприятия и события. Включите в письмо любимую песню всего лагеря. В конце напомните детям, как важно ежедневно проводить время с Богом и стремиться жить согласно Его заповедям. Отошлите это официальное письмо детям, приписав несколько строк от себя лично. </w:t>
        <w:br/>
        <w:br/>
      </w:r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32"/>
          <w:szCs w:val="32"/>
        </w:rPr>
        <w:t>Открытки к Рождеству и Дню Рождения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/>
          <w:b/>
          <w:bCs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Дети обожают получать письма и открытки. Вышлите каждому ребенку открытку с Днем Рождения (вовремя!) и поздравления с Рождеством. Начните собирать их адреса и дни рождения во время лагеря. </w:t>
        <w:br/>
        <w:t>Докажите вашу любовь к детям конкретными делами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32"/>
          <w:szCs w:val="32"/>
        </w:rPr>
        <w:t>Личные письма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Ничто не может заменить ребенку письма, написанного вами лично. Если вы можете это сделать, постарайтесь написать такое письмо каждому ребенку 1 или 2 раза в год. Если у вас получится писать больше или ребенок очень нуждается в поддержке, пишите чаще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В письме обращайте внимание на духовные уроки лагеря и побуждайте детей продолжать общение с Богом.</w:t>
        <w:br/>
        <w:br/>
      </w:r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32"/>
          <w:szCs w:val="32"/>
        </w:rPr>
        <w:t>Встреча участников лагеря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Если ваш лагерь проводит регулярные встречи зимой, или на Рождество, или во время каникул, сделайте все возможное, чтобы там быть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/>
          <w:b/>
          <w:bCs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Заранее повторите имена всех ваших детей, и во время встречи постарайтесь поговорить с каждым. Детей гораздо больше, чем у вас сил, но помните, что вы их единственный вожатый. Покажите им, что вы действительно о них заботитесь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bookmarkStart w:id="4" w:name="aswift_4_anchor"/>
      <w:bookmarkStart w:id="5" w:name="aswift_4_expand"/>
      <w:bookmarkEnd w:id="4"/>
      <w:bookmarkEnd w:id="5"/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32"/>
          <w:szCs w:val="32"/>
        </w:rPr>
        <w:t>Изучение Библии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Во многих лагерях с детьми проводятся регулярные занятия по Библии или существуют программы изучения Библии по переписке. Сделайте все, что от вас зависит, чтобы дети могли принять участие в этих программах. Предложите им записаться на эти курсы еще в лагере. Может быть, вам нужно будет самому собрать список желающих и отдать его директору. Не поленитесь сделать это ради блага детей.</w:t>
        <w:br/>
        <w:br/>
      </w:r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32"/>
          <w:szCs w:val="32"/>
        </w:rPr>
        <w:t>Заключение.</w:t>
      </w:r>
    </w:p>
    <w:p>
      <w:pPr>
        <w:pStyle w:val="TextBody"/>
        <w:widowControl/>
        <w:pBdr/>
        <w:spacing w:before="288" w:after="288"/>
        <w:ind w:left="0" w:right="0" w:hanging="0"/>
        <w:rPr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Главное, не забудьте собрать адреса и фамилии всех ваших детей. Лагерь принесет намного больше плодов, если вы возьмете на себя ответственность продолжать отношения с каждым ребен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20:02Z</dcterms:created>
  <dc:creator/>
  <dc:description/>
  <dc:language>en-US</dc:language>
  <cp:lastModifiedBy/>
  <cp:revision>0</cp:revision>
  <dc:subject/>
  <dc:title/>
</cp:coreProperties>
</file>