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0"/>
          <w:szCs w:val="40"/>
        </w:rPr>
        <w:t>Как найти своё призвание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Твое призвание тесно связано с видением, которое Бог вкладывает в твое сердце. Видение, то, что ты увидел своими духовными глазами, будет </w:t>
      </w:r>
      <w:r>
        <w:rPr>
          <w:sz w:val="32"/>
          <w:szCs w:val="32"/>
          <w:lang w:val="ru-RU"/>
        </w:rPr>
        <w:t>мотивировать</w:t>
      </w:r>
      <w:r>
        <w:rPr>
          <w:sz w:val="32"/>
          <w:szCs w:val="32"/>
        </w:rPr>
        <w:t xml:space="preserve"> и направлять тебя к тому месту, которое Бог приготовил именно для тебя. Если ты хочешь исполнить волю Божью в своей жизни, тогда ты должен получить это видение. У Бога есть особенное место для тебя в теле Христа. И если ты его займешь, ты будешь испытывать радость и удовлетворение. Конечно, ты не сможешь достичь эту цель без усилий, скорбей и испытаний, но в Псалме 33:20 Бог обещает нас от них избавит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Заметь, что знание призвания так важно, что в Послании к ефесянам Павел молится о верующих, чтобы, они познали, в чем состоит надежда призвания Его (Ефесянам 1:18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Без откровения свыше народ необуздан... Притчи 29:18. Слово откровение также значит видеть в уме, открытое слово Бога. Если у тебя нет откровения, умственного представления, то ты необуздан. Ты как необузданная лошадь. Лошадь может сделать очень много. Она сильная. Но для того, чтобы она могла бы что-то сделать ее нужно обуздать, чтобы ее силу можно было бы использовать целенаправленно. Пока она необузданна, она не пригодна для работы. Она может бегать вокруг, то встать, то бежать, то кинуться в сторону... Однако в этом нет никакой пользы.</w:t>
      </w:r>
    </w:p>
    <w:p>
      <w:pPr>
        <w:pStyle w:val="TextBody"/>
        <w:rPr>
          <w:sz w:val="32"/>
          <w:szCs w:val="32"/>
        </w:rPr>
      </w:pPr>
      <w:bookmarkStart w:id="0" w:name="aswift_3_anchor"/>
      <w:bookmarkStart w:id="1" w:name="aswift_3_expand"/>
      <w:bookmarkEnd w:id="0"/>
      <w:bookmarkEnd w:id="1"/>
      <w:r>
        <w:rPr>
          <w:sz w:val="32"/>
          <w:szCs w:val="32"/>
        </w:rPr>
        <w:t>Так бывает с людьми, которые не получили откровения о плане Бога в их жизни. Они кидаются то в одну сторону, то в другую, т.к. им необходимо использовать потенциал имеющейся в них силы. Однако от этого мало пользы, и поэтому они часто разочаровываются и думают, что они ни к чему не пригодны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екоторые пытаются подражать другим или руководствуются мнением других людей о том, что они должны делат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Чаще всего такие люди просто приходят в церковь, греют скамейки и разводят сплетни. Затем у них создается ложное представление, что так и должно быть, особенно тогда, когда их окружают подобные им люди, в которых они находят поддержку. Но это не приносит настоящего удовлетворения. Это не план Бога для тебя. Его план совершенно друго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1 Коринфянам 12:12 мы читаем:</w:t>
      </w:r>
    </w:p>
    <w:p>
      <w:pPr>
        <w:pStyle w:val="TextBody"/>
        <w:rPr>
          <w:sz w:val="32"/>
          <w:szCs w:val="32"/>
        </w:rPr>
      </w:pPr>
      <w:bookmarkStart w:id="2" w:name="aswift_4_anchor"/>
      <w:bookmarkStart w:id="3" w:name="aswift_4_expand"/>
      <w:bookmarkEnd w:id="2"/>
      <w:bookmarkEnd w:id="3"/>
      <w:r>
        <w:rPr>
          <w:sz w:val="32"/>
          <w:szCs w:val="32"/>
        </w:rPr>
        <w:t>Ибо, как тело одно, но имеет многие члены, и все члены одного тела, хотя их и много, составляют одно тело, – так и Христос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Если ты являешься членом тела Христова, у Него есть особенное место для тебя в этом теле. Заметь, что сказано в 18 стихе: Но Бог расположил члены, каждый в составе тела, как Ему было угодно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Бог не призвал нас всех исполнять одну и ту же работу. Не все призваны быть пасторами или учителями воскресных школ. Но если ты призван к этой работе, то приступи к ней. Ты найдешь в ней радость и удовлетворение. Если ты чувствуешь в своем сердце, что это для тебя, что тебя это влечет, не бойся трудностей и препятствий. Если Богу угодно, чтобы ты занял именно это место в теле Христа, будь послушным!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ы сам ответственен за своё решение, откликнешься ли ты на Его призыв или нет. Заметь, что члены тела разные и может быть, что Бог не найдет другого человека, который бы мог нести этот труд так, как ты это можеш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этой области существует также типичная для христиан ошибка. Это происходит тогда, когда они недостаточно хорошо различают голос Божий. Когда Бог их призывает к исполнению определенного труда, они думают, что это всего лишь их собственная фантазия, что им нужно делать что-то другое. И это что-то другое в их фантазии чаще всего бывает то, на что они либо не способны, либо способны это делать с небольшой отдачей.</w:t>
      </w:r>
    </w:p>
    <w:p>
      <w:pPr>
        <w:pStyle w:val="TextBody"/>
        <w:rPr>
          <w:sz w:val="32"/>
          <w:szCs w:val="32"/>
        </w:rPr>
      </w:pPr>
      <w:bookmarkStart w:id="4" w:name="aswift_5_anchor"/>
      <w:bookmarkStart w:id="5" w:name="aswift_5_expand"/>
      <w:bookmarkEnd w:id="4"/>
      <w:bookmarkEnd w:id="5"/>
      <w:r>
        <w:rPr>
          <w:sz w:val="32"/>
          <w:szCs w:val="32"/>
        </w:rPr>
        <w:t>Проверь, что Бог говорит твоё сердце о твоём призвании. Стремись к этому. Не перешагивай через других. У Бога есть путь для тебя. Твоё место можешь занять только ты сам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«И как, по данной нам благодати, имеем различные дарования, то, имеешь ли пророчество, пророчествуй по мере веры; имеешь ли служение, пребывай в служении; учитель ли, - в учении; увещеватель ли, увещевай; раздаватель ли, раздавай в простоте; начальник ли, начальствуй с усердием; благотворитель ли, благотвори с радушием.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Каким из этих качеств обладаешь ты?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Если знаем, что Бог ничего не делает без цели, а также знаем, что имеем определённые из перечисленных даров, отдадим их на служение Ем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илучшее место, где ты можешь это делать, а также учиться работать и развивать свой дар – это поместная церковь. Для того, чтобы ты мог войти в своё призвание, ты должен быть преданным церкви и Богу и должен быть готовым подчиниться Ему во всём, делать всё, что Он от тебя требует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е убегай из того места, куда Бог тебя поставил, если Он этого тебе не говорит. Позволь Богу руководить тобой. Ищи Его совета во всем, что ты делаешь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о если ты этого места еще не нашел, ты можешь молиться молитвой, которой Павел молится о церкви в Колоссах. Это записано в Послании к колоссянам 1:9–11: «Поэтому и мы с того дня, как об этом услышали, не перестаем молиться о вас и просить, чтобы вы исполнялись познанием воли Его, во всякой премудрости и разумении духовном, чтобы поступали достойно Бога, во всем угождая Ему, принося плод во всяком деле благом и возрастая в познании Бога, укрепляясь всякою силою по могуществу славы Его, во всяком терпении и великодушии с радостью.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Если ты будешь молиться этой молитвой, то ты скоро увидишь, что ты сможешь полнее понять Божий план для твоей жизни, Его видение для тебя и сможешь занять именно то место, которое Он предназначил для тебя.</w:t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32:56Z</dcterms:created>
  <dc:creator/>
  <dc:description/>
  <dc:language>en-US</dc:language>
  <cp:lastModifiedBy/>
  <cp:revision>0</cp:revision>
  <dc:subject/>
  <dc:title/>
</cp:coreProperties>
</file>