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Как черный король свадьбе хотел навредить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йствующие лица:</w:t>
        <w:br/>
        <w:t>1. Черный король</w:t>
        <w:br/>
        <w:t>2. Грубость</w:t>
        <w:br/>
        <w:t>3. Слеза</w:t>
        <w:br/>
        <w:t>4. Глупость</w:t>
        <w:br/>
        <w:t>5. Ложь</w:t>
        <w:br/>
        <w:t>6. Зло</w:t>
        <w:br/>
        <w:t>7. Страх</w:t>
        <w:br/>
        <w:t>8. Заяц</w:t>
        <w:br/>
        <w:t>9. Белая королева</w:t>
        <w:br/>
        <w:t>10. Смелость </w:t>
        <w:br/>
        <w:t>11. Добро</w:t>
        <w:br/>
        <w:t>12. Правда</w:t>
        <w:br/>
        <w:t>13. Мудрость</w:t>
        <w:br/>
        <w:t>14. Улыбка</w:t>
        <w:br/>
        <w:t>15. Вежливость</w:t>
        <w:br/>
        <w:t>16. Жених (настоящий)</w:t>
        <w:br/>
        <w:t>17. Невеста (настоящая)</w:t>
        <w:br/>
        <w:t>Действие 1</w:t>
        <w:br/>
        <w:t>Черный король (ЧК) Воин Грубость! Здесь?</w:t>
        <w:br/>
        <w:t>Грубость Ты что не видишь?</w:t>
        <w:br/>
        <w:t>ЧК Да ты что! Как ты разговариваешь с королем?!</w:t>
        <w:br/>
        <w:t>Грубость Как научил, так и разговариваю!</w:t>
        <w:br/>
        <w:t>ЧК ..научил на свою голову.. Воин Слеза!</w:t>
        <w:br/>
        <w:t>Слеза (хнычет) Я-я-я.. Слеза-а-а...</w:t>
        <w:br/>
        <w:t>ЧК Что хнычешь?</w:t>
        <w:br/>
        <w:t>Слеза Не зн-а-а-ю, просто хорошо хнычется!</w:t>
        <w:br/>
        <w:t>ЧК Молчать! Воин Глупость! Ты что как пень стоишь?!</w:t>
        <w:br/>
        <w:t>Глупость Осмелюсь доложить - не знаю почему как пень стою. Ничего не знаю!</w:t>
        <w:br/>
        <w:t>ЧК Да ты хоть знаешь, что свадьба на носу?!</w:t>
        <w:br/>
        <w:t>Глупость У кого на носу? (Заглядывает на носы других)</w:t>
        <w:br/>
        <w:t>ЧК (кричит) У тебя на носу! (Глупость пытается увидеть свой нос) И у всех на носу!</w:t>
        <w:br/>
        <w:t>Глупость Разве у всех один нос? (смотрит на носы рядом стоящих воинов)</w:t>
        <w:br/>
        <w:t>ЧК Ох! Горе мне, горе! Воин Ложь! Ты здесь?</w:t>
        <w:br/>
        <w:t>Ложь Нет я не здесь!</w:t>
        <w:br/>
        <w:t>ЧК Как это не здесь, если ты вот?</w:t>
        <w:br/>
        <w:t>Ложь Вот это - не я! И я - это не вот!</w:t>
        <w:br/>
        <w:t>ЧК С ума сойдешь..</w:t>
        <w:br/>
        <w:t>Зло Сойдешь конечно! Успешно сойдешь с ума!</w:t>
        <w:br/>
        <w:t>ЧК Это ты, воин Зло?!</w:t>
        <w:br/>
        <w:t>Зло Всем назло! Да, это я - воин Зло!</w:t>
        <w:br/>
        <w:t>ЧК Кажется тут не все.. кого-то потеряли.. А! Где же воин Страх?</w:t>
        <w:br/>
        <w:t>Страх (дрожит, появляется из-за спин) Я.. здесь... Только, как бы чего не вышло..!</w:t>
        <w:br/>
        <w:t>ЧК Как же чего не выйдет, если свадьба в Храме!</w:t>
        <w:br/>
        <w:t>Грубость О-о-о!!! Нарисовалась!!</w:t>
        <w:br/>
        <w:t>Слеза (ревет) А чего ей надо-о-о?</w:t>
        <w:br/>
        <w:t>Глупость Неужели свадьба?</w:t>
        <w:br/>
        <w:t>Ложь Никакой свадьбы!</w:t>
        <w:br/>
        <w:t>Зло (злорадно потирает руки) Свадьба, так свадьба!</w:t>
        <w:br/>
        <w:t>Страх (треся коленями) Свадьба!</w:t>
        <w:br/>
        <w:t>Ложь Спокойно, нет никакой свадьбы!</w:t>
        <w:br/>
        <w:t>Зло А вдруг есть? И если есть, мы должнытам быть, чтобы навредить Божьему делу!</w:t>
        <w:br/>
        <w:t>Страх (ноет) Это же опасно!</w:t>
        <w:br/>
        <w:t>ЧК Тихо! Слушать всем меня! Свадьба может быть только с женихом и невестой, ну и с их друзьями! Не придут они - не будет и свадьбы! Значит, что надо делать?</w:t>
        <w:br/>
        <w:t>Грубость Нагрубить жениху и невесте, чтобы обиделись..</w:t>
        <w:br/>
        <w:t>Слеза (перебивая) ..заплакали и не пришли! А довести до слез я их сумею!</w:t>
        <w:br/>
        <w:t>Глупость А далеко надо вести?</w:t>
        <w:br/>
        <w:t>Все Куда?</w:t>
        <w:br/>
        <w:t>Глупость ...до слез? (все охают)</w:t>
        <w:br/>
        <w:t>ЧК Балбес! Говорите по делу!</w:t>
        <w:br/>
        <w:t>Ложь Их надо обмануть, послать не туда, сказать, что они никому не нужны!</w:t>
        <w:br/>
        <w:t>Зло Взять их в плен!</w:t>
        <w:br/>
        <w:t>Страх (падает на колени) А это не страшно?</w:t>
        <w:br/>
        <w:t>ЧК Моей великой, непобедимой армии никогда не может быть страшно!</w:t>
        <w:br/>
        <w:t>Я - великий черный король, властелин всех черных сил обьявляю поход на жениха и невесту и на всех их баптистов! Где ваше УРА?!</w:t>
        <w:br/>
        <w:t>Глупость (смотрит в сторону) А где наше УРА?</w:t>
        <w:br/>
        <w:t>ЧК ..мне плохо.. Всем кричать УРА! (все кричат) На жениха, невесту и баптистов за мной марш! (уходят)</w:t>
        <w:br/>
        <w:br/>
        <w:t>Действие 2</w:t>
        <w:br/>
        <w:t>Заяц Что же делать, куда бежать? Чем помочь? О! Я должен разыскать армию Белой Королевы! А вот и она! (входит королева) О! Белая Королева! выслушайте меня, иначе.. иначе всем плохо будет! (шепчет, её лицо суровеет)</w:t>
        <w:br/>
        <w:t>Белая Королева (БК) Чувствовало моё сердце что-то недоброе! Спасибо, заяц за смелость и решительность. Со своими воинами мы сорвем злые планы Черного Короля. Ко мне, моя армия! Воин Смелость!</w:t>
        <w:br/>
        <w:t>Смелость Я здесь, моя предводительница!</w:t>
        <w:br/>
        <w:t>БК Как у верующих дела? Прибавилось отваги?</w:t>
        <w:br/>
        <w:t>Смелость Прибавилось. Дрожат лишь от мороза и страх неведом им!</w:t>
        <w:br/>
        <w:t>БК Воин Добро! Добры ли все христиане?</w:t>
        <w:br/>
        <w:t>Добро Добры, моя предводительница! Не много злых осталось.</w:t>
        <w:br/>
        <w:t>БК Воин Правда! Как с правдой у христиан?</w:t>
        <w:br/>
        <w:t>Правда Все правду говорят.. Почти.</w:t>
        <w:br/>
        <w:t>БК Воин Мудрость! Как с чтением Библии дела?</w:t>
        <w:br/>
        <w:t>Мудрость Все читают Библию регулярно и явные лентяи становятся все реже.</w:t>
        <w:br/>
        <w:t>БК Воин Улыбка! Как насчет ропота и слез?</w:t>
        <w:br/>
        <w:t>Улыбка Все в порядке! Все верующие улыбаются!</w:t>
        <w:br/>
        <w:t>БК Воин Вежливость! Вежливы, приветливы ли все верующие?</w:t>
        <w:br/>
        <w:t>Вежливость О, да! Но кое с кем надо ещё поработать!</w:t>
        <w:br/>
        <w:t>БК Друзья, равняйтесь! Предстоит поход! Король черных сил задумал испортить все доброе что было посеяно в христианах.</w:t>
        <w:br/>
        <w:t>Смелость Тогда в перед! Чего же ждать?</w:t>
        <w:br/>
        <w:t>Правда Друзей нам надо выручать!</w:t>
        <w:br/>
        <w:t>БК Возьмите Библию, друзья! В бою без Библии нельзя!</w:t>
        <w:br/>
        <w:br/>
        <w:t>Действие 3</w:t>
        <w:br/>
        <w:t>Невеста (ожидает кого-то, смотрит на часы) Что-то задерживается жених</w:t>
        <w:br/>
        <w:t>ЧК Пс-с-с.. все в порядке! Невеста одна! Будем брать её в плен!</w:t>
        <w:br/>
        <w:t>Грубость Эх! Как сейчас возьмем!</w:t>
        <w:br/>
        <w:t>Слеза (хнычет) нужна она была-а-а..</w:t>
        <w:br/>
        <w:t>Глупость А она нам что, нужна?</w:t>
        <w:br/>
        <w:t>Ложь Возьмем, а скажем, что не брали!</w:t>
        <w:br/>
        <w:t>Зло (злорадно потирая руки) давайте к стулу привяжем!</w:t>
        <w:br/>
        <w:t>Страх (дрожит) А вдруг она будет кусаться!</w:t>
        <w:br/>
        <w:t>ЧК Как она будет кусаться если она без жениха? Воин Зло! Заходи сзади!</w:t>
        <w:br/>
        <w:t>Зло О! Это по мне! Я всегда сзади захожу (скручивает невесту веревкой)</w:t>
        <w:br/>
        <w:t>Невеста Это ты, жених?</w:t>
        <w:br/>
        <w:t>Зло Нет, это я.. (называет имя жениха ехидно)</w:t>
        <w:br/>
        <w:t>Невеста Кто вы?</w:t>
        <w:br/>
        <w:t>Грубость Какое твое дело!</w:t>
        <w:br/>
        <w:t>Невеста Почему на мне веревка?</w:t>
        <w:br/>
        <w:t>Слеза Что бы ты могла счастливо плакать!</w:t>
        <w:br/>
        <w:t>Невеста Ничего не понимаю..</w:t>
        <w:br/>
        <w:t>Глупость О! Еще одна такая же как я! Я тоже ничего не понимаю и не знаю, потому что не читаю Библии.</w:t>
        <w:br/>
        <w:t>Невеста Где жених?</w:t>
        <w:br/>
        <w:t>Ложь Убежал!</w:t>
        <w:br/>
        <w:t>Невеста Ложь!</w:t>
        <w:br/>
        <w:t>Ложь Она самая!</w:t>
        <w:br/>
        <w:t>(звучит известная мелодия христианской песни)</w:t>
        <w:br/>
        <w:t>Страх Что это? Страшно до слез!</w:t>
        <w:br/>
        <w:t>Ложь Страшно, аж врать не хочется!</w:t>
        <w:br/>
        <w:t>Грубость Кончайте хныкать, нюни!</w:t>
        <w:br/>
        <w:t>ЧК Уж очень эта музыка похожа на марш христиан.</w:t>
        <w:br/>
        <w:br/>
        <w:t>Действие 4</w:t>
        <w:br/>
        <w:t>БК (входит) Что здесь происходит?</w:t>
        <w:br/>
        <w:t>ЧК Разве не ясно? Моя великая армия пришла в гости к жениху и невесте, поздравить их с этим замечательным днем!</w:t>
        <w:br/>
        <w:t>БК Но почему она привязана? (все в замешательстве)</w:t>
        <w:br/>
        <w:t>Грубость Ну какая же ты не сообразительная!</w:t>
        <w:br/>
        <w:t>Глупость Как я!</w:t>
        <w:br/>
        <w:t>Слеза Обидно за тебя, аж плакать хочется!</w:t>
        <w:br/>
        <w:t>Ложь Её привязали к стулу, что бы ветром не сдуло! Вон какой сквозняк поднялся!</w:t>
        <w:br/>
        <w:t>Зло А так ей очень удобно.</w:t>
        <w:br/>
        <w:t>Страх Меня вон и без веревки всего трясет!</w:t>
        <w:br/>
        <w:t>БК Нет, так дело не пойдет! И для чего существует зло на свете! Армия! Готовсь! (играет гимн)</w:t>
        <w:br/>
        <w:t>ЧК Не бойтесь! Я рядом!</w:t>
        <w:br/>
        <w:t>Грубость Лучше бы ты был подальше!</w:t>
        <w:br/>
        <w:t>Глупость А я все вижу и ничего не понимаю!</w:t>
        <w:br/>
        <w:t>ЧК (построив кое как воинов) Ничего не бойтесь. У них даже оружия нет!</w:t>
        <w:br/>
        <w:t>БК При нас всегда самое главное оружие - Слово Божие! Ибо написано: "Возьмите щит веры которыми можете угасить стрелы лукавого. И шлем спасения возьмите и меч духовный, который есть слова Божие" (Еф.6,16-17)</w:t>
        <w:br/>
        <w:br/>
        <w:t>Действие 5</w:t>
        <w:br/>
        <w:t>(Входит армия БК) Перекличка:</w:t>
        <w:br/>
        <w:t>БК Смелость! (делает шаг вперед:"Здесь!") Добро! Правда! Мудрость! Улыбка! Вежливость! Вот это сильнее всякого оружия!</w:t>
        <w:br/>
        <w:t>ЧК В бой, Грубость!</w:t>
        <w:br/>
        <w:t>Грубость (выходит вперед) Что уставились? Хороша? Дрожите, я вам такое покажу!</w:t>
        <w:br/>
        <w:t>БК Вперед, Вежливость!</w:t>
        <w:br/>
        <w:t>Вежливость Большое спасибо за то что вы хотите нам что-то показать. Вы очень любезны.</w:t>
        <w:br/>
        <w:t>Грубость Издеваешься?! Да я тебе сейчас как дам!</w:t>
        <w:br/>
        <w:t>Вежливость Ну что вы! Не беспокойтесь! Зачем мне что-то давать? Оставьте себе или подарите людям! Ведь праздник. Написано: "Блаженны давать, нежели принимать"</w:t>
        <w:br/>
        <w:t>Грубость (топает ногами) Я так больше не могу!</w:t>
        <w:br/>
        <w:t>Вежливость Может я вам помогу?</w:t>
        <w:br/>
        <w:t>Грубость Ой-ой-ой! Не могу больше! (убегает)</w:t>
        <w:br/>
        <w:t>ЧК Вперед, Слеза!</w:t>
        <w:br/>
        <w:t>Слеза (угрожающе рыдает) У-гу-гу! Ы-гы-гы!</w:t>
        <w:br/>
        <w:t>БК Вперед, Улыбка!</w:t>
        <w:br/>
        <w:t>Улыбка Что же плачешь ты так шибко, оставь слезу, возьми улыбку!</w:t>
        <w:br/>
        <w:t>Слеза У-гу-гу! О-го-го! Могу рыдать и больше ничего!</w:t>
        <w:br/>
        <w:t>Улыбка А слово Божие говорит: "Всегда радуйтесь!" (Слеза, пятясь, уходит)</w:t>
        <w:br/>
        <w:t>ЧК У меня осталась Ложь!</w:t>
        <w:br/>
        <w:t>Ложь Врут все: и взрослые и дети! Ложь - сила главнвя на свете! За ложь, враньё сегодня бьюсь! (БК направляет Правду) Кто это?!! Правда?! Ой! Боюсь!</w:t>
        <w:br/>
        <w:t>Правда (цитирует) "Господь испытывает праведного, а нечестивого... ненавидит душа Его" (Ложь убегает)</w:t>
        <w:br/>
        <w:t>ЧК Вся надежда на зло</w:t>
        <w:br/>
        <w:t>Зло Со мною миллионы людей хотят дружить и дружат. И христиане в том числе. Ау! Христиане! Ваш ответ! Друзья вы мне? Не слышу... (из зала: Нет!)</w:t>
        <w:br/>
        <w:t>Добро (цитирует) "Коварное сердце не найдет добра и лукавый язык попадет в беду"</w:t>
        <w:br/>
        <w:t>ЧК Все предатели! Но ведь и глупость меня иногда очень выручала! (выводит глупость, та упирается)</w:t>
        <w:br/>
        <w:t>Глупость Ничего не знаю, ничего не читаю, не могу, не умею.</w:t>
        <w:br/>
        <w:t>БК Тогда тебе поможет Мудрость.</w:t>
        <w:br/>
        <w:t>Мудрость (цитирует) "Начало мудрости - страх Господень. На всех путях познавай Его и Он направит стези твои"</w:t>
        <w:br/>
        <w:t>ЧК Руки моей один лишь взмах и тут же вас разгонит Страх.</w:t>
        <w:br/>
        <w:t>БК Смелость, вперед!</w:t>
        <w:br/>
        <w:t>Смелость (цитирует) "Восстань, Господи! Спаси меня, Боже мой! ибо Ты поражаешь в ланиту всех врагов моих, сокрушаешь зубы нечестивых"</w:t>
        <w:br/>
        <w:t>Страх Его боюсь я как огня! Такой огромный! На меня!!! (убегает)</w:t>
        <w:br/>
        <w:t>ЧК Нет армии моей! Предательством я сыт! Я беспощадно Словом Божиим разбит!</w:t>
        <w:br/>
        <w:t>БК Ты свободна (имя невесты)!</w:t>
        <w:br/>
        <w:br/>
        <w:t>Действие 6</w:t>
        <w:br/>
        <w:t>(Появляется жених)</w:t>
        <w:br/>
        <w:t>Жених Извените! Задержался! Что тут происходит?</w:t>
        <w:br/>
        <w:t>ЧК Хочу я быть слугою вам!</w:t>
        <w:br/>
        <w:t>Невеста Меня пытались похитить злые силя Черного Короля!</w:t>
        <w:br/>
        <w:t>Жених Он будет наказан!</w:t>
        <w:br/>
        <w:t>ЧК Ой! Не надо! Мы просто играли..! Пиф-паф-ой-ой-ой! Умирает зайчик мой!</w:t>
        <w:br/>
        <w:t>Жених Зло должно быть искоренено!</w:t>
        <w:br/>
        <w:t>ЧК Простите меня! Как там у вас написано.."Прощайте и прощены будете!" Со злом покончено!</w:t>
        <w:br/>
        <w:t>Жених К сожалению нет, ибо написано:"Диавол ходит как рыкающий лев, ища кого поглотить" Не окажитесь друзья в его сетях! Вашими друзьями пусть будут славные воины Белой Королевы:</w:t>
        <w:br/>
        <w:t>Правда Правда!</w:t>
        <w:br/>
        <w:t>Мудрость Мудрость!</w:t>
        <w:br/>
        <w:t>Добро Добро!</w:t>
        <w:br/>
        <w:t>Смелость Смелость!</w:t>
        <w:br/>
        <w:t>Вежливость Вежливость!</w:t>
        <w:br/>
        <w:t>Улыбка Улыбка!</w:t>
        <w:br/>
        <w:t>Жених Согласны?</w:t>
        <w:br/>
        <w:t>Зал Да!</w:t>
        <w:br/>
        <w:t>Жених Ну тогда я спокоен и могу с невестой идти к праздничному стол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6:03:51Z</dcterms:created>
  <dc:creator/>
  <dc:description/>
  <dc:language>en-US</dc:language>
  <cp:lastModifiedBy/>
  <cp:revision>0</cp:revision>
  <dc:subject/>
  <dc:title/>
</cp:coreProperties>
</file>