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inherit" w:hAnsi="inherit" w:cs="inherit"/>
          <w:color w:val="555555"/>
        </w:rPr>
      </w:pPr>
      <w:r>
        <w:rPr>
          <w:rFonts w:cs="inherit" w:ascii="inherit" w:hAnsi="inherit"/>
          <w:b/>
          <w:bCs/>
          <w:color w:val="404040"/>
          <w:sz w:val="52"/>
          <w:szCs w:val="52"/>
        </w:rPr>
        <w:t>Журнал ответственност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rFonts w:cs="inherit" w:ascii="inherit" w:hAnsi="inherit"/>
          <w:color w:val="555555"/>
        </w:rPr>
        <w:tab/>
      </w:r>
    </w:p>
    <w:p>
      <w:pPr>
        <w:pStyle w:val="TextBody"/>
        <w:rPr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2"/>
          <w:szCs w:val="32"/>
        </w:rPr>
        <w:t>Журнал ответственности.</w:t>
      </w:r>
      <w:r>
        <w:rPr>
          <w:sz w:val="32"/>
          <w:szCs w:val="32"/>
        </w:rPr>
        <w:br/>
        <w:t>Каждый в лагере несет определенную ответственность за вверенных ему людей, имущество, средства, финансы, и т.д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В каждом лагере должен быть Журнал ответственности в котором расписывается каждый сотрудник лагеря (директор, координатор, повар, снабженец, наставник, помощник)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Каждый в лагере несет ответственность за вверенное ему согласно Должностных обязанностей. 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Например наставник группы расписывается, что он несет ответственность за вверенных ему детей в группе.(см. Обязанности наставника группы)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br/>
        <w:t>Наличие Журнала ответственности и роспись в нем каждого сотрудника приводит к ещё большему порядку и организованности всего лагеря. Это даст новый рост лидерам и будет благословением для всех.</w:t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</w:rPr>
        <w:t>Действия в случае ЧП.</w:t>
      </w:r>
      <w:r>
        <w:rPr>
          <w:sz w:val="32"/>
          <w:szCs w:val="32"/>
        </w:rPr>
        <w:br/>
        <w:t>Ввиду того, что лагерь длится несколько дней, в нем могут происходить различные непредвиденные вещи, которые могут быть из разряда ЧП.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br/>
        <w:t>К разряду ЧП относятся:</w:t>
        <w:br/>
        <w:t>– Исчезновение ребенка;</w:t>
        <w:br/>
        <w:t>– Несчастный случай, смерть;</w:t>
        <w:br/>
        <w:t>– Пожар или взрыв;</w:t>
        <w:br/>
        <w:t>– Опасная проблема со здоровьем;</w:t>
        <w:br/>
        <w:t>– Опасность на воде, утопление;</w:t>
        <w:br/>
        <w:t>– Буря, наводнение или любое стихийное бедствие;</w:t>
        <w:br/>
        <w:t>– Вторжение посторонних людей с намерением причинить вред и т.п.</w:t>
        <w:br/>
      </w:r>
    </w:p>
    <w:p>
      <w:pPr>
        <w:pStyle w:val="TextBody"/>
        <w:spacing w:before="0" w:after="120"/>
        <w:rPr>
          <w:sz w:val="32"/>
          <w:szCs w:val="32"/>
        </w:rPr>
      </w:pPr>
      <w:r>
        <w:rPr>
          <w:sz w:val="32"/>
          <w:szCs w:val="32"/>
        </w:rPr>
        <w:t>Если в лагере произошло ЧП, что вам необходимо предпринимать:</w:t>
        <w:br/>
        <w:t>– Сохранять жизнь людей и не увеличивать степень телесных повреждений;</w:t>
        <w:br/>
        <w:t>– Сообщить директору лагеря, медсестре;</w:t>
        <w:br/>
        <w:t>– Не паниковать, молить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8:58Z</dcterms:created>
  <dc:creator/>
  <dc:description/>
  <dc:language>en-US</dc:language>
  <cp:lastModifiedBy/>
  <cp:revision>0</cp:revision>
  <dc:subject/>
  <dc:title/>
</cp:coreProperties>
</file>