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0"/>
          <w:szCs w:val="30"/>
        </w:rPr>
        <w:t>Жемчужинки Библии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bookmarkStart w:id="0" w:name="aswift_1_anchor"/>
      <w:bookmarkStart w:id="1" w:name="aswift_1_expand"/>
      <w:bookmarkEnd w:id="0"/>
      <w:bookmarkEnd w:id="1"/>
      <w:r>
        <w:rPr>
          <w:sz w:val="24"/>
          <w:szCs w:val="24"/>
        </w:rPr>
        <w:t>(Программа для детей 5-11 лет, составленная  Райли  Вяйсянен)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inherit" w:ascii="inherit" w:hAnsi="inherit"/>
          <w:b/>
          <w:bCs/>
          <w:i w:val="false"/>
          <w:sz w:val="24"/>
          <w:szCs w:val="24"/>
        </w:rPr>
        <w:t>1. Познание  Бо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творение мира.  (Быт. 1:1-25; Евр. 11:3; Зол.ст. Быт. 1: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творение человека.  (Быт. 1:26-31; 2:7-25; 3:20; Зол.ст. Пс. 99: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сохранил младенца Моисея.  (Исх. 1:8-12; 2:1-10; Деян. 7:17-22; Зол.ст. Пс. 120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говорит Моисею.  (Исх. 2:11-21; 3:1-22; 4:1-18; Деян. 7:22-34; Зол.ст. Ис. 6:8)</w:t>
      </w:r>
    </w:p>
    <w:p>
      <w:pPr>
        <w:pStyle w:val="TextBody"/>
        <w:rPr>
          <w:sz w:val="24"/>
          <w:szCs w:val="24"/>
        </w:rPr>
      </w:pPr>
      <w:bookmarkStart w:id="2" w:name="aswift_3_anchor"/>
      <w:bookmarkStart w:id="3" w:name="aswift_3_expand"/>
      <w:bookmarkEnd w:id="2"/>
      <w:bookmarkEnd w:id="3"/>
      <w:r>
        <w:rPr>
          <w:sz w:val="24"/>
          <w:szCs w:val="24"/>
        </w:rPr>
        <w:t>- Фараон, не смирившийся перед Богом.  (Исх. 4:27-31; 5:1-23; 7:1-25; 8:1-32; 9:1-35;10:1-29; Зол.ст.Евр.3:1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ереход Израиля через Чермное море.  (Исх. 12:34-41; 13:17-22; 14:1-31; 15:19-21; Зол.ст. Втор. 33:2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насыщает Свой народ в пустыне.  (Мф. 6:25-32; Исх. 15:22-27; 16:1-21,31-35; 17:1-7; Зол.ст. 1Пет.5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повелевает Ною строить ковчег.  (Быт. 6:1-22; 7:23; 2Пет. 2:5-9; Евр. 11:7; Зол.ст.  Иак. 1:22)</w:t>
      </w:r>
    </w:p>
    <w:p>
      <w:pPr>
        <w:pStyle w:val="TextBody"/>
        <w:rPr>
          <w:sz w:val="24"/>
          <w:szCs w:val="24"/>
        </w:rPr>
      </w:pPr>
      <w:bookmarkStart w:id="4" w:name="aswift_4_anchor"/>
      <w:bookmarkStart w:id="5" w:name="aswift_4_expand"/>
      <w:bookmarkEnd w:id="4"/>
      <w:bookmarkEnd w:id="5"/>
      <w:r>
        <w:rPr>
          <w:sz w:val="24"/>
          <w:szCs w:val="24"/>
        </w:rPr>
        <w:t>- Бог воззвал к Аврааму. (Быт.11:27-32; 12:1-9; Деян. 7:204; Пс. 18:1-4; Зол.ст. Иов. 33:1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исполняет обещанное Аврааму.  (Быт. 15:1-7; 16:1-3; 17:1-8,15-21; 18:1-15; 21:1-7;  Зол.ст. 1Кор.1: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хранит Измаила.  (Быт. 16:1-15; 21:8-21; Зол.ст. Пс. 102:1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враам приносит в жертву Исаака.  (Быт. 22:1-19; 1Ин. 4:7-10; Зол.ст. Ин. 3:1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Как обрушились стены Иерихона.  (Нав. 1:1-3; 3:1-3,14-17; 6:1-21,24; Зол.ст. Пс.134: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дарует Анне сына.  (1Цар 1:1-20; Зол.ст. Мф.19:2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призывает Самуила.  (1Цар. 1:21-28; 2:11-26; 3:1-19; Зол.ст. 1Цар. 3: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мазание Давида в цари.  (1Цар. 16:1-3;17:34-35; 1Кор. 1:26-28; Зол.ст. 1Цар. 16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авид побеждает Голиафа.  (1Цар. 17:1-51; Еф. 6:10-13; Зол.ст. Зах. 4: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заботится об Илие.  (3Цар. 16:29-33; 17:1-9; Мф. 6:25-33; Зол.ст. Мф. 6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дова из Сарепты помогает Илии.  (3Цар.17:7-24; Кол. 3:23-24; Зол.ст. Лк. 6:38)</w:t>
      </w:r>
    </w:p>
    <w:p>
      <w:pPr>
        <w:pStyle w:val="TextBody"/>
        <w:rPr>
          <w:sz w:val="24"/>
          <w:szCs w:val="24"/>
        </w:rPr>
      </w:pPr>
      <w:bookmarkStart w:id="6" w:name="aswift_5_anchor"/>
      <w:bookmarkStart w:id="7" w:name="aswift_5_expand"/>
      <w:bookmarkEnd w:id="6"/>
      <w:bookmarkEnd w:id="7"/>
      <w:r>
        <w:rPr>
          <w:sz w:val="24"/>
          <w:szCs w:val="24"/>
        </w:rPr>
        <w:t>- Бог услышал молитвы  Илии.  (3Цар. 18:1-46; Мф. 7:7-11; Иак. 5:17-18; Зол.ст. Мф. 21:2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хранит Илию в усталости.  (3Цар. 19:1-10,15-19; Ис. 40:28-31; Зол.ст. 1Ин. 4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Чудо с маслом вдовы.   (4Цар.4:1-7; Рим. 10:12; Еф. 3:20; Зол.ст. Иак. 1: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ебесное воинство защищает Елисея.  (4Цар. 6:8-23; Пс. 90; Зол.ст. Рим. 8:3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Елисей и сонамитянка.  (4Цар. 4:8-17; Евр. 13:2; Зол.ст. 1Пет. 4: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 помогает царю Езекии в беде.  (4Цар. 18:9-37; 19:1-20,32-37; 20:1-11; Зол.ст. Пс. 49:1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она пытается бежать от лица Бога.  (Ион. 1:1-16; 2:1-10; Пс. 138:7-12; Зол.ст. Пс. 138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ндрей приводит к Иисусу своего брата.  (Ин. 1:15-42; Зол.ст. Лк. 15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альчик отдает Иисусу свою еду.  ( Ин. 6:1-14; Лк. 9:10-17; Зол.ст. Деян. 20:3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лудный сын.  (Лк. 15:11-32; Мф. 5:43-45; Зол.ст. 1Ин. 4:1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есять прокаженных.  (Лк. 17:11-19; Зол.ст. Пс. 102: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нания и Сапфира пытаются обмануть Бога.  (Деян. 4:32-37; 5:1-11; Пс. 138:1-6; Зол.ст. Пс. 138:1-2)</w:t>
      </w:r>
    </w:p>
    <w:p>
      <w:pPr>
        <w:pStyle w:val="TextBody"/>
        <w:rPr>
          <w:b/>
          <w:b/>
          <w:bCs/>
          <w:sz w:val="24"/>
          <w:szCs w:val="24"/>
        </w:rPr>
      </w:pPr>
      <w:bookmarkStart w:id="8" w:name="aswift_6_anchor"/>
      <w:bookmarkStart w:id="9" w:name="aswift_6_expand"/>
      <w:bookmarkEnd w:id="8"/>
      <w:bookmarkEnd w:id="9"/>
      <w:r>
        <w:rPr>
          <w:sz w:val="24"/>
          <w:szCs w:val="24"/>
        </w:rPr>
        <w:t>- Ангел освобождает Петра из темницы.  (Деян. 12:1-17;Пс. 90:11-13; Евр. 1:13-14; Зол.ст.  Пс. 90:11)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2. Познание  Иисус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рочества о рождении Иисуса.  (1Пет.1:20;Мих.5:2; Ис.7:14; 11:1; 2Цар.7:12; Дан.:25; Зол.ст.Гал.4:4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ождение Иоанна Крестителя.  (Лк. 1:5-25,57-80; Зол.ст. Лк. 1:3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поведи Иоанна Крестителя.  (Мф. 3:1-12; Лк. 3:1-18; Зол.ст. Мф. 3: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олхвы с востока.  (Мф. 2:1-12; Зол.ст. Ис. 9: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нгел благовествует Марии о рождении Иисуса.  (Лк. 1:25-26; Зол.ст. Лк. 1:3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ручение Марии и Иосифа.  (Мф. 1:1-25; Зол.ст. Мф. 1:2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ождение Иисуса в Вифлееме.  (Лк. 2:1-7; Зол.ст. 1Ин. 4:1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Что видели пастухи.  (Лк. 2:8-20; 1Ин. 4:14; Зол.ст. Лк. 2:10-1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ладенца Иисуса приносят в храм.  (Лк. 2:21-40; Зол.ст. 2:4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егство в Египет.  (Мф. 2:13-23; Зол.ст. Пс. 120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венадцатилетний Иисус в храме.  (Лк. 2:39-52; Мк. 6:3; Зол.ст. Лк. 5:5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Крещение Иисуса.  ( Мф. 3:13-17; Лк. 3:21-22; Ин. 1:30-34; Зол.ст. Мф. 3:1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скушение Иисуса.  (Мф. 4:1-11; Лк. 4:1-13; Евр. 2:17-18; Еф. 6:17; Зол.ст. Евр. 2:1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превращает воду в вино.  (Ин. 2:1-11; Зол.ст. Ин. 11:27)</w:t>
      </w:r>
    </w:p>
    <w:p>
      <w:pPr>
        <w:pStyle w:val="TextBody"/>
        <w:rPr>
          <w:sz w:val="24"/>
          <w:szCs w:val="24"/>
        </w:rPr>
      </w:pPr>
      <w:bookmarkStart w:id="10" w:name="aswift_7_anchor"/>
      <w:bookmarkStart w:id="11" w:name="aswift_7_expand"/>
      <w:bookmarkEnd w:id="10"/>
      <w:bookmarkEnd w:id="11"/>
      <w:r>
        <w:rPr>
          <w:sz w:val="24"/>
          <w:szCs w:val="24"/>
        </w:rPr>
        <w:t>- Иисус знает Нафанаила.  (Ин.1:43-51; Зол.ст. Кол. 2: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поучает Никодима.  (Ин. 3.1-27; 7:45-52; Мк. 1:21-22; Зол.ст. Ин. 3: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призывает апостолов.  ( Мф. 4:18-22; Мк. 1:16-20; Зол.ст. Мф. 4:1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Грешница.  (Лк. 7:36-50; Зол.ст. 1Ин. 4:1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исцеляет слугу сотника.  (Мф. 8:5-13; Лк. 7:1-10; Зол.ст. Пс. 102: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посылает Своих учеников на проповедь.  (Мф.9.35-38; 10:1-15; Мк.3:13-19; 6:6-13; Зол.ст.Мф.9:3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асыщение 4000 человек.  (Мф. 15:29-38; Мк. 8:1-9; Зол.ст. Пс. 144: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помиловал слепого нищего.  (Лк.18:35-43; Мк. 10:46-52; Зол.ст. Рим.10:1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Торжественный вход Иисуса в Иерусалим.  (Мф. 21:1-11; Мк. 11:1-11; Лк. 19:28-44; Зол.ст. Пс.102: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ва строителя.  (Мф. 7:24-28; Зол.ст. Лк. 21:3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обрый самарянин.  (Лк. 10:25-37; Зол.ст. Мф. 22:3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итча о сеятеле.  (Мф. 13:1-23; Мк. 4:1-20; Лк. 8:4-15; Зол.ст. Ин. 15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блудшая овца.  (Лк. 15:1-7; Иез. 34:15-16; Ин. 10:2-5; Зол.ст. Ин. 10:1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олитвенная жизнь Иисуса.  (Мф. 14:13-14, 22-23; Мк. 1:27-37; Лк. 6:12-13; Ин. 17:9-11;  Зол.ст. Мф. 7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исцеляет бесноватого в Гадаринской стране.  (Мф. 8:28-34; Мк. 5:1-20; Лк. 8:26-39; Зол.ст.1Ин.3:8б)</w:t>
      </w:r>
    </w:p>
    <w:p>
      <w:pPr>
        <w:pStyle w:val="TextBody"/>
        <w:rPr>
          <w:sz w:val="24"/>
          <w:szCs w:val="24"/>
        </w:rPr>
      </w:pPr>
      <w:bookmarkStart w:id="12" w:name="aswift_8_anchor"/>
      <w:bookmarkStart w:id="13" w:name="aswift_8_expand"/>
      <w:bookmarkEnd w:id="12"/>
      <w:bookmarkEnd w:id="13"/>
      <w:r>
        <w:rPr>
          <w:sz w:val="24"/>
          <w:szCs w:val="24"/>
        </w:rPr>
        <w:t>- Чудесный улов рыбы.  (Лк. 5:1-11; 1:35; Ин. 6:66-69; Зол.ст. Ин.6:6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идет по воде.  (Мф. 14:22-23; Мк. 6:45-56; Ин. 6:16-21; Зол.ст. Мф. 28-1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исцеляет слепорожденного.  (Ин. 9:1-38; Зол.ст. Евр. 13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оскрешение сына вдовы в Наине.  (Лк. 7:11-17; Зол.ст. Откр. 1:18б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воскрешает Лазаря из мертвых.  (Лк. 10:38-42; Ин. 11:1-45; Зол.ст. Ин. 15:1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ображение Иисуса.  (Мф. 17:1-8; Мк. 9:2-8; Лк. 9:28-36; Зол.ст. Мф. 17:5б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благословляет детей (Мф. 19:13-15; Мк. 10:13-16; Лк. 18:15-17; Зол.ст. Мк. 10:1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исцеляет больного в купальне Вифезда.  (Ин. 5:1-15; Зол.ст. Евр. 13: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воскрешает из мертвых дочь Иаира.  ( Мк. 5:21-43; Лк. 8:40-56; Зол.ст. Мк. 5:3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Усердный в молитве.  (Лк. 11:5-13; Мф. 7:7-11; Зол.ст. Лк. 11:1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умывает ноги ученикам.  (Ин. 12:9-11; 13:11-17,31-35; Зол.ст. Ин.13:3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ария умащает Иисуса.  (Ин. 11:45-47; 12:1-8; Мк. 14:1-9; Мф. 26:3-13; Зол.ст. Мк. 14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молится в Гефсиманском саду.  (Мф. 26:36-56; Мк. 14:32-52; Лк. 22:39-53; Зол.ст. Пс. 22: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исус обречен на смерть.  (Мк. 14:55-65; 15:1-15; Лк. 22:63-71; 23:1-25; Зол.ст. 1Кор. 15: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етр отрекается от Иисуса.  (Мф. 26:69-75; Мк. 14:66-72; Лк. 22:55-62; Зол.ст. Рим. 5: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аспятие Иисуса.   (Мф. 27:31-54; Мк. 15:20-39; Лк. 22:66-71; 23:1-5,13-49; Зол.ст. Рим. 5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мерть и погребение Иисуса.  (Мф. 26:50-61; Мк. 15:37-47; Лк. 23:44-56; Зол.ст. 1Кор. 15:3-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оскресение Иисуса.  (Мф. 27:62-66; 28:1-15; Мк. 16:18; Зол.ст. Мф. 28: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Явление Иисуса Марии Магдалине.  (Ин. 20:1-18; Мк. 16:9-11; 1Кор. 15:6; Зол.ст. Откр. 1: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Явление Иисуса на дороге в Эммаус.  (Лк. 24:13-15; Мк. 16:12-13; Зол.ст. 24:34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ознесение Иисуса.  (Лк. 24:50-53; Ин. 14:1-3; Деян.1:1-12; Зол.ст. Ин.14: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Познание  грех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еповиновение Адама и Евы Богу.  (Быт. 2:4-17; 3:1-8; Рим. 5:12; Зол.ст. Рим. 3:2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згнание Адама и Евы из рая.  (Быт. 3:9-14; Ис. 59:1-2; Отрк. 20:14; Зол.ст. Рим. 6:2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Каин и Авель.  (Быт. 4:1-16; Евр. 11:14; Зол.ст. Пр. 28:1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пасение Ноя.  (Быт. 7:1-23; 8:1-22; 9:8-17; 1Пет. 3:20; 2Пет. 2:5;  Мф. 24:37-39;   Зол.ст. Ин. 3:3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аков обманывает своего отца.  (Быт. 25:20-34; 27:1-41; Зол.ст. Еф. 4:2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егство Иакова.  (Быт. 27:41-46; 28:1-5; 10:22; 29:1-30; Зол.ст. Гал. 6: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поведи Бога Своему народу.  (Исх.19:1-25; 20:1-20; 24:3-12; Мф. 22:37-40; Втор.5:6-31; Зол.ст. Рим. 3:2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олотой телец.  (Исх. 24:12-18; 32:1-35; 1Ин. 1:8-10; 2:1-2; Зол.ст. 1Ин. 2: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Непослушание Саула Богу.  (1Цар. 7:15:17; 8:4-9; 9:1-27; 10:17-24; 15:1-23,34-35; Зол.ст. 1Цар. 15:2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Люцифер становится  врагом  человека.  (Иез.28:12-17; Ис.14:12-15; Мф. 25:41; Ин.8:44; Зол.ст. Ин.10:10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Закхей принимает Иисуса.  (Лк.19:1-10; Зол.ст. Ин. 1:12)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4. Познание  спас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оковой выбор Лота.  (Быт. 13:1-13; 14:1-16; Зол.ст. Нав. 24:1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враам просит за Лота.  (Быт. 18:16-33; 19:1-29; 1Тим. 2:1-3; Зол.ст. Иак.5:1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асха в Египте.  (Исх. 11:1-10; 12:1-13,21-41; Евр. 11:28; Зол.ст. Ин. 1:2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едный змей.  (Чис.21:4-9; Ин. 3:14-18; Зол.ст. Ин. 5:2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ера спасает Раав.  (Нав. 2:1-20; 6:16-25; Мф. 1:5-6; Зол.ст. Деян. 16:3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уфь принимает решение.  (Руфь 1:1-22; 4:13-17; Зол.ст. 30:19б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евочка - рабыня рассказывает военачальнику о Боге.  (4Цар. 5:1-19; Зол.ст. Мф. 5:1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аниил на обучении в царском дворце.  (Дан. 1:1-20; Пс. 118:9; Зол.ст. Пр. 4:2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едрах, Мисах и Авденаго в печи.  (Дан. 2:48-49; 3:1-30; Мф. 10:32-33; Зол.ст. Рим. 10:9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анил в львином рву.  (Дан. 6:1-28; Зол.ст. 1Фес. 5:17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Богатый юноша.  (Мф. 19:16-26; Мк. 10:17-27; Лк. 18:18-27; Зол.ст. Еф. 2:8)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5.Познание  неба  и  преиспо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осхищение Еноха живым  на небо.  (Быт. 5:18-24; 1Фес. 4:13-17; 1Кор. 15:51-52; Евр. 11:5; Зол.ст. Ин. 14;3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ознесение Илии на небеса.  (3Цар. 19:19-21; 4Цар. 2:1-15; Откр. 21:27; 22:14;  Зол.ст. Деян. 16:3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огач и Лазарь.  (Лк. 16:19-31; Зол.ст. Мф. 7:13-14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Иоанн в гостях на небе.  (Откр. 1:9-19; 7:15-17; 21:1-5,10-27; 22:1-5; Ин.14:1-3; Зол.ст. Ин. 14:2)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6. Познание  Духа  Святого  и  Церкв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Елеазар находит жену Исааку.  (Быт. 24.1-67; Ин. 14:16-17; 16:13-15; Рим. 8:14; Зол.ст. Ин. 14:2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ятидесятница в Иерусалиме.  (Ин. 14:16-18; 16:5-14; Деян.-8,12-14; 2:1-18; Зол.ст. Ин. 14:1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ождение церкви в Иерусалиме.  (Деян. 2:5-47; Зол.ст. Еф. 2:9)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1:50Z</dcterms:created>
  <dc:creator/>
  <dc:description/>
  <dc:language>en-US</dc:language>
  <cp:lastModifiedBy/>
  <cp:revision>0</cp:revision>
  <dc:subject/>
  <dc:title/>
</cp:coreProperties>
</file>