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Helmet;Arial" w:hAnsi="Helmet;Arial" w:cs="Helmet;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17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4"/>
        </w:rPr>
        <w:t>Исчезнуть навсегда?</w:t>
      </w:r>
    </w:p>
    <w:p>
      <w:pPr>
        <w:pStyle w:val="TextBody"/>
        <w:widowControl/>
        <w:pBdr/>
        <w:ind w:left="0" w:right="96" w:hanging="0"/>
        <w:rPr>
          <w:rFonts w:ascii="Helmet;Arial" w:hAnsi="Helmet;Arial" w:cs="Helmet;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17"/>
        </w:rPr>
      </w:pPr>
      <w:r>
        <w:rPr>
          <w:rFonts w:cs="Helmet;Arial" w:ascii="Helmet;Arial" w:hAnsi="Helmet;Arial"/>
          <w:b w:val="false"/>
          <w:i w:val="false"/>
          <w:caps w:val="false"/>
          <w:smallCaps w:val="false"/>
          <w:color w:val="404040"/>
          <w:spacing w:val="0"/>
          <w:sz w:val="17"/>
        </w:rPr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Декламация. (Два чтеца )</w:t>
        <w:br/>
        <w:t>1</w:t>
        <w:br/>
        <w:t>Исчезнуть навсегда? Что это значит?</w:t>
        <w:br/>
        <w:t>Так неужели смерть вершина бытия?</w:t>
        <w:br/>
        <w:t>И человек от века предназначен</w:t>
        <w:br/>
        <w:t>Быть только прахом и ничем иначе?</w:t>
        <w:br/>
        <w:t>Нет! Не могу поверить в это я!</w:t>
        <w:br/>
        <w:t>2</w:t>
        <w:br/>
        <w:t>И снова Библия, открыв свои страницы</w:t>
        <w:br/>
        <w:t>Меня к Спасителю воскресшему ведет</w:t>
        <w:br/>
        <w:t>И снова в сердце мне Христос стучится</w:t>
        <w:br/>
        <w:t>"Верь! Верующий в Сына не умрет!"</w:t>
        <w:br/>
        <w:t>1</w:t>
        <w:br/>
        <w:t>Бушует море, пенится, ревет</w:t>
        <w:br/>
        <w:t>Никто не в силах усмирить его</w:t>
        <w:br/>
        <w:t>Но лишь пройдет седых столетий ряд</w:t>
        <w:br/>
        <w:t>И сушею становятся моря</w:t>
        <w:br/>
        <w:br/>
        <w:t>Могу ли с морем я сравнить себя?</w:t>
        <w:br/>
        <w:t>Дрожащая росинка - жизнь моя!</w:t>
        <w:br/>
        <w:t>2</w:t>
        <w:br/>
        <w:t>Мы исцелились ранами Христа</w:t>
        <w:br/>
        <w:t>Мы спасены от смерти Смертью Крестной</w:t>
        <w:br/>
        <w:t>В Крови пролитой Господом с креста</w:t>
        <w:br/>
        <w:t>В безбрежный океан бессмертья и блаженства!</w:t>
        <w:br/>
        <w:t>1</w:t>
        <w:br/>
        <w:t>Главу подняли горы к небесам</w:t>
        <w:br/>
        <w:t>Им не страшна ни буря , ни гроза</w:t>
        <w:br/>
        <w:t>Но пролетят над нами стаи лет</w:t>
        <w:br/>
        <w:t>И гордых исполинов больше нет..</w:t>
        <w:br/>
        <w:br/>
        <w:t>Могу ли я с горой сравнить себя?</w:t>
        <w:br/>
        <w:t>Дрожащая песчинка - жизнь моя!</w:t>
        <w:br/>
        <w:t>2</w:t>
        <w:br/>
        <w:t>Мы исцелились ранами Христа</w:t>
        <w:br/>
        <w:t>Мы спасены от смерти - Смертью Крестной.</w:t>
        <w:br/>
        <w:t>Голгофский холм для человека стал</w:t>
        <w:br/>
        <w:t>Скалой бессмертья, высотой блаженства!</w:t>
        <w:br/>
        <w:t>1</w:t>
        <w:br/>
        <w:t>Сияют звезды в глубине ночной</w:t>
        <w:br/>
        <w:t>И освящают целый мир собой</w:t>
        <w:br/>
        <w:t>Но только и для них бессмертья нет</w:t>
        <w:br/>
        <w:t>И падают светила... гаснет свет...</w:t>
        <w:br/>
        <w:br/>
        <w:t>Могу ли со звездой сравниться я?</w:t>
        <w:br/>
        <w:t>Дрожащая лучинка жизнь моя!</w:t>
        <w:br/>
        <w:t>2</w:t>
        <w:br/>
        <w:t>Мы исцелились ранами Христа</w:t>
        <w:br/>
        <w:t>Мы спасены от смерти - Смертью Крестной</w:t>
        <w:br/>
        <w:t>Там, на кресте для мира засиял</w:t>
        <w:br/>
        <w:t>Вместе</w:t>
        <w:br/>
        <w:t>Свет вечной жизни, вечного блаженства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5:11:25Z</dcterms:created>
  <dc:creator/>
  <dc:description/>
  <dc:language>en-US</dc:language>
  <cp:lastModifiedBy/>
  <cp:revision>0</cp:revision>
  <dc:subject/>
  <dc:title/>
</cp:coreProperties>
</file>