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/>
        <w:spacing w:before="288" w:after="288"/>
        <w:ind w:left="0" w:right="0" w:hanging="0"/>
        <w:rPr>
          <w:sz w:val="30"/>
          <w:szCs w:val="30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Информация для родителей о служении детям в яслях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Уважаемые родители!</w:t>
        <w:br/>
        <w:t xml:space="preserve">Церковь _________ имеет своей целью служить всем людям, которые ищут спасения и хотят этого для всей своей семьи. Все оборудование и инвентарь служит для того, чтобы расширить возможность служения вашим детям. В обязанности сотрудника яслей входит: организовывать игры проводить небольшие библейские уроки следить за детьми в плане личной гигиены и чтобы ни один из детей не мог испортить время пребывания другим детям. Каждый сотрудник ясельной группы готов жертвенно служить вашему ребенку и готов нежно относиться к нему с добротой нежностью и терпением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Мы также хотим помочь детям приобрести навыки личной молитвы, хороших взаимоотношений, чтобы ребенок чувствовал себя уважаемым и имел равные со всемивозможности. Для того чтобы служение было эффективным, необходимо усилие с двух сторон: сотрудников яслей и, естественно, родителей. Приведенная информация поможет вам глубже понять суть служения в яслях и гармонично влиться в работу с нашими детьм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авила устанавливают порядок и создают благоприятные условия для сотрудников яслей в выполнении наших общих целей чтобы каждый родитель не чувствовал себя неуверенно с одной стороны, и знал, чего от него хотят, с другой стороны.</w:t>
        <w:br/>
        <w:br/>
      </w:r>
      <w:r>
        <w:rPr>
          <w:b/>
          <w:bCs/>
          <w:sz w:val="30"/>
          <w:szCs w:val="30"/>
        </w:rPr>
        <w:t>Общие услови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В ясельную группу приглашаются все дети в возрасте от 8 месяцев до 3 лет. Комната ясельной группы открывается за 15 минут до начала служени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Если вы пришли в первый раз то желательно провести с ребенком какое-то время чтобы дать ему возможность в вашем присутствии привыкнуть к новой обстановке и к окружающим людям.Если ваш ребенок еще не посещает детский сад и не общается с няней то перед каждым служением, особенно перед первым, с ребенком надо провести беседу, чтобы морально его подготовить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Рассказать о новых игрушках, о новых друзьях, и дать ребенку понять, что вы обязательно его заберете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Чтобы ребенок не чувствовал себя одиноким, можно принести с собой любимую игрушку книгу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Если время пребывания вашего ребенка в яслях совпадает со временем кормления, предупредите об этом воспитателя и принесите с собой еду, которой следует покормить ребенка или питье (бутылочка с соком или кашей, йогурт, пакетик молока и др.)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Если время пребывания в яслях совпадает со временем сна вашего ребенка, также предупредите об этом воспитател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ожалуйста, не заходите на ковер. Это поможет сотрудникам более внимательно ухаживать за детьми. Кроме того, это место где дети сидят на полу и где лежат игрушки, и ходить по ковру в уличной обуви будет не всегда правильны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Вы должны помнить, что до момента вашего прихода в ясли центром внимания для ребенка была мама, и переход в новые условия, с новыми людьми и детьми, маленькими детьми воспринимается болезненно, и адаптационный период займет какое-то время. Просьба к родителям – будьте терпеливы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Со своей стороны сотрудники яслей сделают все возможное для того, чтобы ваш ребенок чувствовал себя комфортно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ожалуйста, наслаждайтесь общением в зале, слушая проповедь пастора, при этом не забудьте, что в течение 10 минут после окончания служения ребенка необходимо забрать.</w:t>
        <w:br/>
        <w:br/>
      </w:r>
      <w:r>
        <w:rPr>
          <w:b/>
          <w:bCs/>
          <w:sz w:val="30"/>
          <w:szCs w:val="30"/>
        </w:rPr>
        <w:t>Особые требовани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ожалуйста, не приводите ребенка в ясли, если он болен. Мы не примем ребенка, если у него температура, расстройство желудка, насморк или кашель. Надеемся, что вы понимаете важность этих требований.</w:t>
        <w:br/>
        <w:t>У вашего ребенка с собой должен быть носовой платок. Его можно положить в карман или приколоть булавкой к одежде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Если у вас маленький ребенок, пожалуйста, позаботьтесь о том, чтобы памперс перед служением был сухой, и чтобы никакие физические раздражители не влияли на самочувствие и настроение вашего ребенка.Если произошли какие-то непредвиденные обстоятельства, которые повлияли на самочувствие вашего ребенка (плохо переносит дождливую погоду, не выспался, прорезываются зубы и др.) пожалуйста, предупредите об этом воспитателя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Если ребенок будет кушать в яслях, позаботьтесь о личной ложке, салфетке и других необходимых вещах, чтобы вы были спокойны во время вашего отсутствия.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8:09Z</dcterms:created>
  <dc:creator/>
  <dc:description/>
  <dc:language>en-US</dc:language>
  <cp:lastModifiedBy/>
  <cp:revision>0</cp:revision>
  <dc:subject/>
  <dc:title/>
</cp:coreProperties>
</file>