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Христианское вероучение для детей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(составлена Мариан М. Скуллэнд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1.В поисках Бога</w:t>
        <w:br/>
        <w:t>-Наши сердца взывают к Богу. (Пс. 104:1-4 Зол.ст. Ис. 55:6)</w:t>
        <w:br/>
        <w:t>-Мы не можем видеть Бога . (Пс. 103:1-13 Зол.ст. Исх.33:20)</w:t>
        <w:br/>
        <w:t>-Мы видим Божьи дела. (Пс. 18:1-7 Зол.ст. Пс. 18:2)</w:t>
        <w:br/>
        <w:t>-Издавна Бог говорил с людьми. (1Цар 3:1-11 Зол.ст. 1Цар. 3:10)</w:t>
        <w:br/>
        <w:t>-Бог говорит нам. (1Пет. 1:24-25 Зол.ст. Пс.118:11)</w:t>
        <w:br/>
        <w:t>-Бог послал к нам Сына Своего. (Ин 14:8-10 Зол.ст. Ин 10:30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2. Великий Бог</w:t>
        <w:br/>
        <w:t>-Есть только один Бог. (Втор. 6:4-7 Зол.ст. Втор. 4:39)</w:t>
        <w:br/>
        <w:t>- Бог вездесущий. (Пс. 94:1-6 Зол.ст Иер. 23:24)</w:t>
        <w:br/>
        <w:t>- Бог все знает. ( Пс. 138:1-10 Зол.ст. Пс. 138:2)</w:t>
        <w:br/>
        <w:t>- Бог открывается нам в трех личностях. (Мф. 3:13-17 Зол.ст. Пс. 144:3)</w:t>
        <w:br/>
        <w:t>- Бог святой. (Пс. 98 Зол.ст. Ис. 6:3)</w:t>
        <w:br/>
        <w:t>- Бог всемогущий. (Дан. 4:26-34 Зол.ст. Дан. 4:32)</w:t>
        <w:br/>
        <w:t>- Бог верен в обетованиях. (Нав. 21:43-45 Зол.ст. Евр. 10:23)</w:t>
        <w:br/>
        <w:t>- У Бога много имен. (Исх. 3:1-4, 10-14 Зол.ст. Дан. 2:20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2" w:name="aswift_3_anchor"/>
      <w:bookmarkStart w:id="3" w:name="aswift_3_expand"/>
      <w:bookmarkEnd w:id="2"/>
      <w:bookmarkEnd w:id="3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3. Все, что делает Бог, прекрасно</w:t>
        <w:br/>
        <w:t>- Все творение Божье прекрасно. (Быт. 1:20-25 Зол.ст. Быт 1:1)</w:t>
        <w:br/>
        <w:t>- Бог сотворил нас добрыми. (Быт. 1:26-28, 2:7-8 Зол.ст. Быт 1:27)</w:t>
        <w:br/>
        <w:t>- Бог все сотворил для Своей славы. (Пс. 150 Зол.ст. Пс. 68:35)</w:t>
        <w:br/>
        <w:t>- Бог все делает для нашего блага. (Мф. 27:27-31 Зол.ст. Откр. 15:3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4. Грех разрушил Божье творение</w:t>
        <w:br/>
        <w:t>- Как грех вошел в мир. (Быт. 3:1-6 Зол.ст. 1Ин. 3:4)</w:t>
        <w:br/>
        <w:t>- Что случилось с Адамом и Евой. (Быт. 3:7-10 Зол.ст. Ис. 59:2)</w:t>
        <w:br/>
        <w:t>- Что значит быть грешным. (1Ин.1:8-10 Зол.ст. Ис. 53:6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4" w:name="aswift_4_anchor"/>
      <w:bookmarkStart w:id="5" w:name="aswift_4_expand"/>
      <w:bookmarkEnd w:id="4"/>
      <w:bookmarkEnd w:id="5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5. Закон Божий</w:t>
        <w:br/>
        <w:t>- Как Бог дал Свой закон.(Исх. 19:16-19 Зол.ст. Втор. 7:21)</w:t>
        <w:br/>
        <w:t>- Как нужно исполнять Божий закон. (3Цар.17:8-16 Зол.ст. Втор. 6:5)</w:t>
        <w:br/>
        <w:t>- Исполнение Божьего закона радует нас. (4Цар. 23:1-3 Зол.ст. Пс. 118:105)</w:t>
        <w:br/>
        <w:t>- Почему мы не послушны закону Божьему. (Пс. 129 Зол.ст. Пс. 52:4)</w:t>
        <w:br/>
        <w:t>- Почему грех должен быть наказан. (Быт. 8:6-16 Зол.ст. Рим. 6:23)</w:t>
        <w:br/>
        <w:br/>
        <w:t>6. Бог любит нас </w:t>
        <w:br/>
        <w:t>- Бог отдал Сына Своего для нас. (Лк. 2:8-18 Зол.ст. Рим. 6:23)</w:t>
        <w:br/>
        <w:t>- Бог заботится о нас. (Пс. 22 Зол.ст. Пс.22:1)</w:t>
        <w:br/>
        <w:t>- Бог превращает наши страдания во благо. (Быт. 45:1-8 Зол.ст. Рим. 8:28)</w:t>
        <w:br/>
        <w:t>- Ангелы Божьи помогают нам. (Дан. 6:16-23 Зол.ст. Пс. 90:11)</w:t>
        <w:br/>
        <w:t>- Бог хочет, чтоб мы были счастливы. (Пс. 99 Зол.ст. Пс. 9:3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7. Жизнь Иисуса Христа</w:t>
        <w:br/>
        <w:t>- Иисус Христос пришел с неба. (Ин. 3:16-17 Зол.ст. 2Кор. 8:9)</w:t>
        <w:br/>
        <w:t>- Иисус Христос был послушен Богу. (Мф. 4:1-11 Зол.ст. Фил. 2:8)</w:t>
        <w:br/>
        <w:t>- Иисус Христос – наш Учитель. (Мф. 5.1-8 Зол.ст. Ин.6:68)</w:t>
        <w:br/>
        <w:t>- Власть Иисуса над природой. (Мр. 4.35-41 Зол.ст. 4.41)</w:t>
        <w:br/>
        <w:t>- Власть Иисуса над болезнью и смертью. (Лк. 8:49-56 Зол.ст. Лк.7:16)</w:t>
        <w:br/>
        <w:t>- Иисус Христос прощал грехи. (Мр. 2:2-12 Зол.ст. Пс.31:1)</w:t>
        <w:br/>
        <w:t>- Иисус Христос показал, кто Он. (Ин.20:24-29 Зол.ст. Ин.20:29)</w:t>
        <w:br/>
        <w:t>- Иисус Христос явил Свою славу. (Мф.17:1-8 Зол.ст.16:27)</w:t>
        <w:br/>
        <w:t>- Иисус Христос умер за нас. (Ин.19:11-18 Зол.ст.:Ин.10:15)</w:t>
        <w:br/>
        <w:t>- Иисус Христос воскрес. (Мф. 28:1-8 Зол.ст.: 1Кор.15:4)</w:t>
        <w:br/>
        <w:t>- Иисус Христос явился Своим друзьям. (Ин. 21:1-8 Зол.ст.Откр.1:18)</w:t>
        <w:br/>
        <w:t>- Иисус Христос вознесся на небо. (Деян. 1:6-12 Зол.ст. Мф. 28:20)</w:t>
        <w:br/>
        <w:br/>
        <w:t>8. Миссия Духа Святого</w:t>
        <w:br/>
        <w:t>- Особая работа Духа Святого. (Деян. 2:1-8 Зол.ст. Иез.36:27)</w:t>
        <w:br/>
        <w:t>- Дух Святой сделал учеников смелыми. (Деян.5:25-29 Зол.ст. Деян. 5:29)</w:t>
        <w:br/>
        <w:t>- Дух Святой руководил учениками. (Деян. 8:26-39 Зол.ст. Ин.16:13)</w:t>
        <w:br/>
        <w:t>- Дух Святой созидает Церковь Божью (Деян.16:13-15 Зол.ст. Рим.8:14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6" w:name="aswift_5_anchor"/>
      <w:bookmarkStart w:id="7" w:name="aswift_5_expand"/>
      <w:bookmarkEnd w:id="6"/>
      <w:bookmarkEnd w:id="7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9. Как можно стать детьми Божьими</w:t>
        <w:br/>
        <w:t>- Мы должны исповедовать свои грехи. (Лук.15:1-10. Зол.ст. 1Ин.1:9)</w:t>
        <w:br/>
        <w:t>- Мы должны знать путь к Богу. (Ин.14:1-6 Зол.ст. 1Ин. 14:6)</w:t>
        <w:br/>
        <w:t>- Мы должны верить, что Иисус – наш Спаситель. (Деян.16:25-34 Зол.ст.: Деян.16:31)</w:t>
        <w:br/>
        <w:t>- Мы должны родиться свыше. (Ин.3:1-5 Зол.ст.Ин.3:3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10. Новая жизнь Божьих детей</w:t>
        <w:br/>
        <w:t>- Дети Божьи – новое творение. (Ин.15:1-5 Зол.ст. 2Кор. 5:17)</w:t>
        <w:br/>
        <w:t>- Дети Божьи любят Господа. (Ин. 12:1-3 Ззол.ст. 1Ин. 4:19)</w:t>
        <w:br/>
        <w:t>- Дети Божьи любят друг друга. (1Ин. 4:7-11 Зол.ст. Ин. 15:12)</w:t>
        <w:br/>
        <w:t>- Дети Божьи доверяют своему Отцу. (Мф.14:24-32 Зол.ст. Пр.29:25)</w:t>
        <w:br/>
        <w:t>- Дети Божьи щедры. (Мф. 10:40-42 Зол.ст. Деян. 20:35)</w:t>
        <w:br/>
        <w:t>- Дети Божьи послушны. (Ин. 15:8-12 Зол.ст. 1Цар.15:22)</w:t>
        <w:br/>
        <w:t>- Дети Божьи трудолюбивы. (2Фес. 3:10-12 Зол.ст. Исх. 20:9)</w:t>
        <w:br/>
        <w:t>- Дети Божьи читают Библию. (Втор. 11:18-21 Зол.ст. Иер.15:16)</w:t>
        <w:br/>
        <w:t>- Дети Божьи размышляют о своем Отце. (Пс. 76:12-15 Зол.ст. Ис.26:3)</w:t>
        <w:br/>
        <w:t>- Дети Божьи говорят греху «нет». (Дан. 3:19-29 Зол.ст. Еф. 6:10)</w:t>
        <w:br/>
        <w:t>- Дети Божьи возвещают о своем Отце. (Мф. 28:16-20 Зол.ст. Мф. 28:19)</w:t>
        <w:br/>
        <w:t>- Дети Божьи готовы пострадать за Иисуса. (Деян. 7:54-60 Зол.ст. Мф. 5:11)</w:t>
        <w:br/>
        <w:t>- Дети Божьи вечно будут со своим Отцом. (1Ин. 3:1-3 Зол.ст. 1Кор. 2:9)</w:t>
        <w:br/>
        <w:br/>
        <w:t>11. Бог помогает Своим детям жить для Него </w:t>
        <w:br/>
        <w:t>- Мы не можем сами бороться с грехом. (1Ин.1:7-21 Зол.ст. 1Ин.1:8)</w:t>
        <w:br/>
        <w:t>- Бог помогает нам в борьбе. (1Ин. 5:12-15 Зол.ст. Мф. 7:7)</w:t>
        <w:br/>
        <w:t>- Дух Святой руководит нами. (1Ин.2:27-29 Зол.ст. Галл. 5:22)</w:t>
        <w:br/>
        <w:t>- Иисус Христос ходатайствует за нас. (Ин 17:9-15 Зол.ст. Ин. 17:9-10)</w:t>
        <w:br/>
        <w:t>- Ангелы охраняют нас. (Деян. 12:5-11 Зол.ст. Пс. 33:8)</w:t>
        <w:br/>
        <w:br/>
        <w:t>12. Дети Божьи беседуют со своим Отцом</w:t>
        <w:br/>
        <w:t>- Что означает молитва. (Фил. 4:6-7 Зол.ст. Мф. 6:9)</w:t>
        <w:br/>
        <w:t>- Молитва во имя Иисуса Христа. (Фил. 2:9-11 Зол.ст. Ин. 16:23)</w:t>
        <w:br/>
        <w:t>- Где мы можем молиться. (3Цар. 8:22-29 Зол.ст. 1Тим. 2:8)</w:t>
        <w:br/>
        <w:t>- Как нам молиться. (Пс. 85:1-6 Зол.ст. Иан. 16:24)</w:t>
        <w:br/>
        <w:t>- О чем мы можем просить в молитве. (4Цар.19:14-19 Зол.ст. Иак. 5:16)</w:t>
        <w:br/>
        <w:t>- Как Бог отвечает на молитвы. (Пс. 65:16-20 Зол.ст. Фил. 4:19)</w:t>
        <w:br/>
        <w:t>- Самая важная молитва. (Мф. 6:25-34 Зол.ст. Мф. 6:33)</w:t>
        <w:br/>
        <w:br/>
        <w:t>13. Дети Божьи составляют Его Церковь </w:t>
        <w:br/>
        <w:t>- Почему мы ходим в церковь. (Иан. 20:19-23 Зол.ст. Ис. 58:13-14)</w:t>
        <w:br/>
        <w:t>- Как мы поклоняемся Богу. (Пс. 121 Зол.ст. Мф. 18:20)</w:t>
        <w:br/>
        <w:t>- Крещение. (Деян. 16:26-34 Зол.ст. Мф. 28:19)</w:t>
        <w:br/>
        <w:t>- Вечеря Господня. (1Кор. 11:23-26 Зол.ст. Лк. 22:19)</w:t>
        <w:br/>
        <w:t>- Мы должны приводить людей к Иисусу. (Иан. 1:43-51 Зол.ст. Фил. 2:11)</w:t>
        <w:br/>
        <w:br/>
        <w:t>14. Что совершиться в будущем</w:t>
        <w:br/>
        <w:t>- Наш мир перестанет существовать. (2Пет. 3:10-13 Зол.ст. 2Пет. 3:10)</w:t>
        <w:br/>
        <w:t>- Второе пришествие Иисуса Христа. (Откр. 1:4-7 Зол.ст. 1Кор. 3:9)</w:t>
        <w:br/>
        <w:t>- Что будет в пришествие Иисуса Христа. (1Фес. 4:16-18 Зол.ст. 1Фес. 4:16)</w:t>
        <w:br/>
        <w:t>- Что ожидает нас после смерти. (Рим. 8:14-19 Зол.ст. 1Кор 15:51)</w:t>
        <w:br/>
        <w:t>- Мы будем вечно славить Бога. (Откр. 21:1-7 Зол.ст. Откр. 22:1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08:54Z</dcterms:created>
  <dc:creator/>
  <dc:description/>
  <dc:language>en-US</dc:language>
  <cp:lastModifiedBy/>
  <cp:revision>0</cp:revision>
  <dc:subject/>
  <dc:title/>
</cp:coreProperties>
</file>