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Helmet;Arial" w:hAnsi="Helmet;Arial" w:cs="Helmet;Arial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17"/>
        </w:rPr>
      </w:pPr>
      <w:r>
        <w:rPr>
          <w:rFonts w:cs="inherit" w:ascii="inherit" w:hAnsi="inherit"/>
          <w:b/>
          <w:bCs/>
          <w:i w:val="false"/>
          <w:caps w:val="false"/>
          <w:smallCaps w:val="false"/>
          <w:color w:val="404040"/>
          <w:spacing w:val="0"/>
          <w:sz w:val="32"/>
          <w:szCs w:val="32"/>
        </w:rPr>
        <w:t>Грибная поляна</w:t>
      </w:r>
    </w:p>
    <w:p>
      <w:pPr>
        <w:pStyle w:val="TextBody"/>
        <w:widowControl/>
        <w:pBdr/>
        <w:ind w:left="0" w:right="96" w:hanging="0"/>
        <w:rPr>
          <w:rFonts w:ascii="Helmet;Arial" w:hAnsi="Helmet;Arial" w:cs="Helmet;Arial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17"/>
        </w:rPr>
      </w:pPr>
      <w:r>
        <w:rPr>
          <w:rFonts w:cs="Helmet;Arial" w:ascii="Helmet;Arial" w:hAnsi="Helmet;Arial"/>
          <w:b w:val="false"/>
          <w:i w:val="false"/>
          <w:caps w:val="false"/>
          <w:smallCaps w:val="false"/>
          <w:color w:val="404040"/>
          <w:spacing w:val="0"/>
          <w:sz w:val="17"/>
        </w:rPr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2"/>
        </w:rPr>
      </w:pPr>
      <w:bookmarkStart w:id="0" w:name="aswift_1_anchor"/>
      <w:bookmarkStart w:id="1" w:name="aswift_1_expand"/>
      <w:bookmarkEnd w:id="0"/>
      <w:bookmarkEnd w:id="1"/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2"/>
        </w:rPr>
        <w:t>За обильный урожай, разные сорта плодов,</w:t>
        <w:br/>
        <w:t>Господи, прими хвалу, дивна к нам Твоя любовь.</w:t>
        <w:br/>
        <w:t>Много видим всяких фруктов, много всяких овощей,</w:t>
        <w:br/>
        <w:t>Все-все есть, что нужно к супу, все, что нужно, есть для щей.</w:t>
        <w:br/>
        <w:t>Праздник жатвы всем богатый, праздник жатвы и труда,</w:t>
        <w:br/>
        <w:t>Про грибы забыли вы? </w:t>
        <w:br/>
        <w:br/>
        <w:t>Все (хором): Но и мы пришли сюда!</w:t>
        <w:br/>
        <w:br/>
        <w:t>Гриб: На полянке, под кустами выросли мы там не сами</w:t>
        <w:br/>
        <w:t>Бог-Творец нас посадил, людям в пищу подарил.</w:t>
        <w:br/>
        <w:t>Люди нас стерилизуют, сушат, солят, маринуют,</w:t>
        <w:br/>
        <w:t>Чтобы пища для стола переменная была.</w:t>
        <w:br/>
        <w:br/>
        <w:t>Ведущий (с корзиной): Пропустите в середину, я принес с собой корзину,</w:t>
        <w:br/>
        <w:t>Чтоб собрать грибов пригожих для питания, хороших.</w:t>
        <w:br/>
        <w:br/>
        <w:t>Белый гриб: Я - мясистый Белый гриб, я не сам собой возник,</w:t>
        <w:br/>
        <w:t>Слово лишь Господь сказал, чтоб я здесь произрастал.</w:t>
        <w:br/>
        <w:t>Кто покушает меня, всем понравлюсь очень я.</w:t>
        <w:br/>
        <w:br/>
        <w:t>Ведущий: Гриб, скорее приходи! Место первое займи!</w:t>
        <w:br/>
        <w:br/>
        <w:t>Поганка: А я - бледная Поганка примостилась на полянке,</w:t>
        <w:br/>
        <w:t>Хоть не нравлюсь многим я, но возьмите и меня.</w:t>
        <w:br/>
        <w:br/>
        <w:t>Ведущий: Нет, Поганка, от тебя людям лишь одна беда.</w:t>
        <w:br/>
        <w:br/>
        <w:t>Боровик: Я - чудесный Боровик хоть и ростом невелик,</w:t>
        <w:br/>
        <w:t>Но я вкусный и всем нужен, и хороший с меня ужин.</w:t>
        <w:br/>
        <w:br/>
        <w:t>Ведущий: Для гриба Боровика место мы найдем всегда.</w:t>
        <w:br/>
        <w:br/>
        <w:t>Лисички: 1. Мы - красавицы-Лисички, словно дружные сестрички,</w:t>
        <w:br/>
        <w:t>Нас с любовью ищут все, и домой несут себе.</w:t>
        <w:br/>
        <w:t>2. Мы пример вам подаем, в одиночку не растем,</w:t>
        <w:br/>
        <w:t>Чтобы жили также вы в братской, пламенной любви.</w:t>
        <w:br/>
        <w:t>3. Чтобы Господу служили и за все благодарили,</w:t>
        <w:br/>
        <w:t>За посев, за жатву в поле, повинуясь Его воле.</w:t>
        <w:br/>
        <w:br/>
        <w:t>Ведущий: Вас мы тоже приглашаем к нам в корзину, разрешаем.</w:t>
        <w:br/>
        <w:br/>
        <w:t>Мухомор: Я - красавец Мухомор, привлекательный на взор,</w:t>
        <w:br/>
        <w:t>Но кто на меня польстится, может с жизнью распроститься.</w:t>
        <w:br/>
        <w:br/>
        <w:t>Ведущий: Гриб, краса твоя пустая, ядовитая и злая,</w:t>
        <w:br/>
        <w:t>Твоя доля мух морить и со смертью вместе жить.</w:t>
        <w:br/>
        <w:br/>
        <w:t>Подосиновик: Под осиной я расту. Я обязан лишь Христу</w:t>
        <w:br/>
        <w:t>За обильный летний дождик, что полил меня любя,</w:t>
        <w:br/>
        <w:t>Чтобы вырос здесь и я!</w:t>
        <w:br/>
        <w:br/>
        <w:t>Ведущий: Подосиновик родной, примем мы тебя с собой!</w:t>
        <w:br/>
        <w:br/>
        <w:t>Дубовики: 1. Мы - грибы Дубовики, мы по росту велики,</w:t>
        <w:br/>
        <w:t>На деревьях мы растем, соком дерева живем.</w:t>
        <w:br/>
        <w:t>2. Рассказать желаем вам, грех причиной стал и нам,</w:t>
        <w:br/>
        <w:t>Мы на вид все плотные, но в пищу непригодные.</w:t>
        <w:br/>
        <w:t>Ведущий: А негодные грибы нам здесь вовсе не нужны!</w:t>
        <w:br/>
        <w:br/>
        <w:t>Масленок: Я - Масленок маленький, но очень я удаленький,</w:t>
        <w:br/>
        <w:t>В середине не пустой, очень вкусный, дорогой.</w:t>
        <w:br/>
        <w:t>Меня люди собирают, на зиму заготовляют,</w:t>
        <w:br/>
        <w:t>Маринуют, берегут, на стол гостю подают.</w:t>
        <w:br/>
        <w:br/>
        <w:t>Ведущий: О, Масленок, для тебя место есть у нас всегда!</w:t>
        <w:br/>
        <w:br/>
        <w:t>Сыроежка: Сыроежка я простая, незаметная такая,</w:t>
        <w:br/>
        <w:t>Но обед с меня хороший приготовить можно все же,</w:t>
        <w:br/>
        <w:t>И прошу: меня возьмите, в свой кружочек запустите.</w:t>
        <w:br/>
        <w:br/>
        <w:t>Ведущий: Сыроежка, не зевай, к нам в корзину полезай.</w:t>
        <w:br/>
        <w:br/>
        <w:t>Опята: 1. Хоть мы ложные опята, но мы дружные ребята.</w:t>
        <w:br/>
        <w:t>2. Пропустите в середину, мы хотим тоже в корзину.</w:t>
        <w:br/>
        <w:br/>
        <w:t>Ведущий: Нет, обманом не войдете, для себя лишь вы живете.</w:t>
        <w:br/>
        <w:br/>
        <w:t>Шампиньон: Из семьи грибов и я, люди ищут и меня,</w:t>
        <w:br/>
        <w:t>Шампиньоном я зовусь, очень дорого ценюсь.</w:t>
        <w:br/>
        <w:br/>
        <w:t>Ведущий: Шампиньон, и ты иди, к нам в корзину заходи!</w:t>
        <w:br/>
        <w:br/>
        <w:t>Гриб: Под березой и под пнем мы растем, друзья, кругом,</w:t>
        <w:br/>
        <w:t>И какие все же мы…</w:t>
        <w:br/>
        <w:br/>
        <w:t>Все (хором): Очень вкусные грибы!</w:t>
        <w:br/>
        <w:br/>
        <w:t>Слушая грибов рассказ, извлечем урок для нас.</w:t>
        <w:br/>
        <w:t>Как среди лесов-полей, среди птиц и всех зверей,</w:t>
        <w:br/>
        <w:t>Есть и доброе, и злое, и хорошее, плохое.</w:t>
        <w:br/>
        <w:t>Точно также есть сердца с плодом святости всегда,</w:t>
        <w:br/>
        <w:t>К сожаленью, есть такие: очень горькие и злые.</w:t>
        <w:br/>
        <w:t>Будем искренно молиться, будем к святости стремиться!</w:t>
      </w:r>
    </w:p>
    <w:p>
      <w:pPr>
        <w:pStyle w:val="TextBody"/>
        <w:spacing w:before="240" w:after="12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nherit">
    <w:charset w:val="cc"/>
    <w:family w:val="auto"/>
    <w:pitch w:val="default"/>
  </w:font>
  <w:font w:name="Helmet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S">
    <w:name w:val="IN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4:07:48Z</dcterms:created>
  <dc:creator/>
  <dc:description/>
  <dc:language>en-US</dc:language>
  <cp:lastModifiedBy/>
  <cp:revision>0</cp:revision>
  <dc:subject/>
  <dc:title/>
</cp:coreProperties>
</file>