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ЧЕМУ ВОЗНИКЛА НЕОБХОДИМОСТЬ СОЗДАНИЯ СДГ?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едостатки Воскресной шко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Родители и дети разделены. Они не могут поклоняться и молиться вместе. (Именно у родителей дети учатся этим вещам, т.к. для них наипервейший авторите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Родители отлучены от выполнения данной им Богом фун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ВШ изолирована от жизни церкви и ее сил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Лидеры церкви снимают с себя ответственность и не обращают внимания на де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реподавание строиться на привнесенных из вне программах без учета нужд и потребностей конкретных де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Успех измеряется посещаемостью и знани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Когда дети вырастают, их трудно ввести в жизнь церкви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Люди не хотят долговременно посвящения на это служ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Разделение детей по возраст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: духовные рахиты или просто уходят из церкв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ожий пл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Бог хочет, чтобы все Его дети принимали полноценное участие в Царств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Он хочет их поклонения (Пс.8:3; Мф.21:16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Он призывает их к служению (1 Царств 3:1-2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Он дает им Духа Святого (Деяния 2:17,39; Иоиль 2:2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Восстановление семьи в последнее время (Малахия 4: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машняя церков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духовная семью поддерживает естественную семь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детей воспринимают как полноправных христи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ДГ - полная Библейская модель духовного возрастания детей (построить отношения с Богом и другими людьми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Дети видят активную христианскую жизнь родителей (уча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идят другие образцы христианской жизни и свидетельства ве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овлекаются во все уровни поклонения и слу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Семьи учатся друг у друга и воодушевляют друг дру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Семьи родителей - одиночек находят необходимое общ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Новые семьи вступают в церковь вместе, как часть единой семь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кресное служение - посев, СДГ - уход за посеяннн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НД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заимоотнош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пасторская забо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общение</w:t>
      </w:r>
    </w:p>
    <w:p>
      <w:pPr>
        <w:pStyle w:val="Normal"/>
        <w:rPr/>
      </w:pPr>
      <w:r>
        <w:rPr>
          <w:sz w:val="24"/>
          <w:szCs w:val="24"/>
        </w:rPr>
        <w:t>* поддержка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семья вместе - приходит единство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ста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не пичкать формальными знаниями, а делиться живой вер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повторение, закрепление знаний, полученных в ВШ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ел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практика знаний, реальное служение друг другу, достижение неспасенных (вера без дел мертва)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152" w:right="1152" w:gutter="0" w:header="0" w:top="1276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" w:hAnsi="Journal" w:eastAsia="Journal" w:cs="Journal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ðóæíàÿ êîëîíêà"/>
    <w:basedOn w:val="Normal"/>
    <w:qFormat/>
    <w:pPr/>
    <w:rPr>
      <w:rFonts w:ascii="Journal" w:hAnsi="Journal" w:eastAsia="Journal" w:cs="Journ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22:56:00Z</dcterms:created>
  <dc:creator>Carl Vincent</dc:creator>
  <dc:description/>
  <dc:language>en-US</dc:language>
  <cp:lastModifiedBy>Carl Vincent</cp:lastModifiedBy>
  <dcterms:modified xsi:type="dcterms:W3CDTF">1997-09-18T22:56:00Z</dcterms:modified>
  <cp:revision>1</cp:revision>
  <dc:subject/>
  <dc:title>������ �������� ������������� �������� ���?</dc:title>
</cp:coreProperties>
</file>