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  <w:szCs w:val="32"/>
        </w:rPr>
      </w:pPr>
      <w:r>
        <w:rPr>
          <w:sz w:val="48"/>
          <w:szCs w:val="48"/>
        </w:rPr>
        <w:t>Эмблема Royal Rangers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bookmarkStart w:id="0" w:name="aswift_1_anchor"/>
      <w:bookmarkStart w:id="1" w:name="aswift_1_expand"/>
      <w:bookmarkEnd w:id="0"/>
      <w:bookmarkEnd w:id="1"/>
      <w:r>
        <w:rPr>
          <w:sz w:val="32"/>
          <w:szCs w:val="32"/>
        </w:rPr>
        <w:t>Слово Royal обозначает принадлежность к Царю, а слово Ranger описывает человека, преследующего определенную цель: приобретение душ для Христа? а также - добровольное выполнение своей работы под чьим-то руководством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Для молодых людей это обозначает принадлежность к Царю Иисусу, хождение и путешествие с Ним во вдохновляющих приключениях и переживаниях. Значение эмблемы помогает не только строить и планировать служение, но также помогает каждому участнику и работнику искать жизни, посвященной Богу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Четыре золотых кончика: </w:t>
        <w:br/>
        <w:t>Четыре фазы развития :</w:t>
        <w:br/>
        <w:t>• Физическое </w:t>
        <w:br/>
        <w:t>• Умственное </w:t>
        <w:br/>
        <w:t>• Духовное </w:t>
        <w:br/>
        <w:t>• Социальное</w:t>
      </w:r>
    </w:p>
    <w:p>
      <w:pPr>
        <w:pStyle w:val="TextBody"/>
        <w:rPr>
          <w:sz w:val="32"/>
          <w:szCs w:val="32"/>
        </w:rPr>
      </w:pPr>
      <w:bookmarkStart w:id="2" w:name="aswift_3_anchor"/>
      <w:bookmarkStart w:id="3" w:name="aswift_3_expand"/>
      <w:bookmarkEnd w:id="2"/>
      <w:bookmarkEnd w:id="3"/>
      <w:r>
        <w:rPr>
          <w:sz w:val="32"/>
          <w:szCs w:val="32"/>
        </w:rPr>
        <w:t>Четыре красных кончика:</w:t>
        <w:br/>
        <w:t>Четыре доктрины Библии и Церкви:</w:t>
        <w:br/>
        <w:t>• Спасение </w:t>
        <w:br/>
        <w:t>• Святой Дух </w:t>
        <w:br/>
        <w:t>• Исцеление </w:t>
        <w:br/>
        <w:t>• Восхищение Церкви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Восемь голубых кончиков:</w:t>
        <w:br/>
        <w:t>Восемь составляющих принципов кодекса Royal Rangers</w:t>
        <w:br/>
        <w:t>Royal Rangers - </w:t>
        <w:br/>
        <w:t>• Бдителен - умственно, физически и духовно </w:t>
        <w:br/>
        <w:t>• Чист - телом ,умом, разговором </w:t>
        <w:br/>
        <w:t>• Честен - не обманывает, не крадет </w:t>
        <w:br/>
        <w:t>• Смел - он смел не взирая на опасность, критицизм, угрозы </w:t>
        <w:br/>
        <w:t>• Верен - предан своей Церкви, семье, отряду и друзьям </w:t>
        <w:br/>
        <w:t>• Благороден - вежлив, добр и заботлив </w:t>
        <w:br/>
        <w:t>• Послушен - родителям, лидерам, руководителям </w:t>
        <w:br/>
        <w:t>• Духовен - молится, читает Библию и свидетельствует 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Желтый круг: Золотое Правило</w:t>
        <w:br/>
        <w:t>"Итак во всем, как хотите, чтобы с вами поступали люди, так поступайте и вы с ними, ибо в этом закон и пророки." Ев. от Матфея 7:12</w:t>
      </w:r>
    </w:p>
    <w:p>
      <w:pPr>
        <w:pStyle w:val="TextBody"/>
        <w:rPr>
          <w:sz w:val="32"/>
          <w:szCs w:val="32"/>
        </w:rPr>
      </w:pPr>
      <w:bookmarkStart w:id="4" w:name="aswift_4_anchor"/>
      <w:bookmarkStart w:id="5" w:name="aswift_4_expand"/>
      <w:bookmarkEnd w:id="4"/>
      <w:bookmarkEnd w:id="5"/>
      <w:r>
        <w:rPr>
          <w:sz w:val="32"/>
          <w:szCs w:val="32"/>
        </w:rPr>
        <w:t>Обещание Royal Rangers</w:t>
        <w:br/>
        <w:t>Я с Божьей помощью буду делать все самое лучшее, чтобы служить Богу, церкви и моим друзьям, жить по кодексу Royal Rangers, сделать Золотое Правило моим основным правилом в повседеневной жизн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Девиз Royal Rangers</w:t>
        <w:br/>
        <w:t>"ГОТОВ!"</w:t>
        <w:br/>
        <w:t>Готов ко всему: работать, играть служить, подчиняться, прославлять, жить.</w:t>
      </w:r>
    </w:p>
    <w:p>
      <w:pPr>
        <w:pStyle w:val="TextBody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0:04:59Z</dcterms:created>
  <dc:creator/>
  <dc:description/>
  <dc:language>en-US</dc:language>
  <cp:lastModifiedBy/>
  <cp:revision>0</cp:revision>
  <dc:subject/>
  <dc:title/>
</cp:coreProperties>
</file>