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ascii="inherit" w:hAnsi="inherit" w:cs="inherit"/>
          <w:b/>
          <w:b/>
          <w:i w:val="false"/>
          <w:i w:val="false"/>
          <w:caps w:val="false"/>
          <w:smallCaps w:val="false"/>
          <w:color w:val="111111"/>
          <w:spacing w:val="0"/>
          <w:sz w:val="24"/>
          <w:szCs w:val="24"/>
        </w:rPr>
      </w:pPr>
      <w:r>
        <w:rPr>
          <w:rFonts w:cs="Helmet;Arial" w:ascii="Helmet;Arial" w:hAnsi="Helmet;Arial"/>
          <w:b/>
          <w:i w:val="false"/>
          <w:caps w:val="false"/>
          <w:smallCaps w:val="false"/>
          <w:color w:val="111111"/>
          <w:spacing w:val="0"/>
          <w:sz w:val="24"/>
          <w:szCs w:val="24"/>
        </w:rPr>
        <w:t>Эффективное служение среди подростков и воспитание</w:t>
      </w:r>
    </w:p>
    <w:p>
      <w:pPr>
        <w:pStyle w:val="Heading3"/>
        <w:widowControl/>
        <w:pBdr/>
        <w:spacing w:lineRule="auto" w:line="264" w:before="480" w:after="120"/>
        <w:ind w:left="0" w:right="0" w:hanging="0"/>
        <w:rPr>
          <w:rFonts w:ascii="inherit" w:hAnsi="inherit" w:cs="inherit"/>
          <w:b w:val="false"/>
          <w:b w:val="false"/>
          <w:i w:val="false"/>
          <w:i w:val="false"/>
          <w:caps w:val="false"/>
          <w:smallCaps w:val="false"/>
          <w:color w:val="404040"/>
          <w:spacing w:val="0"/>
          <w:sz w:val="24"/>
          <w:szCs w:val="24"/>
        </w:rPr>
      </w:pPr>
      <w:bookmarkStart w:id="0" w:name="aswift_1_anchor"/>
      <w:bookmarkStart w:id="1" w:name="aswift_1_expand"/>
      <w:bookmarkEnd w:id="0"/>
      <w:bookmarkEnd w:id="1"/>
      <w:r>
        <w:rPr>
          <w:rFonts w:cs="inherit" w:ascii="inherit" w:hAnsi="inherit"/>
          <w:b/>
          <w:i w:val="false"/>
          <w:caps w:val="false"/>
          <w:smallCaps w:val="false"/>
          <w:color w:val="111111"/>
          <w:spacing w:val="0"/>
          <w:sz w:val="24"/>
          <w:szCs w:val="24"/>
        </w:rPr>
        <w:t>1.1 Важность и цели служения среди подростков</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Не проходит и дня, чтобы в новостях не сообщили о событиях, в которых тем или иным образом участвовали молодые представители нашего общества: где-то совершен террористический акт, где-то подростки обворовали прохожего или чью-то машину, а где-то они берут в руки оружие для убийства и насилия. Взрослых уже не так сильно пугает рост наркомании и алкоголя среди подростков, мы даже как-то привыкли к такой ситуации. Кого теперь удивишь, что многие крупные банды состоят из ребят 14-16 лет?</w:t>
      </w:r>
    </w:p>
    <w:p>
      <w:pPr>
        <w:pStyle w:val="TextBody"/>
        <w:widowControl/>
        <w:pBdr/>
        <w:spacing w:before="0" w:after="0"/>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Кто-то в своей эгоистичной мудрости смекнул, что подростки – это дети, которые находятся на пути к взрослой жизни, а значит, их можно использовать в этом стремлении стать, как взрослые, старшие. Только вот учат этих еще детей не тому, чему надо. Подростки идут на войну, рожают детей и отказываются от них, заканчивают жизнь от неразделенной любви к любимому человеку или кумиру, уходят от родителей и живут там, где им хочется. </w:t>
      </w:r>
      <w:r>
        <w:rPr>
          <w:rStyle w:val="Emphasis"/>
          <w:rFonts w:cs="inherit" w:ascii="inherit" w:hAnsi="inherit"/>
          <w:b w:val="false"/>
          <w:i/>
          <w:caps w:val="false"/>
          <w:smallCaps w:val="false"/>
          <w:color w:val="404040"/>
          <w:spacing w:val="0"/>
          <w:sz w:val="24"/>
          <w:szCs w:val="24"/>
        </w:rPr>
        <w:t>Подростки – новое поколение, </w:t>
      </w:r>
      <w:r>
        <w:rPr>
          <w:rFonts w:cs="inherit" w:ascii="inherit" w:hAnsi="inherit"/>
          <w:b w:val="false"/>
          <w:i w:val="false"/>
          <w:caps w:val="false"/>
          <w:smallCaps w:val="false"/>
          <w:color w:val="404040"/>
          <w:spacing w:val="0"/>
          <w:sz w:val="24"/>
          <w:szCs w:val="24"/>
        </w:rPr>
        <w:t>старающееся как-то обосноваться в этом мире и показать, что они на что-то способны. Часто для этого выбираются не вполне честные методы. Если раньше на нравственность ребенка большое влияние оказывала школа, то в наше время перемен дезориентированными оказались все – и взрослые, и дети. В то время как взрослые хоть как-то справляются с теми изменениями, происшедшими в социально-экономической жизни общества, дети, вступающие в жизнь, еще не способны сориентироваться в окружающей действительности. Поэтому работа с подростками во все времена является важной и актуальной</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Подростки – самые уязвимые члены общества и больше других нуждаются в любви и понимании.</w:t>
      </w:r>
    </w:p>
    <w:p>
      <w:pPr>
        <w:pStyle w:val="TextBody"/>
        <w:widowControl/>
        <w:pBdr/>
        <w:spacing w:before="0" w:after="0"/>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Они – еще не взрослые юноши и девушки. Их потребности, в том числе и духовные, – это еще потребности детей. В настоящее время слишком многим подросткам кажется, что они никому не нужны, их называют </w:t>
      </w:r>
      <w:r>
        <w:rPr>
          <w:rStyle w:val="Emphasis"/>
          <w:rFonts w:cs="inherit" w:ascii="inherit" w:hAnsi="inherit"/>
          <w:b w:val="false"/>
          <w:i/>
          <w:caps w:val="false"/>
          <w:smallCaps w:val="false"/>
          <w:color w:val="008000"/>
          <w:spacing w:val="0"/>
          <w:sz w:val="24"/>
          <w:szCs w:val="24"/>
        </w:rPr>
        <w:t>« апатичным поколением»</w:t>
      </w:r>
      <w:r>
        <w:rPr>
          <w:rFonts w:cs="inherit" w:ascii="inherit" w:hAnsi="inherit"/>
          <w:b w:val="false"/>
          <w:i w:val="false"/>
          <w:caps w:val="false"/>
          <w:smallCaps w:val="false"/>
          <w:color w:val="404040"/>
          <w:spacing w:val="0"/>
          <w:sz w:val="24"/>
          <w:szCs w:val="24"/>
        </w:rPr>
        <w:t>. У апатии есть два страшных последствия – депрессия и преступность.</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В корне депрессии стоит эмоциональное давление. Подросток еще не научился преодолевать « ухабы» жизни, и у него может сложиться впечатление, что никому до него нет дела. От ощущения ненужности приходит желание « явить себя миру», «расслабиться» и испытать что-то запретное и оттого влекущее. Все это заканчивается, в лучшем случае, небольшими ушибами, а в худшем случае пристрастием к наркотикам или алкоголю, сроком в колонии для малолетних или болезнью. Увлечение тем, за что нужно платить, приводит к мелкому хулиганству, а позже к более крупным преступлениям.</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Нужно сразу оговориться, что не все подростки заканчивают так плохо, но если мы хотим видеть общую картину, то тогда стоит обратиться к статистике и сделать соответствующие выводы. В США за период с января по сентябрь 2000 года было зарегистрировано 661 442 беременности среди подростков. Большее влияние на сексуальное образование подростков в настоящее время влияют не родители ( только 30% родителей поднимают эту тему в общении с детьми), а средства массовой информации и друзья. Уже в 11 лет многие подростки сталкиваются с порнографией, в 12-14 лет смотрят запрещенные фильмы, давая возможность дельцам порнобизнеса зарабатывать 3 миллиарда долларов в год. Кумиры молодежи, сами ведущие беспорядочную жизнь, передают это отношение подросткам через манеру и содержание своих песен. Как результат такого влияния, многие девочки идут на половой контакт, а после пытаются освободиться от нежелательной беременности, не осознавая, что от вины по поводу этого действия им не освободиться никогда.</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Курить некоторые подростки начинают уже с младших классов, и уже в старших классов около 34% подростков принимают табачные изделия. Что касается токсикомании, молодые люди от 12 до 17 лет уже широко используют бензин и другие жидкости для вдыхания, теряя над собой контроль.</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На данный момент около 80 % подростков хотя бы раз в жизни попробовали наркотики. Уже к 14 годам подростки делают ставки в азартных играх и вследствие этого имеют много проблем с отдачей долга.</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bookmarkStart w:id="2" w:name="aswift_3_anchor"/>
      <w:bookmarkStart w:id="3" w:name="aswift_3_expand"/>
      <w:bookmarkEnd w:id="2"/>
      <w:bookmarkEnd w:id="3"/>
      <w:r>
        <w:rPr>
          <w:rFonts w:cs="inherit" w:ascii="inherit" w:hAnsi="inherit"/>
          <w:b w:val="false"/>
          <w:i w:val="false"/>
          <w:caps w:val="false"/>
          <w:smallCaps w:val="false"/>
          <w:color w:val="404040"/>
          <w:spacing w:val="0"/>
          <w:sz w:val="24"/>
          <w:szCs w:val="24"/>
        </w:rPr>
        <w:t>Современный мир диктует подросткам, как им себя вести, как одеваться, как уметь соблазнять, как относиться к взрослым и ровесникам. Девочки хотят выглядеть, как фотомодели, и потому уже с 9-10 лет садятся на диету, не осознавая тот вред, который они наносят своему здоровью. Мальчики подражают героям боевиков и поп кумирам, веря, что секс, власть и насилие- это достижение к мужскому самоутверждению.</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Компьютер – современная гордость человечества – захламлен грязной по своему содержанию информацией, которая поступает из Интернета.</w:t>
      </w:r>
    </w:p>
    <w:p>
      <w:pPr>
        <w:pStyle w:val="TextBody"/>
        <w:widowControl/>
        <w:pBdr/>
        <w:spacing w:before="0" w:after="0"/>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Вся сегодняшняя культура диктует людям: </w:t>
      </w:r>
      <w:r>
        <w:rPr>
          <w:rStyle w:val="Emphasis"/>
          <w:rFonts w:cs="inherit" w:ascii="inherit" w:hAnsi="inherit"/>
          <w:b w:val="false"/>
          <w:i/>
          <w:caps w:val="false"/>
          <w:smallCaps w:val="false"/>
          <w:color w:val="008000"/>
          <w:spacing w:val="0"/>
          <w:sz w:val="24"/>
          <w:szCs w:val="24"/>
        </w:rPr>
        <w:t>ДЕЛАЙ ВСЕ, ЧТО ХОЧЕШЬ – АБСОЛЮТОВ НЕТ!</w:t>
      </w:r>
      <w:r>
        <w:rPr>
          <w:rFonts w:cs="inherit" w:ascii="inherit" w:hAnsi="inherit"/>
          <w:b w:val="false"/>
          <w:i w:val="false"/>
          <w:caps w:val="false"/>
          <w:smallCaps w:val="false"/>
          <w:color w:val="404040"/>
          <w:spacing w:val="0"/>
          <w:sz w:val="24"/>
          <w:szCs w:val="24"/>
        </w:rPr>
        <w:t>Например, 75% американцев не верит в то, что есть абсолютная истина, и даже в церквах 62 % человек сомневаются в истине. Если говорить о подростках, то здесь складывается еще худшая ситуация: только 12 % подростков верят в существование абсолютной истины. В научном мире это называется </w:t>
      </w:r>
      <w:r>
        <w:rPr>
          <w:rStyle w:val="Emphasis"/>
          <w:rFonts w:cs="inherit" w:ascii="inherit" w:hAnsi="inherit"/>
          <w:b w:val="false"/>
          <w:i/>
          <w:caps w:val="false"/>
          <w:smallCaps w:val="false"/>
          <w:color w:val="008000"/>
          <w:spacing w:val="0"/>
          <w:sz w:val="24"/>
          <w:szCs w:val="24"/>
        </w:rPr>
        <w:t>«нравственный релятивизм»</w:t>
      </w:r>
      <w:r>
        <w:rPr>
          <w:rFonts w:cs="inherit" w:ascii="inherit" w:hAnsi="inherit"/>
          <w:b w:val="false"/>
          <w:i w:val="false"/>
          <w:caps w:val="false"/>
          <w:smallCaps w:val="false"/>
          <w:color w:val="404040"/>
          <w:spacing w:val="0"/>
          <w:sz w:val="24"/>
          <w:szCs w:val="24"/>
        </w:rPr>
        <w:t>, т.е. относительность всех истин и верований. На такое мышление влияют различные источники: учителя, идолы поп культуры, а также взрослые, с которыми общается подросток. В итоге подросток учится не доверять никому и ничему и начинает жить по принципу: если мне хорошо, то так и буду поступать. Как результат этого, подростки дезориентированы, они не видят смысла в жизни. Каждый час в США 228 подростков пытается закончить жизнь самоубийством, находя в этом единственный выход из сложностей мира.</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bookmarkStart w:id="4" w:name="aswift_4_anchor"/>
      <w:bookmarkStart w:id="5" w:name="aswift_4_expand"/>
      <w:bookmarkEnd w:id="4"/>
      <w:bookmarkEnd w:id="5"/>
      <w:r>
        <w:rPr>
          <w:rFonts w:cs="inherit" w:ascii="inherit" w:hAnsi="inherit"/>
          <w:b w:val="false"/>
          <w:i w:val="false"/>
          <w:caps w:val="false"/>
          <w:smallCaps w:val="false"/>
          <w:color w:val="404040"/>
          <w:spacing w:val="0"/>
          <w:sz w:val="24"/>
          <w:szCs w:val="24"/>
        </w:rPr>
        <w:t>ПОДРОСТКИ – В ОПАСНОСТИ, и только серьезное отношение к тому, что происходит в их душе, может помочь изменить сложившуюся ситуацию. Вот почему рядом с подростками должны оказаться такие люди, которые смогут помочь им определиться в этом мире взрослых.</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Церковь призвана быть светом и солью среди людей этого мира. Как свет, мы, верующие, должны показывать, что всегда есть выход из самого безысходного положения. Как соль, мы должны открывать людям глаза на смысл их жизни.</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Христианское обучение уходит своими корнями в прошлое, к первым дням жизни человека на Земле. Наложив ограничение на поведение Адама в Едемском саду, Бог начал учить людей. После грехопадения эта необходимость еще более возросла. Другими словами, Бог использует обучение, чтобы помочь человеку быть ближе к Нему и приносить Ему радость. Мы все являемся детьми для Бога, но Он вверяет нам «малых сих» в наше распоряжение, чтобы научить их, как строить отношения с Богом, семьей, сверстниками и самими собой. Ведь сегодняшние подростки – завтрашние лидеры, которые ставят цели, делают свой выбор и проживают жизнь согласно своим решениям.</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Так каковы же основные цели служения среди подростков?</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1. Создание атмосферы, в которой ученик может получить свидетельство о Благой вести и стать последователем Христа.</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bookmarkStart w:id="6" w:name="aswift_5_anchor"/>
      <w:bookmarkStart w:id="7" w:name="aswift_5_expand"/>
      <w:bookmarkEnd w:id="6"/>
      <w:bookmarkEnd w:id="7"/>
      <w:r>
        <w:rPr>
          <w:rFonts w:cs="inherit" w:ascii="inherit" w:hAnsi="inherit"/>
          <w:b w:val="false"/>
          <w:i w:val="false"/>
          <w:caps w:val="false"/>
          <w:smallCaps w:val="false"/>
          <w:color w:val="404040"/>
          <w:spacing w:val="0"/>
          <w:sz w:val="24"/>
          <w:szCs w:val="24"/>
        </w:rPr>
        <w:t>2. Развитие правильных взаимоотношений ученика с Богом, со сверстниками и с самим собой.</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3. Подготовка ученика к дальнейшему труду и служению в церкви.</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Подростки и молодежь – наиболее активная часть общества. Они искренни в каждом своем стремлении. Именно таковых Бог готов награждать обильными духовными дарами. Достаточно вспомнить Самуила, Давида, Соломона, Сперджена и других детей Божьих, вступивших на путь служения в раннем возрасте.</w:t>
      </w:r>
    </w:p>
    <w:p>
      <w:pPr>
        <w:pStyle w:val="TextBody"/>
        <w:widowControl/>
        <w:pBdr/>
        <w:spacing w:before="0" w:after="0"/>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Слово Божье говорит: </w:t>
      </w:r>
      <w:r>
        <w:rPr>
          <w:rStyle w:val="Emphasis"/>
          <w:rFonts w:cs="inherit" w:ascii="inherit" w:hAnsi="inherit"/>
          <w:b w:val="false"/>
          <w:i/>
          <w:caps w:val="false"/>
          <w:smallCaps w:val="false"/>
          <w:color w:val="FF0000"/>
          <w:spacing w:val="0"/>
          <w:sz w:val="24"/>
          <w:szCs w:val="24"/>
        </w:rPr>
        <w:t>« Наставь юношу при начале пути его: он не уклонится от него, когда и состареет» (Пр.22:6).</w:t>
      </w:r>
    </w:p>
    <w:p>
      <w:pPr>
        <w:pStyle w:val="TextBody"/>
        <w:widowControl/>
        <w:pBdr/>
        <w:spacing w:before="288" w:after="288"/>
        <w:ind w:left="0" w:right="0" w:hanging="0"/>
        <w:rPr>
          <w:rFonts w:ascii="inherit" w:hAnsi="inherit" w:cs="inherit"/>
          <w:b/>
          <w:b/>
          <w:i w:val="false"/>
          <w:i w:val="false"/>
          <w:caps w:val="false"/>
          <w:smallCaps w:val="false"/>
          <w:color w:val="111111"/>
          <w:spacing w:val="0"/>
          <w:sz w:val="24"/>
          <w:szCs w:val="24"/>
        </w:rPr>
      </w:pPr>
      <w:r>
        <w:rPr>
          <w:rFonts w:cs="inherit" w:ascii="inherit" w:hAnsi="inherit"/>
          <w:b w:val="false"/>
          <w:i w:val="false"/>
          <w:caps w:val="false"/>
          <w:smallCaps w:val="false"/>
          <w:color w:val="404040"/>
          <w:spacing w:val="0"/>
          <w:sz w:val="24"/>
          <w:szCs w:val="24"/>
        </w:rPr>
        <w:t>Итак, подростки нуждаются в укреплении, поддержке и правильном направлении.</w:t>
      </w:r>
    </w:p>
    <w:p>
      <w:pPr>
        <w:pStyle w:val="Heading3"/>
        <w:widowControl/>
        <w:pBdr/>
        <w:spacing w:lineRule="auto" w:line="264" w:before="480" w:after="120"/>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i w:val="false"/>
          <w:caps w:val="false"/>
          <w:smallCaps w:val="false"/>
          <w:color w:val="111111"/>
          <w:spacing w:val="0"/>
          <w:sz w:val="24"/>
          <w:szCs w:val="24"/>
        </w:rPr>
        <w:t>2.1 Особенности подростковой возрастной группы</w:t>
      </w:r>
    </w:p>
    <w:p>
      <w:pPr>
        <w:pStyle w:val="TextBody"/>
        <w:widowControl/>
        <w:pBdr/>
        <w:spacing w:before="288" w:after="288"/>
        <w:ind w:left="0" w:right="0" w:hanging="0"/>
        <w:rPr>
          <w:rFonts w:ascii="inherit" w:hAnsi="inherit" w:cs="inherit"/>
          <w:b/>
          <w:b/>
          <w:i w:val="false"/>
          <w:i w:val="false"/>
          <w:caps w:val="false"/>
          <w:smallCaps w:val="false"/>
          <w:color w:val="111111"/>
          <w:spacing w:val="0"/>
          <w:sz w:val="24"/>
          <w:szCs w:val="24"/>
        </w:rPr>
      </w:pPr>
      <w:r>
        <w:rPr>
          <w:rFonts w:cs="inherit" w:ascii="inherit" w:hAnsi="inherit"/>
          <w:b w:val="false"/>
          <w:i w:val="false"/>
          <w:caps w:val="false"/>
          <w:smallCaps w:val="false"/>
          <w:color w:val="404040"/>
          <w:spacing w:val="0"/>
          <w:sz w:val="24"/>
          <w:szCs w:val="24"/>
        </w:rPr>
        <w:t>Подростковый возраст особенен, так как он характеризуется сильными изменениями в физиологии, мышлении и психологии. Зная закономерности этих изменений, можно облегчить жизнь подростка в этот сложный, но важный для него период в жизни.</w:t>
      </w:r>
    </w:p>
    <w:p>
      <w:pPr>
        <w:pStyle w:val="Heading3"/>
        <w:widowControl/>
        <w:pBdr/>
        <w:spacing w:lineRule="auto" w:line="264" w:before="480" w:after="120"/>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i w:val="false"/>
          <w:caps w:val="false"/>
          <w:smallCaps w:val="false"/>
          <w:color w:val="111111"/>
          <w:spacing w:val="0"/>
          <w:sz w:val="24"/>
          <w:szCs w:val="24"/>
        </w:rPr>
        <w:t>2.1.1 Психология и физиология подростков</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Говоря о физиологии и психологии, необходимо немного вернуться назад и рассмотреть те изменения, которые происходят в ребенке перед вступлением в подростковый возраст.</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Уже к 11 годам дети становятся более активными и способными к более продолжительной концентрации внимания (10-20 минут). В этой стадии ребенок любознателен, он легко запоминает и способен понять замысел спасения. Ребенок в этом возрасте уже понимает такие истины, как Божья святость и грех, спасение и прощение через смерть Иисуса Христа на кресте, Церковь, истинность Библии, а также то, что Иисус вновь вернется на Землю, чтобы взять Своих детей в вечность. Статистика говорит, что 75-85% сегодняшних членов Церкви в мире состоит из тех людей, который обратились к Богу в возрасте от 8 до 14 лет.</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bookmarkStart w:id="8" w:name="aswift_6_anchor"/>
      <w:bookmarkStart w:id="9" w:name="aswift_6_expand"/>
      <w:bookmarkEnd w:id="8"/>
      <w:bookmarkEnd w:id="9"/>
      <w:r>
        <w:rPr>
          <w:rFonts w:cs="inherit" w:ascii="inherit" w:hAnsi="inherit"/>
          <w:b w:val="false"/>
          <w:i w:val="false"/>
          <w:caps w:val="false"/>
          <w:smallCaps w:val="false"/>
          <w:color w:val="404040"/>
          <w:spacing w:val="0"/>
          <w:sz w:val="24"/>
          <w:szCs w:val="24"/>
        </w:rPr>
        <w:t>Другими словами, ребенок уже готов к изменениям, а они неизбежны, так как человек становится взрослой личностью, самостоятельным членом общества.</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Следующий период (12-18 лет) можно назвать временем абстрактных понятий. В это время воображение обретает необыкновенную яркость и активность. Подросток мыслит абстрактно и стремится сам принимать решения. Он способен воспринимать, что Бог- существо любящее, справедливое, вечное, Которому можно доверить жизнь.</w:t>
      </w:r>
    </w:p>
    <w:p>
      <w:pPr>
        <w:pStyle w:val="TextBody"/>
        <w:widowControl/>
        <w:pBdr/>
        <w:spacing w:before="0" w:after="0"/>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Часто проблема этого возраста заключается в том, что у подростка изменяются формы взаимодействия с внешней средой, что порождает новые грани психических процессов. Если </w:t>
      </w:r>
      <w:r>
        <w:rPr>
          <w:rFonts w:cs="inherit" w:ascii="inherit" w:hAnsi="inherit"/>
          <w:b w:val="false"/>
          <w:i w:val="false"/>
          <w:caps w:val="false"/>
          <w:smallCaps w:val="false"/>
          <w:color w:val="404040"/>
          <w:spacing w:val="0"/>
          <w:sz w:val="24"/>
          <w:szCs w:val="24"/>
          <w:u w:val="single"/>
        </w:rPr>
        <w:t>в 10 лет</w:t>
      </w:r>
      <w:r>
        <w:rPr>
          <w:rFonts w:cs="inherit" w:ascii="inherit" w:hAnsi="inherit"/>
          <w:b w:val="false"/>
          <w:i w:val="false"/>
          <w:caps w:val="false"/>
          <w:smallCaps w:val="false"/>
          <w:color w:val="404040"/>
          <w:spacing w:val="0"/>
          <w:sz w:val="24"/>
          <w:szCs w:val="24"/>
        </w:rPr>
        <w:t> ребенок уравновешен, доверчив, ровен с родителями и мало заботится о своей внешности, то </w:t>
      </w:r>
      <w:r>
        <w:rPr>
          <w:rFonts w:cs="inherit" w:ascii="inherit" w:hAnsi="inherit"/>
          <w:b w:val="false"/>
          <w:i w:val="false"/>
          <w:caps w:val="false"/>
          <w:smallCaps w:val="false"/>
          <w:color w:val="404040"/>
          <w:spacing w:val="0"/>
          <w:sz w:val="24"/>
          <w:szCs w:val="24"/>
          <w:u w:val="single"/>
        </w:rPr>
        <w:t>к 11 годам</w:t>
      </w:r>
      <w:r>
        <w:rPr>
          <w:rFonts w:cs="inherit" w:ascii="inherit" w:hAnsi="inherit"/>
          <w:b w:val="false"/>
          <w:i w:val="false"/>
          <w:caps w:val="false"/>
          <w:smallCaps w:val="false"/>
          <w:color w:val="404040"/>
          <w:spacing w:val="0"/>
          <w:sz w:val="24"/>
          <w:szCs w:val="24"/>
        </w:rPr>
        <w:t> его поведение меняется и становится более импульсивным с частой сменой настроения. Нередко в этом возрасте ребенок ссорится со сверстниками, а также он болезненно воспринимает подавление активности и инициативы со стороны взрослых. </w:t>
      </w:r>
      <w:r>
        <w:rPr>
          <w:rFonts w:cs="inherit" w:ascii="inherit" w:hAnsi="inherit"/>
          <w:b w:val="false"/>
          <w:i w:val="false"/>
          <w:caps w:val="false"/>
          <w:smallCaps w:val="false"/>
          <w:color w:val="404040"/>
          <w:spacing w:val="0"/>
          <w:sz w:val="24"/>
          <w:szCs w:val="24"/>
          <w:u w:val="single"/>
        </w:rPr>
        <w:t>В 12 лет</w:t>
      </w:r>
      <w:r>
        <w:rPr>
          <w:rFonts w:cs="inherit" w:ascii="inherit" w:hAnsi="inherit"/>
          <w:b w:val="false"/>
          <w:i w:val="false"/>
          <w:caps w:val="false"/>
          <w:smallCaps w:val="false"/>
          <w:color w:val="404040"/>
          <w:spacing w:val="0"/>
          <w:sz w:val="24"/>
          <w:szCs w:val="24"/>
        </w:rPr>
        <w:t> импульсивность частично сглаживается, и отношение к миру становится более положительным. Растет автономия подростка в семье и одновременно усиливается влияние на него сверстников. </w:t>
      </w:r>
      <w:r>
        <w:rPr>
          <w:rFonts w:cs="inherit" w:ascii="inherit" w:hAnsi="inherit"/>
          <w:b w:val="false"/>
          <w:i w:val="false"/>
          <w:caps w:val="false"/>
          <w:smallCaps w:val="false"/>
          <w:color w:val="404040"/>
          <w:spacing w:val="0"/>
          <w:sz w:val="24"/>
          <w:szCs w:val="24"/>
          <w:u w:val="single"/>
        </w:rPr>
        <w:t>В 13 лет –</w:t>
      </w:r>
      <w:r>
        <w:rPr>
          <w:rFonts w:cs="inherit" w:ascii="inherit" w:hAnsi="inherit"/>
          <w:b w:val="false"/>
          <w:i w:val="false"/>
          <w:caps w:val="false"/>
          <w:smallCaps w:val="false"/>
          <w:color w:val="404040"/>
          <w:spacing w:val="0"/>
          <w:sz w:val="24"/>
          <w:szCs w:val="24"/>
        </w:rPr>
        <w:t> обращение внутрь себя. Бурное развитие сознания и самосознания обуславливают интерес к себе. Подросток начинает интересоваться психологией, критически относится к родителям, становится более избирательным в дружбе. Теперь ему намного легче обсуждать вопросы с друзьями, чем с родителями (по статистике- 61% подростков ведет себя именно так). Так происходит потому, что в своем сверстнике подросток находит « друга по несчастью», который переживает похожие трудности, связанные с физиологической, эмоциональной и духовной стороной этого периода. Позже авторитет родителей вновь займет достойное место в жизни уже взрослого молодого человека, пока же это – «время сверстников». </w:t>
      </w:r>
      <w:r>
        <w:rPr>
          <w:rFonts w:cs="inherit" w:ascii="inherit" w:hAnsi="inherit"/>
          <w:b w:val="false"/>
          <w:i w:val="false"/>
          <w:caps w:val="false"/>
          <w:smallCaps w:val="false"/>
          <w:color w:val="404040"/>
          <w:spacing w:val="0"/>
          <w:sz w:val="24"/>
          <w:szCs w:val="24"/>
          <w:u w:val="single"/>
        </w:rPr>
        <w:t>В 14 лет</w:t>
      </w:r>
      <w:r>
        <w:rPr>
          <w:rFonts w:cs="inherit" w:ascii="inherit" w:hAnsi="inherit"/>
          <w:b w:val="false"/>
          <w:i w:val="false"/>
          <w:caps w:val="false"/>
          <w:smallCaps w:val="false"/>
          <w:color w:val="404040"/>
          <w:spacing w:val="0"/>
          <w:sz w:val="24"/>
          <w:szCs w:val="24"/>
        </w:rPr>
        <w:t> центр внимания опять переносится в окружающий мир – интраверсия сменяется экстраверсией. Это, в большей степени, связано с завершением полового воспитания. Подросток экспансивен, энергичен, общителен, уверен в себе. У него растет интерес к другим людям, появляется склонность сравнивать себя с другими. В этом возрасте развиваются мыслительные операции – и постепенно из абстрактного реформатора он превращается в активного члена общества. </w:t>
      </w:r>
      <w:r>
        <w:rPr>
          <w:rFonts w:cs="inherit" w:ascii="inherit" w:hAnsi="inherit"/>
          <w:b w:val="false"/>
          <w:i w:val="false"/>
          <w:caps w:val="false"/>
          <w:smallCaps w:val="false"/>
          <w:color w:val="404040"/>
          <w:spacing w:val="0"/>
          <w:sz w:val="24"/>
          <w:szCs w:val="24"/>
          <w:u w:val="single"/>
        </w:rPr>
        <w:t>В 15 лет </w:t>
      </w:r>
      <w:r>
        <w:rPr>
          <w:rFonts w:cs="inherit" w:ascii="inherit" w:hAnsi="inherit"/>
          <w:b w:val="false"/>
          <w:i w:val="false"/>
          <w:caps w:val="false"/>
          <w:smallCaps w:val="false"/>
          <w:color w:val="404040"/>
          <w:spacing w:val="0"/>
          <w:sz w:val="24"/>
          <w:szCs w:val="24"/>
        </w:rPr>
        <w:t>– максимализм самостоятельности. Обычно в этот период строятся жизненные планы, повышается ранимость и восприимчивость к вредным влияниям. Для подростка особенно важны ситуации, связанные с напряжением и риском. Ведущим мотивом поведения в этом возрасте выступает желание утвердиться в коллективе сверстников.</w:t>
      </w:r>
    </w:p>
    <w:p>
      <w:pPr>
        <w:pStyle w:val="TextBody"/>
        <w:widowControl/>
        <w:pBdr/>
        <w:spacing w:before="0" w:after="0"/>
        <w:ind w:left="0" w:right="0" w:hanging="0"/>
        <w:rPr>
          <w:rFonts w:ascii="inherit" w:hAnsi="inherit" w:cs="inherit"/>
          <w:b/>
          <w:b/>
          <w:i w:val="false"/>
          <w:i w:val="false"/>
          <w:caps w:val="false"/>
          <w:smallCaps w:val="false"/>
          <w:color w:val="111111"/>
          <w:spacing w:val="0"/>
          <w:sz w:val="24"/>
          <w:szCs w:val="24"/>
        </w:rPr>
      </w:pPr>
      <w:bookmarkStart w:id="10" w:name="aswift_7_anchor"/>
      <w:bookmarkStart w:id="11" w:name="aswift_7_expand"/>
      <w:bookmarkEnd w:id="10"/>
      <w:bookmarkEnd w:id="11"/>
      <w:r>
        <w:rPr>
          <w:rFonts w:cs="inherit" w:ascii="inherit" w:hAnsi="inherit"/>
          <w:b w:val="false"/>
          <w:i w:val="false"/>
          <w:caps w:val="false"/>
          <w:smallCaps w:val="false"/>
          <w:color w:val="404040"/>
          <w:spacing w:val="0"/>
          <w:sz w:val="24"/>
          <w:szCs w:val="24"/>
        </w:rPr>
        <w:t>Подросток с невысоким статусом наиболее подвержен влиянию групповой атмосферы, поэтому очень важно поддержать его статус, чтобы негативное влияние на него группы ослабло. </w:t>
      </w:r>
      <w:r>
        <w:rPr>
          <w:rFonts w:cs="inherit" w:ascii="inherit" w:hAnsi="inherit"/>
          <w:b w:val="false"/>
          <w:i w:val="false"/>
          <w:caps w:val="false"/>
          <w:smallCaps w:val="false"/>
          <w:color w:val="404040"/>
          <w:spacing w:val="0"/>
          <w:sz w:val="24"/>
          <w:szCs w:val="24"/>
          <w:u w:val="single"/>
        </w:rPr>
        <w:t>Возраст от 16 до 25 лет –</w:t>
      </w:r>
      <w:r>
        <w:rPr>
          <w:rFonts w:cs="inherit" w:ascii="inherit" w:hAnsi="inherit"/>
          <w:b w:val="false"/>
          <w:i w:val="false"/>
          <w:caps w:val="false"/>
          <w:smallCaps w:val="false"/>
          <w:color w:val="404040"/>
          <w:spacing w:val="0"/>
          <w:sz w:val="24"/>
          <w:szCs w:val="24"/>
        </w:rPr>
        <w:t> время осознания собственной индивидуальности, неповторимости и непохожести на других.</w:t>
      </w:r>
    </w:p>
    <w:p>
      <w:pPr>
        <w:pStyle w:val="Heading3"/>
        <w:widowControl/>
        <w:pBdr/>
        <w:spacing w:lineRule="auto" w:line="264" w:before="480" w:after="120"/>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i w:val="false"/>
          <w:caps w:val="false"/>
          <w:smallCaps w:val="false"/>
          <w:color w:val="111111"/>
          <w:spacing w:val="0"/>
          <w:sz w:val="24"/>
          <w:szCs w:val="24"/>
        </w:rPr>
        <w:t>2.1.2 Трудности в работе с подростками</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Почему взрослые сталкиваются с трудностями при работе с подростками? Дело в том, что внутренние и внешние изменения вызывают у него повышенную возбудимость и раздражительность. Подросток легко идеализирует окружающих людей (чем с успехом смогли воспользоваться многие музыкальные группы и мир кино), но если он разочаровывается в них, то тоже делает это бурно и трагично (черно-белая логика). В желании одеваться по-другому проявляется для подростков повышенная значимость, а также чувство принадлежности к определенной группе. Во многом подростки схожи, но у любого из них есть свойственные только ему способности, интересы, качества личности, опыт взаимоотношений. Мир может быть очень успешен, диктуя подростку, как ему мыслить, желать и чувствовать. Если мы не осознаем ответственность признавать наличие индивидуальных различий и подхода, то наверняка возникнут трудности в работе с ними. Создание нормальной атмосферы для подростков требует таких отношений, чтобы подростки чувствовали безопасность и заботу о себе. Тогда даже трудные подростки будут открыты и восприимчивы к информации на эмоциональном, умственном и духовном уровне.</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Мы не будем затрагивать особенности работы с подростками, имеющими специфические отклонения, такие, как физические и умственные дисфункции. В основу этой части работы положено желание понять причины трудностей работы с обычными подростками, имеющих общее начало.</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Как уже было сказано ранее, в подростковом возрасте происходят большие изменения как физически, так и духовно, эмоционально. К подростку могут предъявляться старые требования, как к ребенку, но он будет реагировать на них уже по-новому.</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Возьмем, к примеру, отношение к мнению старших. Если раньше для них это мнение значило очень много, то теперь подростки больше считаются со своими сверстниками. Обычно это вызвано тем, что родители не смогли установить доверительных отношений с ребенком до его вступления в подростковый возраст, и это обязательно открывается позже. Нужно задать себе вопрос: кто формирует жизнь подростка? Это может быть учитель, тренер, друг или кумир. Вот почему так важно, когда у подростка есть духовный наставник. Идеальный вариант – родители-друзья, но такие отношения – явление нечастое. В любом случае, кем бы ни был этот человек, он должен всегда уважительно относиться к подростку, принимая его уникальность и особенность независимо от внешнего вида, поведения ребенка и своего расположения к нему.</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bookmarkStart w:id="12" w:name="aswift_8_anchor"/>
      <w:bookmarkStart w:id="13" w:name="aswift_8_expand"/>
      <w:bookmarkEnd w:id="12"/>
      <w:bookmarkEnd w:id="13"/>
      <w:r>
        <w:rPr>
          <w:rFonts w:cs="inherit" w:ascii="inherit" w:hAnsi="inherit"/>
          <w:b w:val="false"/>
          <w:i w:val="false"/>
          <w:caps w:val="false"/>
          <w:smallCaps w:val="false"/>
          <w:color w:val="404040"/>
          <w:spacing w:val="0"/>
          <w:sz w:val="24"/>
          <w:szCs w:val="24"/>
        </w:rPr>
        <w:t>Трудные подростки будут часто проверять, сами того не осознавая, насколько искренне наставник уважает их. Эта проверка может выражаться в виде оскорблений, грубых слов, упрямства, назойливого разглядывания, шушуканья за спиной, розыгрышей, грубых шуток и многого другого, на что способна фантазия человека. Неуравновешенные подростки ведут себя дерзко именно с теми взрослыми, которые в прошлом не оправдали их доверия или поступали с ними неуважительно. Подросток ищет взрослых, заслуживающих его внимание и уважение. Однако эмоциональные раны и комплексы, возникшие в результате прошлых разочарований, часто делают его осторожным и скептичным. Нужно уметь использовать любую возникающую возможность развивать доверительные отношения. Лучше всего во всех ситуациях оставаться неподдельно искренним. Если взрослый хочет манипулировать подростками или стремится удовлетворить личные интересы, то это очень скоро будет обнаружено.</w:t>
      </w:r>
    </w:p>
    <w:p>
      <w:pPr>
        <w:pStyle w:val="TextBody"/>
        <w:widowControl/>
        <w:pBdr/>
        <w:spacing w:before="288" w:after="288"/>
        <w:ind w:left="0" w:right="0" w:hanging="0"/>
        <w:rPr>
          <w:rFonts w:ascii="inherit" w:hAnsi="inherit" w:cs="inherit"/>
          <w:b/>
          <w:b/>
          <w:i w:val="false"/>
          <w:i w:val="false"/>
          <w:caps w:val="false"/>
          <w:smallCaps w:val="false"/>
          <w:color w:val="111111"/>
          <w:spacing w:val="0"/>
          <w:sz w:val="24"/>
          <w:szCs w:val="24"/>
        </w:rPr>
      </w:pPr>
      <w:r>
        <w:rPr>
          <w:rFonts w:cs="inherit" w:ascii="inherit" w:hAnsi="inherit"/>
          <w:b w:val="false"/>
          <w:i w:val="false"/>
          <w:caps w:val="false"/>
          <w:smallCaps w:val="false"/>
          <w:color w:val="404040"/>
          <w:spacing w:val="0"/>
          <w:sz w:val="24"/>
          <w:szCs w:val="24"/>
        </w:rPr>
        <w:t>Общаясь с подростками, необходимо попытаться понять, что в действительности происходит с ними, и как они воспринимают данную ситуацию. Хорошо обращать внимание на положительные стороны подростков и не акцентировать внимание на каждом неприличном высказывании и незначительном проступке. Чаще всего трудности связаны с недостатком внимания, и если подросток расположен к своему наставнику, видит его искреннее желание помочь, то многие проблемы решатся сами по себе.</w:t>
      </w:r>
    </w:p>
    <w:p>
      <w:pPr>
        <w:pStyle w:val="Heading3"/>
        <w:widowControl/>
        <w:pBdr/>
        <w:spacing w:lineRule="auto" w:line="264" w:before="480" w:after="120"/>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i w:val="false"/>
          <w:caps w:val="false"/>
          <w:smallCaps w:val="false"/>
          <w:color w:val="111111"/>
          <w:spacing w:val="0"/>
          <w:sz w:val="24"/>
          <w:szCs w:val="24"/>
        </w:rPr>
        <w:t>2.1.4 Поведение подростка в группе</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Как уже выше было сказано, ребенок в определенном возрасте (13 лет и старше) начинает критически относиться к родителям и больше ориентируется на общение со сверстниками. Именно в этот период коллективное мышление берет верх над индивидуальным. Необходимо учитывать, что подросток при индивидуальной беседе и подросток в группе – это две совершенно разные личности. При личном общении подросток может быть единодушен со взрослым, но, попадая в группу, он увлекается общим настроением, забывая на время свои прошлые позиции. События в Москве (ноябрь 2001 года), когда подростки избили торгующих людей на рынке, показывает, каким храбрым подросток может быть в компании своих «единомышленников», и как легко он попадает под влияние группировки. Исключения, конечно, есть, но необходимо быть готовым к таким «перевоплощениям» и не усугублять положение.</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С другой стороны, каждый подросток ищет возможности самоутвердиться, выделиться из общей массы. Средства при этом выбирает, исходя из уровня своего сознания. В чем это может проявляться? Подросток может сколотить вокруг себя группировку, т.е. подобрать для себя такое окружение, которое устраивает его и соответствует его амбициям. Родители и старшие наставники должны помочь подростку иметь свое собственное отношение к жизни и не попадать под влияние сомнительных личностей.</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Поговорим о подростковой группе в Церкви.</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Желая завладеть вниманием группы, некоторые «умники» постоянно спорят и тем самым мешают проведению занятия, вызывая к себе излишний интерес. Что делать в том или ином случае? Если подросток приходит в группу воскресной школы впервые, он должен быть знаком с основными правилами группы. Существует мнение, что границы – ни к чему, но практика показывает, что именно четкие и разумные ограничения помогают подростку чувствовать себя безопасно и спокойно. В такой обстановке он чувствует себя раскрепощено и легче открывается. Преподавателю, со своей стороны, необходимо следить, чтобы эти правила соответствовали здравому смыслу, а также применялись в соответствующих ситуациях. Ничто так не развращает человека, как бездействующие законы!</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Если подросток все-таки ведет себя вызывающе, нужно дать понять, что преподаватель серьезно настроен на исполнение наказания. Авторитет власти преподавателя должен быть непререкаемым, но в то же время не стоит торопиться с дисциплинарными мерами. Нужно понять причины его недовольства, и если они обоснованы, своевременно принять необходимые меры для исправления ситуации. Например, с потенциальными лидерами лучше разговаривать на равных и задействовать его в работе. Тогда негативизм обернется созиданием.</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Даже если подросток крайне дерзок, совершенно недопустимо физическое наказание, т.к. это вызывает еще большее противление. Лучше поменять обстановку – и это положительно отразится на общей атмосфере ситуации. Наказание должно быть разумным и индивидуальным. Природа наказания должна быть связана с вызвавшим его проступком.</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Хочется сказать несколько слов о наказании естественных последствий. Такое наказание делает упор на последствия, возникающие вследствие того или иного выбора подростка. Преимущество этого метода дисциплинированности в том, что «плохими ребятами» при этом выступают не родители, а собственный выбор подростка. Например, если подросток потерял или испортил какую – то вещь, то он не сможет получить подарок на свой день рождения, т.к. эти деньги пойдет на возмещение убытка. Необходимо помнить, что этот метод неприемлем, когда подростку грозит опасность и угроза жизни.</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Всегда, даже когда подросток ведет себя дерзко и неуважительно, перед наставником стоит нелегкая задача оставаться заботливым и сохранять доброе к нему отношение. Зная, что он меняется практически во всех сферах своей жизни, наставник сможет понять и внезапную усталость, и раздражительность, и апатию, и резкую смену настроения. Подросток, сам не понимая, какие изменения происходят с ним, хочет, чтобы его поняли другие.</w:t>
      </w:r>
    </w:p>
    <w:p>
      <w:pPr>
        <w:pStyle w:val="TextBody"/>
        <w:widowControl/>
        <w:pBdr/>
        <w:spacing w:before="288" w:after="288"/>
        <w:ind w:left="0" w:right="0" w:hanging="0"/>
        <w:rPr>
          <w:rFonts w:ascii="inherit" w:hAnsi="inherit" w:cs="inherit"/>
          <w:b/>
          <w:b/>
          <w:i w:val="false"/>
          <w:i w:val="false"/>
          <w:caps w:val="false"/>
          <w:smallCaps w:val="false"/>
          <w:color w:val="111111"/>
          <w:spacing w:val="0"/>
          <w:sz w:val="24"/>
          <w:szCs w:val="24"/>
        </w:rPr>
      </w:pPr>
      <w:r>
        <w:rPr>
          <w:rFonts w:cs="inherit" w:ascii="inherit" w:hAnsi="inherit"/>
          <w:b w:val="false"/>
          <w:i w:val="false"/>
          <w:caps w:val="false"/>
          <w:smallCaps w:val="false"/>
          <w:color w:val="404040"/>
          <w:spacing w:val="0"/>
          <w:sz w:val="24"/>
          <w:szCs w:val="24"/>
        </w:rPr>
        <w:t>Мудрость педагога заключается в умении обращать отрицательные обстоятельства на пользу дела. Так можно использовать коллективное сознание подростков. Они увлекутся идеями, предложенными преподавателем, если эти самые идеи преподносятся убедительно и практически проявляются в жизни.</w:t>
      </w:r>
    </w:p>
    <w:p>
      <w:pPr>
        <w:pStyle w:val="Heading3"/>
        <w:widowControl/>
        <w:pBdr/>
        <w:spacing w:lineRule="auto" w:line="264" w:before="480" w:after="120"/>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i w:val="false"/>
          <w:caps w:val="false"/>
          <w:smallCaps w:val="false"/>
          <w:color w:val="111111"/>
          <w:spacing w:val="0"/>
          <w:sz w:val="24"/>
          <w:szCs w:val="24"/>
        </w:rPr>
        <w:t>2.1.3 Подросток в семье</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В плане образования и воспитания именно СЕМЬЯ подростка, а не школа, церковь, клуб играет наиболее важную роль. Как для Израиля, так и для Церкви, семья создавала питательную среду, в которой ребенок вырастал благочестивым и творческим человеком. О семье говорят, что это – рука, которая пишет историю, т.е. то, что происходит в ней, непосредственно влияет на общество в целом.</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Именно семья может создать для подростка атмосферу душевного комфорта, помочь ему почувствовать свою защищенность, уверенность в себе, научить его правильно относиться к взрослым, сверстникам и маленьким детям и правильно реагировать в нестандартных ситуациях.</w:t>
      </w:r>
    </w:p>
    <w:p>
      <w:pPr>
        <w:pStyle w:val="TextBody"/>
        <w:widowControl/>
        <w:pBdr/>
        <w:spacing w:before="0" w:after="0"/>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Бог возлагает ответственность за духовное воспитание, прежде всего, на их родителей </w:t>
      </w:r>
      <w:r>
        <w:rPr>
          <w:rStyle w:val="Emphasis"/>
          <w:rFonts w:cs="inherit" w:ascii="inherit" w:hAnsi="inherit"/>
          <w:b w:val="false"/>
          <w:i/>
          <w:caps w:val="false"/>
          <w:smallCaps w:val="false"/>
          <w:color w:val="FF0000"/>
          <w:spacing w:val="0"/>
          <w:sz w:val="24"/>
          <w:szCs w:val="24"/>
        </w:rPr>
        <w:t>(Второзаконие 6:4-9)</w:t>
      </w:r>
      <w:r>
        <w:rPr>
          <w:rFonts w:cs="inherit" w:ascii="inherit" w:hAnsi="inherit"/>
          <w:b w:val="false"/>
          <w:i w:val="false"/>
          <w:caps w:val="false"/>
          <w:smallCaps w:val="false"/>
          <w:color w:val="404040"/>
          <w:spacing w:val="0"/>
          <w:sz w:val="24"/>
          <w:szCs w:val="24"/>
        </w:rPr>
        <w:t>.Чтобы родители могли, как следует, воспитать своих детей, они должны сами развить в себе религиозное благочестие по отношению к Богу, воспитать в себе любовь к Нему.</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Общаясь с подростком в группе, наставник имеет в его лице личность, уже сформировавшуюся в семейной среде. Поэтому так важно знать условия жизни подростка в семье: насколько семья обеспечена материально, каков интеллектуальный уровень членов семьи, достаточно ли уделяется внимание ребенку, сколько человек в семье, каковы отношения к Богу.</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Наставник подростков должен развивать отношения с родителями, а также выявлять нужды родителей и помогать им.</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Каждый родитель нуждается в знании возрастных особенностей подростка.</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Тогда родители будут понимать, почему подросток ведет себя тем или иным способом, к чему он стремится в своих поступках и мыслях, чего хочет достигнуть.</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Как же можно сотрудничать с родителями, чтобы обучение и воспитание подростка не было однобоким, незаконченным? Как наставник может помочь родителям и их детям понять и принять друг друга?</w:t>
      </w:r>
    </w:p>
    <w:p>
      <w:pPr>
        <w:pStyle w:val="TextBody"/>
        <w:widowControl/>
        <w:pBdr/>
        <w:spacing w:before="0" w:after="0"/>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1. Необходимо объяснить родителям нужды подростков, понять их культуру и особенности. Для этого хорошо подходит родительское собрание, на котором авторитетный человек раскроет тему о потребностях; спросит, наблюдают ли родители эти нужды в жизни их детей, какова их реакция (не раздражают ли они детей своим отношением к ним, как говорит </w:t>
      </w:r>
      <w:r>
        <w:rPr>
          <w:rStyle w:val="Emphasis"/>
          <w:rFonts w:cs="inherit" w:ascii="inherit" w:hAnsi="inherit"/>
          <w:b w:val="false"/>
          <w:i/>
          <w:caps w:val="false"/>
          <w:smallCaps w:val="false"/>
          <w:color w:val="FF0000"/>
          <w:spacing w:val="0"/>
          <w:sz w:val="24"/>
          <w:szCs w:val="24"/>
        </w:rPr>
        <w:t>Ефесянам 6:4</w:t>
      </w:r>
      <w:r>
        <w:rPr>
          <w:rFonts w:cs="inherit" w:ascii="inherit" w:hAnsi="inherit"/>
          <w:b w:val="false"/>
          <w:i w:val="false"/>
          <w:caps w:val="false"/>
          <w:smallCaps w:val="false"/>
          <w:color w:val="404040"/>
          <w:spacing w:val="0"/>
          <w:sz w:val="24"/>
          <w:szCs w:val="24"/>
        </w:rPr>
        <w:t>), Учитель должен помочь родителям увидеть в своей жизни практическое послушание тем библейским принципам , которые они хотят видеть в своих детях; помолится вместе с ними о нуждах детей и группы.</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2. Очень полезно посетить подростков на дому. Хорошо заранее договориться с родителями о посещении, чтобы можно было задать несколько вопросов и просто поближе познакомиться с семьей подростка. Родители будут более расположены к работе наставника, когда увидят его внимание и искреннее желание помочь. Жизнь подростка лучше всего проявляется у него дома, когда чувствуется атмосфера, отношения с другими членами семьи. Даже плакат, висящий на стене в комнате подростка, может о многом сказать наблюдательному наставнику.</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3. Когда возникает нужда в средствах и физической помощи, родитель тоже могут оказать поддержку. Необходимо лишь четко объяснить, чего преподаватель хочет достигнуть, для чего ему средства.</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4. Родители должны быть в курсе того, что происходит в подростковой группе. Необходимо наладить постоянную связь с ними. Это возможно сделать через издание газеты (или информационный листок), где может содержаться информация как для родителей, так и для подростков. Если есть возможность, снять фильм о работе с подростками.</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5. Проявление внимания к родителям – важная часть работы с ними. Этого можно достичь, отправив им, например, открытку о том, что преподаватели молятся о них и их семье.</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6. Если родители нуждаются в помощи, преподаватели должны помочь им в этом. Иногда родители подходят за советом, иногда просят посетить их или осветить какую-либо тему для их детей – преподаватель всегда должен быть готов выслушать и принять меры.</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7. Родители могут помочь тем, что дадут свое согласие на проведение у них на дому общении. Такие общения благотворно влияют как на подростков, так и на их домашних.</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8. Родители – занятые люди, но и им можно предложить поучаствовать на служении или общении с подростками. Помощь они могут оказать и в лагере для подростков, участвуя в программе и помогая по хозяйственной части.</w:t>
      </w:r>
    </w:p>
    <w:p>
      <w:pPr>
        <w:pStyle w:val="TextBody"/>
        <w:widowControl/>
        <w:pBdr/>
        <w:spacing w:before="288" w:after="288"/>
        <w:ind w:left="0" w:right="0" w:hanging="0"/>
        <w:rPr>
          <w:rFonts w:ascii="inherit" w:hAnsi="inherit" w:cs="inherit"/>
          <w:b/>
          <w:b/>
          <w:i w:val="false"/>
          <w:i w:val="false"/>
          <w:caps w:val="false"/>
          <w:smallCaps w:val="false"/>
          <w:color w:val="111111"/>
          <w:spacing w:val="0"/>
          <w:sz w:val="24"/>
          <w:szCs w:val="24"/>
        </w:rPr>
      </w:pPr>
      <w:r>
        <w:rPr>
          <w:rFonts w:cs="inherit" w:ascii="inherit" w:hAnsi="inherit"/>
          <w:b w:val="false"/>
          <w:i w:val="false"/>
          <w:caps w:val="false"/>
          <w:smallCaps w:val="false"/>
          <w:color w:val="404040"/>
          <w:spacing w:val="0"/>
          <w:sz w:val="24"/>
          <w:szCs w:val="24"/>
        </w:rPr>
        <w:t>В любом случае, какой бы ни была семья подростка, наставник должен быть в курсе того, в какой атмосфере и окружении проводит свое время подросток. То, что испытывает подросток в доме, будет проявляться в его отношениях с Богом, людьми и отношению к самому себе.</w:t>
      </w:r>
    </w:p>
    <w:p>
      <w:pPr>
        <w:pStyle w:val="Heading3"/>
        <w:widowControl/>
        <w:pBdr/>
        <w:spacing w:lineRule="auto" w:line="264" w:before="480" w:after="120"/>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i w:val="false"/>
          <w:caps w:val="false"/>
          <w:smallCaps w:val="false"/>
          <w:color w:val="111111"/>
          <w:spacing w:val="0"/>
          <w:sz w:val="24"/>
          <w:szCs w:val="24"/>
        </w:rPr>
        <w:t>2.2 Подросток и церковь.</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Когда Иисус возносился на небеса, он попросил Своих учеников оставаться в Иерусалиме ждать обещанного Духа Святого. Очень важно, чтобы ученики все были единодушно вместе в тот день, когда Дух сошел на них. Итак, церковь – это собрание верующих в Иисуса Христа, которые поклоняются Богу и свидетельствуют о Нем своими словами и жизнью.</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Говоря о подростке и поместной церкви, нужно всегда помнить, как может Церковь помочь подростку в его поисках. Поместная церковь может предоставить ему здоровое общение, научить мудрости и наполнить жизнь настоящим смыслом. Другими словами, мы достигаем цели, если церковь для подростка становится местом его учения, общения и служения Богу.</w:t>
      </w:r>
    </w:p>
    <w:p>
      <w:pPr>
        <w:pStyle w:val="TextBody"/>
        <w:widowControl/>
        <w:pBdr/>
        <w:spacing w:before="0" w:after="0"/>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Особенно хотелось бы остановиться </w:t>
      </w:r>
      <w:r>
        <w:rPr>
          <w:rFonts w:cs="inherit" w:ascii="inherit" w:hAnsi="inherit"/>
          <w:b w:val="false"/>
          <w:i w:val="false"/>
          <w:caps w:val="false"/>
          <w:smallCaps w:val="false"/>
          <w:color w:val="404040"/>
          <w:spacing w:val="0"/>
          <w:sz w:val="24"/>
          <w:szCs w:val="24"/>
          <w:u w:val="single"/>
        </w:rPr>
        <w:t>на подростках из верующих семей</w:t>
      </w:r>
      <w:r>
        <w:rPr>
          <w:rFonts w:cs="inherit" w:ascii="inherit" w:hAnsi="inherit"/>
          <w:b w:val="false"/>
          <w:i w:val="false"/>
          <w:caps w:val="false"/>
          <w:smallCaps w:val="false"/>
          <w:color w:val="404040"/>
          <w:spacing w:val="0"/>
          <w:sz w:val="24"/>
          <w:szCs w:val="24"/>
        </w:rPr>
        <w:t>, т.к. они составляют большую часть группы.</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Если ребенок не обратился к Богу в детском возрасте или потерял общение с Богом к подростковому возрасту, именно в этот период он может перестать ходить в церковь в силу психологических изменений, свойственных ему (переоценка ценностей, самостоятельность, выбор собственного пути). Статистика говорит, что 80% детей, выросших в Церкви, покидает ее к 18 годам. Однако если в семье и Церкви ребенок видит пример искреннего почитания и смирения перед Богом, этот процент сильно уменьшается. Через открытое и своевременное общение с другими верующими подросток может познать Бога, научится любить других, а также обнаружит свои духовные дары для будущего служения Богу.</w:t>
      </w:r>
    </w:p>
    <w:p>
      <w:pPr>
        <w:pStyle w:val="TextBody"/>
        <w:widowControl/>
        <w:pBdr/>
        <w:spacing w:before="288" w:after="288"/>
        <w:ind w:left="0" w:right="0" w:hanging="0"/>
        <w:rPr>
          <w:rFonts w:ascii="inherit" w:hAnsi="inherit" w:cs="inherit"/>
          <w:b/>
          <w:b/>
          <w:i w:val="false"/>
          <w:i w:val="false"/>
          <w:caps w:val="false"/>
          <w:smallCaps w:val="false"/>
          <w:color w:val="111111"/>
          <w:spacing w:val="0"/>
          <w:sz w:val="24"/>
          <w:szCs w:val="24"/>
        </w:rPr>
      </w:pPr>
      <w:r>
        <w:rPr>
          <w:rFonts w:cs="inherit" w:ascii="inherit" w:hAnsi="inherit"/>
          <w:b w:val="false"/>
          <w:i w:val="false"/>
          <w:caps w:val="false"/>
          <w:smallCaps w:val="false"/>
          <w:color w:val="404040"/>
          <w:spacing w:val="0"/>
          <w:sz w:val="24"/>
          <w:szCs w:val="24"/>
        </w:rPr>
        <w:t>«Общаться» в буквальном смысле слова означает разделять, т.е. иметь общие взгляды, веру, деятельность и дружеские отношения. Мир настолько влияет на подростка, что он подчас не в силах противостоять этой силе влияния. Церковь же послужит для него гаванью, где он может перевести дух, укрепиться и ободриться через отношения с другими ровесниками. Другими словами, общение имеет силу в практическом применении. Если наставник будет давать лекции о важности общения, но не создавать таких ситуаций, когда подростки могут поговорить в неформальной обстановке, обсудить проблемы, побеседовать на интересную тему, помолиться друг о друге, то тема эта останется закрытой и теоретической.</w:t>
      </w:r>
    </w:p>
    <w:p>
      <w:pPr>
        <w:pStyle w:val="Heading3"/>
        <w:widowControl/>
        <w:pBdr/>
        <w:spacing w:lineRule="auto" w:line="264" w:before="480" w:after="120"/>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i w:val="false"/>
          <w:caps w:val="false"/>
          <w:smallCaps w:val="false"/>
          <w:color w:val="111111"/>
          <w:spacing w:val="0"/>
          <w:sz w:val="24"/>
          <w:szCs w:val="24"/>
        </w:rPr>
        <w:t>2.2.1 Качества и подбор сотрудников для работы с подростками</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Если мы посмотрим на маленького ребенка, то увидим, что он не ощущает себя, как особую личность, он еще не хозяин, а раб своих реакций и побуждений. Из маленького ребенка он превращается во взрослую личность, которая способна мыслить и сама принимать решение – в этом проявляется воля и взросление человека. Подросток предстает перед нами именно в такой переходный период.</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Каким же должен быть человек, который может эффективно работать с подростком? Должен ли он иметь какие-то особые знания для работы с ними, и если да, то какие?</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Любого человека, желающего обучить другого, можно назвать лидером. Лидер- тот, кто знает, куда он идет, и который способен убедить остальных пойти за ним.</w:t>
      </w:r>
    </w:p>
    <w:p>
      <w:pPr>
        <w:pStyle w:val="TextBody"/>
        <w:widowControl/>
        <w:pBdr/>
        <w:spacing w:before="0" w:after="0"/>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Доктор Джон Р.Мотт, известный во всем мире руководитель студенческими общинами, сказал: </w:t>
      </w:r>
      <w:r>
        <w:rPr>
          <w:rStyle w:val="Emphasis"/>
          <w:rFonts w:cs="inherit" w:ascii="inherit" w:hAnsi="inherit"/>
          <w:b w:val="false"/>
          <w:i/>
          <w:caps w:val="false"/>
          <w:smallCaps w:val="false"/>
          <w:color w:val="008000"/>
          <w:spacing w:val="0"/>
          <w:sz w:val="24"/>
          <w:szCs w:val="24"/>
        </w:rPr>
        <w:t>« Руководитель- это человек, который знает дорогу, идет впереди и может увлечь за собой других»</w:t>
      </w:r>
      <w:r>
        <w:rPr>
          <w:rFonts w:cs="inherit" w:ascii="inherit" w:hAnsi="inherit"/>
          <w:b w:val="false"/>
          <w:i w:val="false"/>
          <w:caps w:val="false"/>
          <w:smallCaps w:val="false"/>
          <w:color w:val="404040"/>
          <w:spacing w:val="0"/>
          <w:sz w:val="24"/>
          <w:szCs w:val="24"/>
        </w:rPr>
        <w:t>. Учитель- это, прежде всего, человек с ясными целями, способный к преобразованиям.</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Быть лидером – это значит владеть искусством влияния на людей так, чтобы они следовали за тобой. Именно таким лидером был Иисус Христос.</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Нельзя забывать, что христианский руководитель отличается от любого другого тем, что указывает не на себя и свои способности, а на Христа.</w:t>
      </w:r>
    </w:p>
    <w:p>
      <w:pPr>
        <w:pStyle w:val="TextBody"/>
        <w:widowControl/>
        <w:pBdr/>
        <w:spacing w:before="0" w:after="0"/>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В какой-то момент хождения со Христом на каждого христианина ложится ответственность совершения служения ученичества: благовестие и обучение других. </w:t>
      </w:r>
      <w:r>
        <w:rPr>
          <w:rStyle w:val="Emphasis"/>
          <w:rFonts w:cs="inherit" w:ascii="inherit" w:hAnsi="inherit"/>
          <w:b w:val="false"/>
          <w:i/>
          <w:caps w:val="false"/>
          <w:smallCaps w:val="false"/>
          <w:color w:val="FF0000"/>
          <w:spacing w:val="0"/>
          <w:sz w:val="24"/>
          <w:szCs w:val="24"/>
        </w:rPr>
        <w:t>« Но вы- род избранный…, дабы возвещать совершенства призвавшего вас из тьмы в чудный Свой свет» (1 Петра 2:9-10)</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Для преподавателя важно иметь необходимое образование, но важнее всего постоянно быть «учеником» в школе Христа. Знание психологии и педагогики не даст необходимого понимания нужд подростка, если не «прожить» с ним эту проблему сообща, вместе обратиться к Богу с просьбой помочь и в смирении ожидать ответ от Него.</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Молодые люди нуждаются в человеке, который мог бы стать их героем веры, вести их за собой, оказывать прочное и положительное влияние на их жизнь.</w:t>
      </w:r>
    </w:p>
    <w:p>
      <w:pPr>
        <w:pStyle w:val="TextBody"/>
        <w:widowControl/>
        <w:pBdr/>
        <w:spacing w:before="288" w:after="288"/>
        <w:ind w:left="0" w:right="0" w:hanging="0"/>
        <w:rPr>
          <w:rStyle w:val="Emphasis"/>
          <w:rFonts w:ascii="inherit" w:hAnsi="inherit" w:cs="inherit"/>
          <w:b w:val="false"/>
          <w:b w:val="false"/>
          <w:i/>
          <w:i/>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Если этого не происходит, есть опасность того, что таким героем молодежь выберет себе другой объект, замкнется на себе или разочаруется в церкви. Каждому, кто решает служить Христу через руководство, необходимо проверить себя, насколько серьезно он настроен по отношению к этому труду.</w:t>
      </w:r>
    </w:p>
    <w:p>
      <w:pPr>
        <w:pStyle w:val="TextBody"/>
        <w:widowControl/>
        <w:pBdr/>
        <w:spacing w:before="0" w:after="0"/>
        <w:ind w:left="0" w:right="0" w:hanging="0"/>
        <w:rPr>
          <w:rFonts w:ascii="inherit" w:hAnsi="inherit" w:cs="inherit"/>
          <w:b w:val="false"/>
          <w:b w:val="false"/>
          <w:i w:val="false"/>
          <w:i w:val="false"/>
          <w:caps w:val="false"/>
          <w:smallCaps w:val="false"/>
          <w:color w:val="404040"/>
          <w:spacing w:val="0"/>
          <w:sz w:val="24"/>
          <w:szCs w:val="24"/>
        </w:rPr>
      </w:pPr>
      <w:r>
        <w:rPr>
          <w:rStyle w:val="Emphasis"/>
          <w:rFonts w:cs="inherit" w:ascii="inherit" w:hAnsi="inherit"/>
          <w:b w:val="false"/>
          <w:i/>
          <w:caps w:val="false"/>
          <w:smallCaps w:val="false"/>
          <w:color w:val="404040"/>
          <w:spacing w:val="0"/>
          <w:sz w:val="24"/>
          <w:szCs w:val="24"/>
        </w:rPr>
        <w:t>1. Учитель- Пастырь.</w:t>
      </w:r>
    </w:p>
    <w:p>
      <w:pPr>
        <w:pStyle w:val="TextBody"/>
        <w:widowControl/>
        <w:pBdr/>
        <w:spacing w:before="288" w:after="288"/>
        <w:ind w:left="0" w:right="0" w:hanging="0"/>
        <w:rPr>
          <w:rStyle w:val="Emphasis"/>
          <w:rFonts w:ascii="inherit" w:hAnsi="inherit" w:cs="inherit"/>
          <w:b w:val="false"/>
          <w:b w:val="false"/>
          <w:i/>
          <w:i/>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Прежде всего, учитель, решивший обучать подростков, должен подходить к процессу обучения в контексте посвящения жизни. Подростки особенно чувствительны к фальши и лицемерию, и если обучение – просто игра для учителя или желание самовыражения, то они это сразу увидят и не захотят следовать за ним.</w:t>
      </w:r>
    </w:p>
    <w:p>
      <w:pPr>
        <w:pStyle w:val="TextBody"/>
        <w:widowControl/>
        <w:pBdr/>
        <w:spacing w:before="0" w:after="0"/>
        <w:ind w:left="0" w:right="0" w:hanging="0"/>
        <w:rPr>
          <w:rFonts w:ascii="inherit" w:hAnsi="inherit" w:cs="inherit"/>
          <w:b w:val="false"/>
          <w:b w:val="false"/>
          <w:i w:val="false"/>
          <w:i w:val="false"/>
          <w:caps w:val="false"/>
          <w:smallCaps w:val="false"/>
          <w:color w:val="404040"/>
          <w:spacing w:val="0"/>
          <w:sz w:val="24"/>
          <w:szCs w:val="24"/>
        </w:rPr>
      </w:pPr>
      <w:r>
        <w:rPr>
          <w:rStyle w:val="Emphasis"/>
          <w:rFonts w:cs="inherit" w:ascii="inherit" w:hAnsi="inherit"/>
          <w:b w:val="false"/>
          <w:i/>
          <w:caps w:val="false"/>
          <w:smallCaps w:val="false"/>
          <w:color w:val="404040"/>
          <w:spacing w:val="0"/>
          <w:sz w:val="24"/>
          <w:szCs w:val="24"/>
        </w:rPr>
        <w:t>2. Учитель- Друг.</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Если учитель настроен равнодушно, слишком официален в отношениях или безличностен, между подростками и им никогда не возникнет такого чувства, как РАСПОЛОЖЕНИЕ. Хотя учитель может быть намного старше своих подопечных, он может воспитать дружеские отношения с ними. Сделать он это сможет, переживая, уважая и достойно оценивая подростка, а также принимая их уникальность, слабые и сильные стороны. Если учитель смог воспитать в себе такое отношение к подростку (объективная оценка + принятие), то в будущем ему будет легко работать с ним. Говорят, что можно задать любой вопрос, но нужно заслужить право задать его. С подростком можно говорить на любые темы, но он сможет принять мнение учителя и раскрыться только тогда, когда он понимает: учитель видит его недостатки, но это не мешает ему любить подростка.</w:t>
      </w:r>
    </w:p>
    <w:p>
      <w:pPr>
        <w:pStyle w:val="TextBody"/>
        <w:widowControl/>
        <w:pBdr/>
        <w:spacing w:before="288" w:after="288"/>
        <w:ind w:left="0" w:right="0" w:hanging="0"/>
        <w:rPr>
          <w:rStyle w:val="Emphasis"/>
          <w:rFonts w:ascii="inherit" w:hAnsi="inherit" w:cs="inherit"/>
          <w:b w:val="false"/>
          <w:b w:val="false"/>
          <w:i/>
          <w:i/>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Не менее важно развивать дружеские отношения в преподавательском коллективе: необходимо воспитывать в себе такие качества, как коммуникабельность, умение сотрудничать с людьми разного возраста и духовного уровня, развивать ответственность и уважение.</w:t>
      </w:r>
    </w:p>
    <w:p>
      <w:pPr>
        <w:pStyle w:val="TextBody"/>
        <w:widowControl/>
        <w:pBdr/>
        <w:spacing w:before="0" w:after="0"/>
        <w:ind w:left="0" w:right="0" w:hanging="0"/>
        <w:rPr>
          <w:rFonts w:ascii="inherit" w:hAnsi="inherit" w:cs="inherit"/>
          <w:b w:val="false"/>
          <w:b w:val="false"/>
          <w:i w:val="false"/>
          <w:i w:val="false"/>
          <w:caps w:val="false"/>
          <w:smallCaps w:val="false"/>
          <w:color w:val="404040"/>
          <w:spacing w:val="0"/>
          <w:sz w:val="24"/>
          <w:szCs w:val="24"/>
        </w:rPr>
      </w:pPr>
      <w:r>
        <w:rPr>
          <w:rStyle w:val="Emphasis"/>
          <w:rFonts w:cs="inherit" w:ascii="inherit" w:hAnsi="inherit"/>
          <w:b w:val="false"/>
          <w:i/>
          <w:caps w:val="false"/>
          <w:smallCaps w:val="false"/>
          <w:color w:val="404040"/>
          <w:spacing w:val="0"/>
          <w:sz w:val="24"/>
          <w:szCs w:val="24"/>
        </w:rPr>
        <w:t>3. Учитель- Пример.</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Насколько хорошим примером был Иисус для Своих учеников?</w:t>
      </w:r>
    </w:p>
    <w:p>
      <w:pPr>
        <w:pStyle w:val="TextBody"/>
        <w:widowControl/>
        <w:pBdr/>
        <w:spacing w:before="288" w:after="288"/>
        <w:ind w:left="0" w:right="0" w:hanging="0"/>
        <w:rPr>
          <w:rStyle w:val="Emphasis"/>
          <w:rFonts w:ascii="inherit" w:hAnsi="inherit" w:cs="inherit"/>
          <w:b w:val="false"/>
          <w:b w:val="false"/>
          <w:i/>
          <w:i/>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Он показал пример гражданской ответственности в уплате налогов, подчинении властям, заботе о дальних и ближних, верующих и неверующих. Чтобы подросток брал пример с учителя, он должен видеть его в каждодневной жизни, в неформальной обстановке. Это может быть: поездка на природу, встречи, прогулки по городу, участие в постановках, посещение.</w:t>
      </w:r>
    </w:p>
    <w:p>
      <w:pPr>
        <w:pStyle w:val="TextBody"/>
        <w:widowControl/>
        <w:pBdr/>
        <w:spacing w:before="0" w:after="0"/>
        <w:ind w:left="0" w:right="0" w:hanging="0"/>
        <w:rPr>
          <w:rFonts w:ascii="inherit" w:hAnsi="inherit" w:cs="inherit"/>
          <w:b w:val="false"/>
          <w:b w:val="false"/>
          <w:i w:val="false"/>
          <w:i w:val="false"/>
          <w:caps w:val="false"/>
          <w:smallCaps w:val="false"/>
          <w:color w:val="404040"/>
          <w:spacing w:val="0"/>
          <w:sz w:val="24"/>
          <w:szCs w:val="24"/>
        </w:rPr>
      </w:pPr>
      <w:r>
        <w:rPr>
          <w:rStyle w:val="Emphasis"/>
          <w:rFonts w:cs="inherit" w:ascii="inherit" w:hAnsi="inherit"/>
          <w:b w:val="false"/>
          <w:i/>
          <w:caps w:val="false"/>
          <w:smallCaps w:val="false"/>
          <w:color w:val="404040"/>
          <w:spacing w:val="0"/>
          <w:sz w:val="24"/>
          <w:szCs w:val="24"/>
        </w:rPr>
        <w:t>4. Учитель- Слуга.</w:t>
      </w:r>
    </w:p>
    <w:p>
      <w:pPr>
        <w:pStyle w:val="TextBody"/>
        <w:widowControl/>
        <w:pBdr/>
        <w:spacing w:before="0" w:after="0"/>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Когда ученики спросили у Иисуса, кто больше в Царстве Небесном, Он не стал укорять их, но показал, что это значит: быть больше </w:t>
      </w:r>
      <w:r>
        <w:rPr>
          <w:rStyle w:val="Emphasis"/>
          <w:rFonts w:cs="inherit" w:ascii="inherit" w:hAnsi="inherit"/>
          <w:b w:val="false"/>
          <w:i/>
          <w:caps w:val="false"/>
          <w:smallCaps w:val="false"/>
          <w:color w:val="FF0000"/>
          <w:spacing w:val="0"/>
          <w:sz w:val="24"/>
          <w:szCs w:val="24"/>
        </w:rPr>
        <w:t>(«…кто хочет быть первым между вами, да будет всем рабом» Марк 10:44).</w:t>
      </w:r>
    </w:p>
    <w:p>
      <w:pPr>
        <w:pStyle w:val="TextBody"/>
        <w:widowControl/>
        <w:pBdr/>
        <w:spacing w:before="288" w:after="288"/>
        <w:ind w:left="0" w:right="0" w:hanging="0"/>
        <w:rPr>
          <w:rStyle w:val="Emphasis"/>
          <w:rFonts w:ascii="inherit" w:hAnsi="inherit" w:cs="inherit"/>
          <w:b w:val="false"/>
          <w:b w:val="false"/>
          <w:i/>
          <w:i/>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Быть слугой подростка- это значит служить ему, всегда быть готовым помочь и облегчить труд.</w:t>
      </w:r>
    </w:p>
    <w:p>
      <w:pPr>
        <w:pStyle w:val="TextBody"/>
        <w:widowControl/>
        <w:pBdr/>
        <w:spacing w:before="0" w:after="0"/>
        <w:ind w:left="0" w:right="0" w:hanging="0"/>
        <w:rPr>
          <w:rFonts w:ascii="inherit" w:hAnsi="inherit" w:cs="inherit"/>
          <w:b w:val="false"/>
          <w:b w:val="false"/>
          <w:i w:val="false"/>
          <w:i w:val="false"/>
          <w:caps w:val="false"/>
          <w:smallCaps w:val="false"/>
          <w:color w:val="404040"/>
          <w:spacing w:val="0"/>
          <w:sz w:val="24"/>
          <w:szCs w:val="24"/>
        </w:rPr>
      </w:pPr>
      <w:r>
        <w:rPr>
          <w:rStyle w:val="Emphasis"/>
          <w:rFonts w:cs="inherit" w:ascii="inherit" w:hAnsi="inherit"/>
          <w:b w:val="false"/>
          <w:i/>
          <w:caps w:val="false"/>
          <w:smallCaps w:val="false"/>
          <w:color w:val="404040"/>
          <w:spacing w:val="0"/>
          <w:sz w:val="24"/>
          <w:szCs w:val="24"/>
        </w:rPr>
        <w:t>5. Учитель – Доносящий Истину.</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Подростковый период- время формирования мировоззрения, и учитель должен быть подготовлен к тому, чтобы передать подростку библейское восприятие жизни. Весь мир подростка должен быть сосредоточен вокруг Христа, поэтому все, что изучает подросток, должно обрести конечную цель в служении Ему.</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Если говорить о подборе сотрудников, то лучше всего, если соотношение учителей и учеников будет 1:6-8. При церкви должны проводиться семинары для повышения квалификации сотрудников, каждый из которых будет играть свою роль в организации обучения. Очень важно проводить регулярные встречи с сотрудниками, которые, прежде всего, направлены на духовное ободрение друг друга, молитву друг о друге и о подростках. Также на этих встречах уместно будет планировать дальнейший труд, обсуждать насущные проблемы и давать оценку прошедшим занятиям. Каждый имеет право на собственное мнение, и обсуждение какой-либо проблемы позволяет многогранно представить ее суть.</w:t>
      </w:r>
    </w:p>
    <w:p>
      <w:pPr>
        <w:pStyle w:val="TextBody"/>
        <w:widowControl/>
        <w:pBdr/>
        <w:spacing w:before="288" w:after="288"/>
        <w:ind w:left="0" w:right="0" w:hanging="0"/>
        <w:rPr>
          <w:rFonts w:ascii="inherit" w:hAnsi="inherit" w:cs="inherit"/>
          <w:b/>
          <w:b/>
          <w:i w:val="false"/>
          <w:i w:val="false"/>
          <w:caps w:val="false"/>
          <w:smallCaps w:val="false"/>
          <w:color w:val="111111"/>
          <w:spacing w:val="0"/>
          <w:sz w:val="24"/>
          <w:szCs w:val="24"/>
        </w:rPr>
      </w:pPr>
      <w:r>
        <w:rPr>
          <w:rFonts w:cs="inherit" w:ascii="inherit" w:hAnsi="inherit"/>
          <w:b w:val="false"/>
          <w:i w:val="false"/>
          <w:caps w:val="false"/>
          <w:smallCaps w:val="false"/>
          <w:color w:val="404040"/>
          <w:spacing w:val="0"/>
          <w:sz w:val="24"/>
          <w:szCs w:val="24"/>
        </w:rPr>
        <w:t>Если в группе 15-20 подростков, то хорошо иметь 3-4 преподавателя: один из них несет ответственность за музыкальную часть (подбор и разучивание песен по теме), другой – за игровую (игры на знакомство, мотивация-игра, закрепление материала), а также за библейскую часть (урок и заучивание библейского стиха). Преподаватели должны уметь заменять друг друга, поэтому каждому необходимо вести общий (на полугодие) и текущий (на каждый урок) план занятий и мероприятий и быть готовым взять на себя ответственность в любой момент.</w:t>
      </w:r>
    </w:p>
    <w:p>
      <w:pPr>
        <w:pStyle w:val="Heading3"/>
        <w:widowControl/>
        <w:pBdr/>
        <w:spacing w:lineRule="auto" w:line="264" w:before="480" w:after="120"/>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i w:val="false"/>
          <w:caps w:val="false"/>
          <w:smallCaps w:val="false"/>
          <w:color w:val="111111"/>
          <w:spacing w:val="0"/>
          <w:sz w:val="24"/>
          <w:szCs w:val="24"/>
        </w:rPr>
        <w:t>2.2.2 Душепопечение подростков</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Каждый человек в той или иной мере нуждается в попечении. Когда мы говорим о подростках, то нужно заметить, что эта область служения является наиболее важной. Замечено, что подросток может присутствовать на служении или уроке, но чувствовать себя чужим и никому не нужным. Недаром Бог дал людям друг друга и сотворил семью и церковь, чтобы люди в единстве следовали за Богом. Зная потребности подростка, его особенности и проявляя непосредственное участие в его жизни, наставник может во многом помочь подростку найти Истину в жизни.</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Именно на служителях лежит огромная ответственность за души членов церкви. А это значит, что Церковь стремится обучить родителей детей разных возрастов, как их воспитывать на основании Священного Писания. Задача состоит в том, чтобы не потерять ни одного человека, а, наоборот, приобретать все новых последователей Христа. Душепопечитель, как родитель, так и служитель в Церкви, должен стремиться к тому, чтобы подросток обрел правильные отношения с Богом в физической, душевной и духовной областях. Как это достичь? Посредством общения, ведь если с человеком не общаться, то он и не поймет, в чем состоит Добрая весть. Личность, прежде всего, проявляется через отношение к окружающему миру, и через общение с подростком можно увидеть, насколько хорошо в нем развито межличностное общение. Важно научить подростка правильно оценивать себя, свою деятельность, положение в группе и отношение к другим людям на основании Писания. Постоянство любви плюс беспристрастная оценка поступкам принесут значимый успех.</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Многие, когда смотрят на подростков, видят недисциплинированных, грубых и непослушных молодых людей, которые бывают лишь беспечными и неблагодарными. Но есть и другая сторона вопроса, и по нескольким подросткам нельзя судить обо всех. Нужно помнить, что каждый парень и каждая девушка отличаются от сотен других. Большая проблема возникает тогда, когда подростки чувствуют, что их не любят или никому до них нет дела. Большинство проблем было бы решено, если бы исчезла натянутость во взаимоотношениях подростков и взрослых.</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В каких областях должен работать душе попечитель?</w:t>
      </w:r>
    </w:p>
    <w:p>
      <w:pPr>
        <w:pStyle w:val="TextBody"/>
        <w:widowControl/>
        <w:pBdr/>
        <w:spacing w:before="288" w:after="288"/>
        <w:ind w:left="0" w:right="0" w:hanging="0"/>
        <w:rPr>
          <w:rStyle w:val="Emphasis"/>
          <w:rFonts w:ascii="inherit" w:hAnsi="inherit" w:cs="inherit"/>
          <w:b w:val="false"/>
          <w:b w:val="false"/>
          <w:i/>
          <w:i/>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Если мы посмотрим на жизнь Иисуса Христа и, вообще, человека, мы увидим, в каких областях необходим рост.</w:t>
      </w:r>
    </w:p>
    <w:p>
      <w:pPr>
        <w:pStyle w:val="TextBody"/>
        <w:widowControl/>
        <w:pBdr/>
        <w:spacing w:before="0" w:after="0"/>
        <w:ind w:left="0" w:right="0" w:hanging="0"/>
        <w:rPr>
          <w:rFonts w:ascii="inherit" w:hAnsi="inherit" w:cs="inherit"/>
          <w:b w:val="false"/>
          <w:b w:val="false"/>
          <w:i w:val="false"/>
          <w:i w:val="false"/>
          <w:caps w:val="false"/>
          <w:smallCaps w:val="false"/>
          <w:color w:val="404040"/>
          <w:spacing w:val="0"/>
          <w:sz w:val="24"/>
          <w:szCs w:val="24"/>
        </w:rPr>
      </w:pPr>
      <w:r>
        <w:rPr>
          <w:rStyle w:val="Emphasis"/>
          <w:rFonts w:cs="inherit" w:ascii="inherit" w:hAnsi="inherit"/>
          <w:b w:val="false"/>
          <w:i/>
          <w:caps w:val="false"/>
          <w:smallCaps w:val="false"/>
          <w:color w:val="404040"/>
          <w:spacing w:val="0"/>
          <w:sz w:val="24"/>
          <w:szCs w:val="24"/>
        </w:rPr>
        <w:t>1.Физический рост.</w:t>
      </w:r>
    </w:p>
    <w:p>
      <w:pPr>
        <w:pStyle w:val="TextBody"/>
        <w:widowControl/>
        <w:pBdr/>
        <w:spacing w:before="288" w:after="288"/>
        <w:ind w:left="0" w:right="0" w:hanging="0"/>
        <w:rPr>
          <w:rStyle w:val="Emphasis"/>
          <w:rFonts w:ascii="inherit" w:hAnsi="inherit" w:cs="inherit"/>
          <w:b w:val="false"/>
          <w:b w:val="false"/>
          <w:i/>
          <w:i/>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Мы не знаем, каковы были рост или телосложение Иисуса, как Он выглядел, но мы знаем, что Он прошел через процесс физического развития, как все остальные люди. Ему пришлось учиться сидеть, стоять, ходить и т.д. С Его телом произошли все физические изменения до достижения нормального роста взрослого человека.</w:t>
      </w:r>
    </w:p>
    <w:p>
      <w:pPr>
        <w:pStyle w:val="TextBody"/>
        <w:widowControl/>
        <w:pBdr/>
        <w:spacing w:before="0" w:after="0"/>
        <w:ind w:left="0" w:right="0" w:hanging="0"/>
        <w:rPr>
          <w:rFonts w:ascii="inherit" w:hAnsi="inherit" w:cs="inherit"/>
          <w:b w:val="false"/>
          <w:b w:val="false"/>
          <w:i w:val="false"/>
          <w:i w:val="false"/>
          <w:caps w:val="false"/>
          <w:smallCaps w:val="false"/>
          <w:color w:val="404040"/>
          <w:spacing w:val="0"/>
          <w:sz w:val="24"/>
          <w:szCs w:val="24"/>
        </w:rPr>
      </w:pPr>
      <w:r>
        <w:rPr>
          <w:rStyle w:val="Emphasis"/>
          <w:rFonts w:cs="inherit" w:ascii="inherit" w:hAnsi="inherit"/>
          <w:b w:val="false"/>
          <w:i/>
          <w:caps w:val="false"/>
          <w:smallCaps w:val="false"/>
          <w:color w:val="404040"/>
          <w:spacing w:val="0"/>
          <w:sz w:val="24"/>
          <w:szCs w:val="24"/>
        </w:rPr>
        <w:t>2. Интеллектуальный и умственный рост.</w:t>
      </w:r>
    </w:p>
    <w:p>
      <w:pPr>
        <w:pStyle w:val="TextBody"/>
        <w:widowControl/>
        <w:pBdr/>
        <w:spacing w:before="288" w:after="288"/>
        <w:ind w:left="0" w:right="0" w:hanging="0"/>
        <w:rPr>
          <w:rStyle w:val="Emphasis"/>
          <w:rFonts w:ascii="inherit" w:hAnsi="inherit" w:cs="inherit"/>
          <w:b w:val="false"/>
          <w:b w:val="false"/>
          <w:i/>
          <w:i/>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Иисус не пришел в этот мир, неся в себе сразу все знание мира и небес, иначе Он не мог бы считаться с человеком. Он учился говорить, Ему приходилось учить Писание. Интеллектуальный рост проявляется не в познаниях, а в умении их применять, то есть в мудрости. Став взрослым, Иисус смог мудро учить других.</w:t>
      </w:r>
    </w:p>
    <w:p>
      <w:pPr>
        <w:pStyle w:val="TextBody"/>
        <w:widowControl/>
        <w:pBdr/>
        <w:spacing w:before="0" w:after="0"/>
        <w:ind w:left="0" w:right="0" w:hanging="0"/>
        <w:rPr>
          <w:rFonts w:ascii="inherit" w:hAnsi="inherit" w:cs="inherit"/>
          <w:b w:val="false"/>
          <w:b w:val="false"/>
          <w:i w:val="false"/>
          <w:i w:val="false"/>
          <w:caps w:val="false"/>
          <w:smallCaps w:val="false"/>
          <w:color w:val="404040"/>
          <w:spacing w:val="0"/>
          <w:sz w:val="24"/>
          <w:szCs w:val="24"/>
        </w:rPr>
      </w:pPr>
      <w:r>
        <w:rPr>
          <w:rStyle w:val="Emphasis"/>
          <w:rFonts w:cs="inherit" w:ascii="inherit" w:hAnsi="inherit"/>
          <w:b w:val="false"/>
          <w:i/>
          <w:caps w:val="false"/>
          <w:smallCaps w:val="false"/>
          <w:color w:val="404040"/>
          <w:spacing w:val="0"/>
          <w:sz w:val="24"/>
          <w:szCs w:val="24"/>
        </w:rPr>
        <w:t>3. Духовный рост.</w:t>
      </w:r>
    </w:p>
    <w:p>
      <w:pPr>
        <w:pStyle w:val="TextBody"/>
        <w:widowControl/>
        <w:pBdr/>
        <w:spacing w:before="0" w:after="0"/>
        <w:ind w:left="0" w:right="0" w:hanging="0"/>
        <w:rPr>
          <w:rStyle w:val="Emphasis"/>
          <w:rFonts w:ascii="inherit" w:hAnsi="inherit" w:cs="inherit"/>
          <w:b w:val="false"/>
          <w:b w:val="false"/>
          <w:i/>
          <w:i/>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Фраза в </w:t>
      </w:r>
      <w:r>
        <w:rPr>
          <w:rStyle w:val="Emphasis"/>
          <w:rFonts w:cs="inherit" w:ascii="inherit" w:hAnsi="inherit"/>
          <w:b w:val="false"/>
          <w:i/>
          <w:caps w:val="false"/>
          <w:smallCaps w:val="false"/>
          <w:color w:val="FF0000"/>
          <w:spacing w:val="0"/>
          <w:sz w:val="24"/>
          <w:szCs w:val="24"/>
        </w:rPr>
        <w:t>Луки 2: 52 « преуспевал…в любви у Бога»</w:t>
      </w:r>
      <w:r>
        <w:rPr>
          <w:rFonts w:cs="inherit" w:ascii="inherit" w:hAnsi="inherit"/>
          <w:b w:val="false"/>
          <w:i w:val="false"/>
          <w:caps w:val="false"/>
          <w:smallCaps w:val="false"/>
          <w:color w:val="404040"/>
          <w:spacing w:val="0"/>
          <w:sz w:val="24"/>
          <w:szCs w:val="24"/>
        </w:rPr>
        <w:t> не означает, что Отец меньше любил Его, когда Он был маленьким, но подразумевается постепенное познание Иисусом Отца.</w:t>
      </w:r>
    </w:p>
    <w:p>
      <w:pPr>
        <w:pStyle w:val="TextBody"/>
        <w:widowControl/>
        <w:pBdr/>
        <w:spacing w:before="0" w:after="0"/>
        <w:ind w:left="0" w:right="0" w:hanging="0"/>
        <w:rPr>
          <w:rFonts w:ascii="inherit" w:hAnsi="inherit" w:cs="inherit"/>
          <w:b w:val="false"/>
          <w:b w:val="false"/>
          <w:i w:val="false"/>
          <w:i w:val="false"/>
          <w:caps w:val="false"/>
          <w:smallCaps w:val="false"/>
          <w:color w:val="404040"/>
          <w:spacing w:val="0"/>
          <w:sz w:val="24"/>
          <w:szCs w:val="24"/>
        </w:rPr>
      </w:pPr>
      <w:r>
        <w:rPr>
          <w:rStyle w:val="Emphasis"/>
          <w:rFonts w:cs="inherit" w:ascii="inherit" w:hAnsi="inherit"/>
          <w:b w:val="false"/>
          <w:i/>
          <w:caps w:val="false"/>
          <w:smallCaps w:val="false"/>
          <w:color w:val="404040"/>
          <w:spacing w:val="0"/>
          <w:sz w:val="24"/>
          <w:szCs w:val="24"/>
        </w:rPr>
        <w:t>4. Общественный рост</w:t>
      </w:r>
    </w:p>
    <w:p>
      <w:pPr>
        <w:pStyle w:val="TextBody"/>
        <w:widowControl/>
        <w:pBdr/>
        <w:spacing w:before="288" w:after="288"/>
        <w:ind w:left="0" w:right="0" w:hanging="0"/>
        <w:rPr>
          <w:rStyle w:val="Emphasis"/>
          <w:rFonts w:ascii="inherit" w:hAnsi="inherit" w:cs="inherit"/>
          <w:b w:val="false"/>
          <w:b w:val="false"/>
          <w:i/>
          <w:i/>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В общении с людьми у Иисуса были дружеские и родственные отношения. Он вместе со всеми ходил в синагогу, работал плотником с отцом Иосифом, общался со своими братьями и сестрами. Очень важно иметь в Церкви таких людей, которые будут обращать внимание на новеньких, привлекать их к христианскому обществу.</w:t>
      </w:r>
    </w:p>
    <w:p>
      <w:pPr>
        <w:pStyle w:val="TextBody"/>
        <w:widowControl/>
        <w:pBdr/>
        <w:spacing w:before="0" w:after="0"/>
        <w:ind w:left="0" w:right="0" w:hanging="0"/>
        <w:rPr>
          <w:rFonts w:ascii="inherit" w:hAnsi="inherit" w:cs="inherit"/>
          <w:b w:val="false"/>
          <w:b w:val="false"/>
          <w:i w:val="false"/>
          <w:i w:val="false"/>
          <w:caps w:val="false"/>
          <w:smallCaps w:val="false"/>
          <w:color w:val="404040"/>
          <w:spacing w:val="0"/>
          <w:sz w:val="24"/>
          <w:szCs w:val="24"/>
        </w:rPr>
      </w:pPr>
      <w:r>
        <w:rPr>
          <w:rStyle w:val="Emphasis"/>
          <w:rFonts w:cs="inherit" w:ascii="inherit" w:hAnsi="inherit"/>
          <w:b w:val="false"/>
          <w:i/>
          <w:caps w:val="false"/>
          <w:smallCaps w:val="false"/>
          <w:color w:val="404040"/>
          <w:spacing w:val="0"/>
          <w:sz w:val="24"/>
          <w:szCs w:val="24"/>
        </w:rPr>
        <w:t>5. Эмоциональный рост</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Сострадание к людям было присуще Иисусу. Для Него самого не были чужды боль на кресте, страдание в Гефсимании.</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Итак, мы видим, что Христос не сразу стал таким, каким мы видим Его в Евангелиях. Его проповеди предшествовало тридцать лет подготовки, за которые Иисус проходил все те этапы, которые проходят обычные люди.</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Вот почему так важно помочь подросткам созреть, стать самостоятельными личностями.</w:t>
      </w:r>
    </w:p>
    <w:p>
      <w:pPr>
        <w:pStyle w:val="TextBody"/>
        <w:widowControl/>
        <w:pBdr/>
        <w:spacing w:before="288" w:after="288"/>
        <w:ind w:left="0" w:right="0" w:hanging="0"/>
        <w:rPr>
          <w:rStyle w:val="Emphasis"/>
          <w:rFonts w:ascii="inherit" w:hAnsi="inherit" w:cs="inherit"/>
          <w:b w:val="false"/>
          <w:b w:val="false"/>
          <w:i/>
          <w:i/>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Можно выделить десять основных потребностей подростков, удовлетворяя которые наставник сможет без помех указать на Христа.</w:t>
      </w:r>
    </w:p>
    <w:p>
      <w:pPr>
        <w:pStyle w:val="TextBody"/>
        <w:widowControl/>
        <w:pBdr/>
        <w:spacing w:before="0" w:after="0"/>
        <w:ind w:left="0" w:right="0" w:hanging="0"/>
        <w:rPr>
          <w:rFonts w:ascii="inherit" w:hAnsi="inherit" w:cs="inherit"/>
          <w:b w:val="false"/>
          <w:b w:val="false"/>
          <w:i w:val="false"/>
          <w:i w:val="false"/>
          <w:caps w:val="false"/>
          <w:smallCaps w:val="false"/>
          <w:color w:val="404040"/>
          <w:spacing w:val="0"/>
          <w:sz w:val="24"/>
          <w:szCs w:val="24"/>
        </w:rPr>
      </w:pPr>
      <w:r>
        <w:rPr>
          <w:rStyle w:val="Emphasis"/>
          <w:rFonts w:cs="inherit" w:ascii="inherit" w:hAnsi="inherit"/>
          <w:b w:val="false"/>
          <w:i/>
          <w:caps w:val="false"/>
          <w:smallCaps w:val="false"/>
          <w:color w:val="404040"/>
          <w:spacing w:val="0"/>
          <w:sz w:val="24"/>
          <w:szCs w:val="24"/>
        </w:rPr>
        <w:t>1. Лучший друг.</w:t>
      </w:r>
    </w:p>
    <w:p>
      <w:pPr>
        <w:pStyle w:val="TextBody"/>
        <w:widowControl/>
        <w:pBdr/>
        <w:spacing w:before="288" w:after="288"/>
        <w:ind w:left="0" w:right="0" w:hanging="0"/>
        <w:rPr>
          <w:rStyle w:val="Emphasis"/>
          <w:rFonts w:ascii="inherit" w:hAnsi="inherit" w:cs="inherit"/>
          <w:b w:val="false"/>
          <w:b w:val="false"/>
          <w:i/>
          <w:i/>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Друзья нужны всем, т.к. это – те люди, с которыми можно иметь общие интересы, делиться мечтами и разочарованиями. Если у подростка не будет друга- христианина, он может найти других друзей, которые научат его принимать наркотики, алкоголь, будут иметь другое влияние.</w:t>
      </w:r>
    </w:p>
    <w:p>
      <w:pPr>
        <w:pStyle w:val="TextBody"/>
        <w:widowControl/>
        <w:pBdr/>
        <w:spacing w:before="0" w:after="0"/>
        <w:ind w:left="0" w:right="0" w:hanging="0"/>
        <w:rPr>
          <w:rFonts w:ascii="inherit" w:hAnsi="inherit" w:cs="inherit"/>
          <w:b w:val="false"/>
          <w:b w:val="false"/>
          <w:i w:val="false"/>
          <w:i w:val="false"/>
          <w:caps w:val="false"/>
          <w:smallCaps w:val="false"/>
          <w:color w:val="404040"/>
          <w:spacing w:val="0"/>
          <w:sz w:val="24"/>
          <w:szCs w:val="24"/>
        </w:rPr>
      </w:pPr>
      <w:r>
        <w:rPr>
          <w:rStyle w:val="Emphasis"/>
          <w:rFonts w:cs="inherit" w:ascii="inherit" w:hAnsi="inherit"/>
          <w:b w:val="false"/>
          <w:i/>
          <w:caps w:val="false"/>
          <w:smallCaps w:val="false"/>
          <w:color w:val="404040"/>
          <w:spacing w:val="0"/>
          <w:sz w:val="24"/>
          <w:szCs w:val="24"/>
        </w:rPr>
        <w:t>2. Социализация (общество).</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Подросткам необходимо уметь работать в группах. При составлении плана занятий необходимо учитывать эту потребность. Как уже было ранее сказано, потребность общаться в группе может иметь и отрицательное действие: образуются группировки, нередко тайно враждующие между собой. Этого не стоит допускать (как другую крайность). Необходимо устраивать такие встречи, которые позволят подросткам вместе делать одно дело: посещение, пение, подготовка к общению, общая молитва.</w:t>
      </w:r>
    </w:p>
    <w:p>
      <w:pPr>
        <w:pStyle w:val="TextBody"/>
        <w:widowControl/>
        <w:pBdr/>
        <w:spacing w:before="288" w:after="288"/>
        <w:ind w:left="0" w:right="0" w:hanging="0"/>
        <w:rPr>
          <w:rStyle w:val="Emphasis"/>
          <w:rFonts w:ascii="inherit" w:hAnsi="inherit" w:cs="inherit"/>
          <w:b w:val="false"/>
          <w:b w:val="false"/>
          <w:i/>
          <w:i/>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Нужно устраивать больше неформальных мероприятий, где подростки могут увидеть других с иной стороны: поход в кафе, на прогулку, чаепитие на дому. На библейских занятиях необходимо затрагивать такие темы, как «Единство – что это такое?»; « Главная заповедь Христа»; « Как любить тех, кого трудно любить?»; « Происхождение ненависти».</w:t>
      </w:r>
    </w:p>
    <w:p>
      <w:pPr>
        <w:pStyle w:val="TextBody"/>
        <w:widowControl/>
        <w:pBdr/>
        <w:spacing w:before="0" w:after="0"/>
        <w:ind w:left="0" w:right="0" w:hanging="0"/>
        <w:rPr>
          <w:rFonts w:ascii="inherit" w:hAnsi="inherit" w:cs="inherit"/>
          <w:b w:val="false"/>
          <w:b w:val="false"/>
          <w:i w:val="false"/>
          <w:i w:val="false"/>
          <w:caps w:val="false"/>
          <w:smallCaps w:val="false"/>
          <w:color w:val="404040"/>
          <w:spacing w:val="0"/>
          <w:sz w:val="24"/>
          <w:szCs w:val="24"/>
        </w:rPr>
      </w:pPr>
      <w:r>
        <w:rPr>
          <w:rStyle w:val="Emphasis"/>
          <w:rFonts w:cs="inherit" w:ascii="inherit" w:hAnsi="inherit"/>
          <w:b w:val="false"/>
          <w:i/>
          <w:caps w:val="false"/>
          <w:smallCaps w:val="false"/>
          <w:color w:val="404040"/>
          <w:spacing w:val="0"/>
          <w:sz w:val="24"/>
          <w:szCs w:val="24"/>
        </w:rPr>
        <w:t>3. Свобода и независимость.</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Подростки становятся взрослыми и хотят быть свободными от родителей. Душепопечителю необходимо учитывать, что теперь им нужна возможность выбора, а также доверие в деле, обоснование своих действий.</w:t>
      </w:r>
    </w:p>
    <w:p>
      <w:pPr>
        <w:pStyle w:val="TextBody"/>
        <w:widowControl/>
        <w:pBdr/>
        <w:spacing w:before="288" w:after="288"/>
        <w:ind w:left="0" w:right="0" w:hanging="0"/>
        <w:rPr>
          <w:rStyle w:val="Emphasis"/>
          <w:rFonts w:ascii="inherit" w:hAnsi="inherit" w:cs="inherit"/>
          <w:b w:val="false"/>
          <w:b w:val="false"/>
          <w:i/>
          <w:i/>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Не нужно заставлять, но можно настаивать, если подростку даны все объяснения: почему так, а не по-другому.</w:t>
      </w:r>
    </w:p>
    <w:p>
      <w:pPr>
        <w:pStyle w:val="TextBody"/>
        <w:widowControl/>
        <w:pBdr/>
        <w:spacing w:before="0" w:after="0"/>
        <w:ind w:left="0" w:right="0" w:hanging="0"/>
        <w:rPr>
          <w:rFonts w:ascii="inherit" w:hAnsi="inherit" w:cs="inherit"/>
          <w:b w:val="false"/>
          <w:b w:val="false"/>
          <w:i w:val="false"/>
          <w:i w:val="false"/>
          <w:caps w:val="false"/>
          <w:smallCaps w:val="false"/>
          <w:color w:val="404040"/>
          <w:spacing w:val="0"/>
          <w:sz w:val="24"/>
          <w:szCs w:val="24"/>
        </w:rPr>
      </w:pPr>
      <w:r>
        <w:rPr>
          <w:rStyle w:val="Emphasis"/>
          <w:rFonts w:cs="inherit" w:ascii="inherit" w:hAnsi="inherit"/>
          <w:b w:val="false"/>
          <w:i/>
          <w:caps w:val="false"/>
          <w:smallCaps w:val="false"/>
          <w:color w:val="404040"/>
          <w:spacing w:val="0"/>
          <w:sz w:val="24"/>
          <w:szCs w:val="24"/>
        </w:rPr>
        <w:t>4. Веселье и удовольствие.</w:t>
      </w:r>
    </w:p>
    <w:p>
      <w:pPr>
        <w:pStyle w:val="TextBody"/>
        <w:widowControl/>
        <w:pBdr/>
        <w:spacing w:before="288" w:after="288"/>
        <w:ind w:left="0" w:right="0" w:hanging="0"/>
        <w:rPr>
          <w:rStyle w:val="Emphasis"/>
          <w:rFonts w:ascii="inherit" w:hAnsi="inherit" w:cs="inherit"/>
          <w:b w:val="false"/>
          <w:b w:val="false"/>
          <w:i/>
          <w:i/>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Многие душепопечители забывают об этой важной для подростков потребности. Да, взрослые ставят перед собой духовные цели, но подростки при этом хотят получить удовольствие. Нужно уделять внимание спортивным играм, сценкам, играм. Если эта нужда останется в пренебрежении, подростки найдут, где и как им развлечься.</w:t>
      </w:r>
    </w:p>
    <w:p>
      <w:pPr>
        <w:pStyle w:val="TextBody"/>
        <w:widowControl/>
        <w:pBdr/>
        <w:spacing w:before="0" w:after="0"/>
        <w:ind w:left="0" w:right="0" w:hanging="0"/>
        <w:rPr>
          <w:rFonts w:ascii="inherit" w:hAnsi="inherit" w:cs="inherit"/>
          <w:b w:val="false"/>
          <w:b w:val="false"/>
          <w:i w:val="false"/>
          <w:i w:val="false"/>
          <w:caps w:val="false"/>
          <w:smallCaps w:val="false"/>
          <w:color w:val="404040"/>
          <w:spacing w:val="0"/>
          <w:sz w:val="24"/>
          <w:szCs w:val="24"/>
        </w:rPr>
      </w:pPr>
      <w:r>
        <w:rPr>
          <w:rStyle w:val="Emphasis"/>
          <w:rFonts w:cs="inherit" w:ascii="inherit" w:hAnsi="inherit"/>
          <w:b w:val="false"/>
          <w:i/>
          <w:caps w:val="false"/>
          <w:smallCaps w:val="false"/>
          <w:color w:val="404040"/>
          <w:spacing w:val="0"/>
          <w:sz w:val="24"/>
          <w:szCs w:val="24"/>
        </w:rPr>
        <w:t>5. Им нужен вызов.</w:t>
      </w:r>
    </w:p>
    <w:p>
      <w:pPr>
        <w:pStyle w:val="TextBody"/>
        <w:widowControl/>
        <w:pBdr/>
        <w:spacing w:before="288" w:after="288"/>
        <w:ind w:left="0" w:right="0" w:hanging="0"/>
        <w:rPr>
          <w:rStyle w:val="Emphasis"/>
          <w:rFonts w:ascii="inherit" w:hAnsi="inherit" w:cs="inherit"/>
          <w:b w:val="false"/>
          <w:b w:val="false"/>
          <w:i/>
          <w:i/>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Подростки хотят чего-то достигнуть, над чем стоит поработать, и что принесет результат. Иногда им нужно просто сказать «вы можете это сделать». Подростковый период- время исканий и приключений. Жизнь- это что-то таинственное, неизведанное. Вот почему подросткам нужно практическое задание, а не одна теория.</w:t>
      </w:r>
    </w:p>
    <w:p>
      <w:pPr>
        <w:pStyle w:val="TextBody"/>
        <w:widowControl/>
        <w:pBdr/>
        <w:spacing w:before="0" w:after="0"/>
        <w:ind w:left="0" w:right="0" w:hanging="0"/>
        <w:rPr>
          <w:rFonts w:ascii="inherit" w:hAnsi="inherit" w:cs="inherit"/>
          <w:b w:val="false"/>
          <w:b w:val="false"/>
          <w:i w:val="false"/>
          <w:i w:val="false"/>
          <w:caps w:val="false"/>
          <w:smallCaps w:val="false"/>
          <w:color w:val="404040"/>
          <w:spacing w:val="0"/>
          <w:sz w:val="24"/>
          <w:szCs w:val="24"/>
        </w:rPr>
      </w:pPr>
      <w:r>
        <w:rPr>
          <w:rStyle w:val="Emphasis"/>
          <w:rFonts w:cs="inherit" w:ascii="inherit" w:hAnsi="inherit"/>
          <w:b w:val="false"/>
          <w:i/>
          <w:caps w:val="false"/>
          <w:smallCaps w:val="false"/>
          <w:color w:val="404040"/>
          <w:spacing w:val="0"/>
          <w:sz w:val="24"/>
          <w:szCs w:val="24"/>
        </w:rPr>
        <w:t>6. Границы.</w:t>
      </w:r>
    </w:p>
    <w:p>
      <w:pPr>
        <w:pStyle w:val="TextBody"/>
        <w:widowControl/>
        <w:pBdr/>
        <w:spacing w:before="288" w:after="288"/>
        <w:ind w:left="0" w:right="0" w:hanging="0"/>
        <w:rPr>
          <w:rStyle w:val="Emphasis"/>
          <w:rFonts w:ascii="inherit" w:hAnsi="inherit" w:cs="inherit"/>
          <w:b w:val="false"/>
          <w:b w:val="false"/>
          <w:i/>
          <w:i/>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Подростку необходимо говорить, почему надо поступать тем или иным образом. Иногда может показаться, что из любой ситуации они хотят устроить поле боя, но в будущем подростки будут благодарны своему попечителю за установленные границы.</w:t>
      </w:r>
    </w:p>
    <w:p>
      <w:pPr>
        <w:pStyle w:val="TextBody"/>
        <w:widowControl/>
        <w:pBdr/>
        <w:spacing w:before="0" w:after="0"/>
        <w:ind w:left="0" w:right="0" w:hanging="0"/>
        <w:rPr>
          <w:rFonts w:ascii="inherit" w:hAnsi="inherit" w:cs="inherit"/>
          <w:b w:val="false"/>
          <w:b w:val="false"/>
          <w:i w:val="false"/>
          <w:i w:val="false"/>
          <w:caps w:val="false"/>
          <w:smallCaps w:val="false"/>
          <w:color w:val="404040"/>
          <w:spacing w:val="0"/>
          <w:sz w:val="24"/>
          <w:szCs w:val="24"/>
        </w:rPr>
      </w:pPr>
      <w:r>
        <w:rPr>
          <w:rStyle w:val="Emphasis"/>
          <w:rFonts w:cs="inherit" w:ascii="inherit" w:hAnsi="inherit"/>
          <w:b w:val="false"/>
          <w:i/>
          <w:caps w:val="false"/>
          <w:smallCaps w:val="false"/>
          <w:color w:val="404040"/>
          <w:spacing w:val="0"/>
          <w:sz w:val="24"/>
          <w:szCs w:val="24"/>
        </w:rPr>
        <w:t>7. Надежда.</w:t>
      </w:r>
    </w:p>
    <w:p>
      <w:pPr>
        <w:pStyle w:val="TextBody"/>
        <w:widowControl/>
        <w:pBdr/>
        <w:spacing w:before="288" w:after="288"/>
        <w:ind w:left="0" w:right="0" w:hanging="0"/>
        <w:rPr>
          <w:rStyle w:val="Emphasis"/>
          <w:rFonts w:ascii="inherit" w:hAnsi="inherit" w:cs="inherit"/>
          <w:b w:val="false"/>
          <w:b w:val="false"/>
          <w:i/>
          <w:i/>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Подросток нуждается в надежде на будущее, он хочет найти работу, иметь успех в жизни. В современном мире мало что внушает надежду, вот почему так важно учить Слову Божьему, как лучшему источнику надежды.</w:t>
      </w:r>
    </w:p>
    <w:p>
      <w:pPr>
        <w:pStyle w:val="TextBody"/>
        <w:widowControl/>
        <w:pBdr/>
        <w:spacing w:before="0" w:after="0"/>
        <w:ind w:left="0" w:right="0" w:hanging="0"/>
        <w:rPr>
          <w:rFonts w:ascii="inherit" w:hAnsi="inherit" w:cs="inherit"/>
          <w:b w:val="false"/>
          <w:b w:val="false"/>
          <w:i w:val="false"/>
          <w:i w:val="false"/>
          <w:caps w:val="false"/>
          <w:smallCaps w:val="false"/>
          <w:color w:val="404040"/>
          <w:spacing w:val="0"/>
          <w:sz w:val="24"/>
          <w:szCs w:val="24"/>
        </w:rPr>
      </w:pPr>
      <w:r>
        <w:rPr>
          <w:rStyle w:val="Emphasis"/>
          <w:rFonts w:cs="inherit" w:ascii="inherit" w:hAnsi="inherit"/>
          <w:b w:val="false"/>
          <w:i/>
          <w:caps w:val="false"/>
          <w:smallCaps w:val="false"/>
          <w:color w:val="404040"/>
          <w:spacing w:val="0"/>
          <w:sz w:val="24"/>
          <w:szCs w:val="24"/>
        </w:rPr>
        <w:t>8. Личная ценность (самооценка).</w:t>
      </w:r>
    </w:p>
    <w:p>
      <w:pPr>
        <w:pStyle w:val="TextBody"/>
        <w:widowControl/>
        <w:pBdr/>
        <w:spacing w:before="288" w:after="288"/>
        <w:ind w:left="0" w:right="0" w:hanging="0"/>
        <w:rPr>
          <w:rStyle w:val="Emphasis"/>
          <w:rFonts w:ascii="inherit" w:hAnsi="inherit" w:cs="inherit"/>
          <w:b w:val="false"/>
          <w:b w:val="false"/>
          <w:i/>
          <w:i/>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Мир может повлиять на любого человека и заставить его поверить, что ему чего-то не хватает. Подростки особенно нуждаются в уважении и уверенности, что они могут что-то достигнуть в своей жизни. Человек должен обладать не высокой, а правильной самооценкой. Что это такое? Это- взгляд на себя с точки зрения Иисуса Христа: каждый человек- грешник, которого может простить Сам Всемогущий Бог, сделать Своим дитем и вести по жизни Своим путем очищения.</w:t>
      </w:r>
    </w:p>
    <w:p>
      <w:pPr>
        <w:pStyle w:val="TextBody"/>
        <w:widowControl/>
        <w:pBdr/>
        <w:spacing w:before="0" w:after="0"/>
        <w:ind w:left="0" w:right="0" w:hanging="0"/>
        <w:rPr>
          <w:rFonts w:ascii="inherit" w:hAnsi="inherit" w:cs="inherit"/>
          <w:b w:val="false"/>
          <w:b w:val="false"/>
          <w:i w:val="false"/>
          <w:i w:val="false"/>
          <w:caps w:val="false"/>
          <w:smallCaps w:val="false"/>
          <w:color w:val="404040"/>
          <w:spacing w:val="0"/>
          <w:sz w:val="24"/>
          <w:szCs w:val="24"/>
        </w:rPr>
      </w:pPr>
      <w:r>
        <w:rPr>
          <w:rStyle w:val="Emphasis"/>
          <w:rFonts w:cs="inherit" w:ascii="inherit" w:hAnsi="inherit"/>
          <w:b w:val="false"/>
          <w:i/>
          <w:caps w:val="false"/>
          <w:smallCaps w:val="false"/>
          <w:color w:val="404040"/>
          <w:spacing w:val="0"/>
          <w:sz w:val="24"/>
          <w:szCs w:val="24"/>
        </w:rPr>
        <w:t>9. Значимые отношения с взрослыми.</w:t>
      </w:r>
    </w:p>
    <w:p>
      <w:pPr>
        <w:pStyle w:val="TextBody"/>
        <w:widowControl/>
        <w:pBdr/>
        <w:spacing w:before="288" w:after="288"/>
        <w:ind w:left="0" w:right="0" w:hanging="0"/>
        <w:rPr>
          <w:rStyle w:val="Emphasis"/>
          <w:rFonts w:ascii="inherit" w:hAnsi="inherit" w:cs="inherit"/>
          <w:b w:val="false"/>
          <w:b w:val="false"/>
          <w:i/>
          <w:i/>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Подростку нужен человек, которому можно подражать, уважать; пример, которому можно следовать. В ином случае их кумирами может стать музыкальный исполнитель, киногерой или общественный деятель.</w:t>
      </w:r>
    </w:p>
    <w:p>
      <w:pPr>
        <w:pStyle w:val="TextBody"/>
        <w:widowControl/>
        <w:pBdr/>
        <w:spacing w:before="0" w:after="0"/>
        <w:ind w:left="0" w:right="0" w:hanging="0"/>
        <w:rPr>
          <w:rFonts w:ascii="inherit" w:hAnsi="inherit" w:cs="inherit"/>
          <w:b w:val="false"/>
          <w:b w:val="false"/>
          <w:i w:val="false"/>
          <w:i w:val="false"/>
          <w:caps w:val="false"/>
          <w:smallCaps w:val="false"/>
          <w:color w:val="404040"/>
          <w:spacing w:val="0"/>
          <w:sz w:val="24"/>
          <w:szCs w:val="24"/>
        </w:rPr>
      </w:pPr>
      <w:r>
        <w:rPr>
          <w:rStyle w:val="Emphasis"/>
          <w:rFonts w:cs="inherit" w:ascii="inherit" w:hAnsi="inherit"/>
          <w:b w:val="false"/>
          <w:i/>
          <w:caps w:val="false"/>
          <w:smallCaps w:val="false"/>
          <w:color w:val="404040"/>
          <w:spacing w:val="0"/>
          <w:sz w:val="24"/>
          <w:szCs w:val="24"/>
        </w:rPr>
        <w:t>10. Взаимоотношения с людьми противоположного пола.</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Необходима хорошая окружающая среда для общения молодых людей и девушек, где можно построить чистые и открытые отношения.</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Душепопечитель часто допускает ошибку, смотря на подростков глазами сегодняшнего дня. Нужно постараться увидеть, что будет завтра. Всегда есть искушение относиться к подросткам, как к детям, но от нашего отношения к ним будет зависеть, насколько они уважают нас. Подростки тонко чувствуют фальшь и неискренность, поэтому всегда нужно проверять, насколько душе попечитель искренен и открыт.</w:t>
      </w:r>
    </w:p>
    <w:p>
      <w:pPr>
        <w:pStyle w:val="TextBody"/>
        <w:widowControl/>
        <w:pBdr/>
        <w:spacing w:before="288" w:after="288"/>
        <w:ind w:left="0" w:right="0" w:hanging="0"/>
        <w:rPr>
          <w:rFonts w:ascii="inherit" w:hAnsi="inherit" w:cs="inherit"/>
          <w:b/>
          <w:b/>
          <w:i w:val="false"/>
          <w:i w:val="false"/>
          <w:caps w:val="false"/>
          <w:smallCaps w:val="false"/>
          <w:color w:val="111111"/>
          <w:spacing w:val="0"/>
          <w:sz w:val="24"/>
          <w:szCs w:val="24"/>
        </w:rPr>
      </w:pPr>
      <w:r>
        <w:rPr>
          <w:rFonts w:cs="inherit" w:ascii="inherit" w:hAnsi="inherit"/>
          <w:b w:val="false"/>
          <w:i w:val="false"/>
          <w:caps w:val="false"/>
          <w:smallCaps w:val="false"/>
          <w:color w:val="404040"/>
          <w:spacing w:val="0"/>
          <w:sz w:val="24"/>
          <w:szCs w:val="24"/>
        </w:rPr>
        <w:t>Важно поднять такой вопрос, как покаяние подростка, Если подросток серьезно решил посвятить свою жизнь Богу, преподаватели и учителя могут поздравить друг друга с этим важным достижением, однако не стоит на этом останавливаться и дать возможность молодому человеку духовно расти.</w:t>
      </w:r>
    </w:p>
    <w:p>
      <w:pPr>
        <w:pStyle w:val="Heading3"/>
        <w:widowControl/>
        <w:pBdr/>
        <w:spacing w:lineRule="auto" w:line="264" w:before="480" w:after="120"/>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i w:val="false"/>
          <w:caps w:val="false"/>
          <w:smallCaps w:val="false"/>
          <w:color w:val="111111"/>
          <w:spacing w:val="0"/>
          <w:sz w:val="24"/>
          <w:szCs w:val="24"/>
        </w:rPr>
        <w:t>Что делать, если подросток хочет покаяться?</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1. Прежде всего нужно узнать мотивы покаяния.</w:t>
      </w:r>
    </w:p>
    <w:p>
      <w:pPr>
        <w:pStyle w:val="TextBody"/>
        <w:widowControl/>
        <w:pBdr/>
        <w:spacing w:before="0" w:after="0"/>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2. Необходимо объяснить план спасения и указать на важность исповедания перед Богом. </w:t>
      </w:r>
      <w:r>
        <w:rPr>
          <w:rStyle w:val="Emphasis"/>
          <w:rFonts w:cs="inherit" w:ascii="inherit" w:hAnsi="inherit"/>
          <w:b w:val="false"/>
          <w:i/>
          <w:caps w:val="false"/>
          <w:smallCaps w:val="false"/>
          <w:color w:val="FF0000"/>
          <w:spacing w:val="0"/>
          <w:sz w:val="24"/>
          <w:szCs w:val="24"/>
        </w:rPr>
        <w:t>« Если исповедуем грехи наши, то Он, будучи верен и праведен, простит нам грехи наши и очистит нас от всякой неправды» (1Иоанна1:9).</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3. Нужно задать вопрос, действительно ли подросток хочет идти за Богом. Выбор – важен, и подросток должен осознать серьезность выбора.</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4. Если подросток действительно хочет обратиться к Богу, он может помолиться, и наставник должен помочь ему в этом.</w:t>
      </w:r>
    </w:p>
    <w:p>
      <w:pPr>
        <w:pStyle w:val="TextBody"/>
        <w:widowControl/>
        <w:pBdr/>
        <w:spacing w:before="0" w:after="0"/>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5. После молитвы необходимо спросить у подростка, что сейчас произошло, что изменилось. Библия всегда была Словом ободрения, поэтому так важно приободрить подростка с ее помощью (</w:t>
      </w:r>
      <w:r>
        <w:rPr>
          <w:rStyle w:val="Emphasis"/>
          <w:rFonts w:cs="inherit" w:ascii="inherit" w:hAnsi="inherit"/>
          <w:b w:val="false"/>
          <w:i/>
          <w:caps w:val="false"/>
          <w:smallCaps w:val="false"/>
          <w:color w:val="FF0000"/>
          <w:spacing w:val="0"/>
          <w:sz w:val="24"/>
          <w:szCs w:val="24"/>
        </w:rPr>
        <w:t>Иоанна 1:12,3:16</w:t>
      </w:r>
      <w:r>
        <w:rPr>
          <w:rFonts w:cs="inherit" w:ascii="inherit" w:hAnsi="inherit"/>
          <w:b w:val="false"/>
          <w:i w:val="false"/>
          <w:caps w:val="false"/>
          <w:smallCaps w:val="false"/>
          <w:color w:val="404040"/>
          <w:spacing w:val="0"/>
          <w:sz w:val="24"/>
          <w:szCs w:val="24"/>
        </w:rPr>
        <w:t> – мы имеем вечную жизнь;</w:t>
      </w:r>
      <w:r>
        <w:rPr>
          <w:rStyle w:val="Emphasis"/>
          <w:rFonts w:cs="inherit" w:ascii="inherit" w:hAnsi="inherit"/>
          <w:b w:val="false"/>
          <w:i w:val="false"/>
          <w:caps w:val="false"/>
          <w:smallCaps w:val="false"/>
          <w:color w:val="FF0000"/>
          <w:spacing w:val="0"/>
          <w:sz w:val="24"/>
          <w:szCs w:val="24"/>
        </w:rPr>
        <w:t> </w:t>
      </w:r>
      <w:r>
        <w:rPr>
          <w:rStyle w:val="Emphasis"/>
          <w:rFonts w:cs="inherit" w:ascii="inherit" w:hAnsi="inherit"/>
          <w:b w:val="false"/>
          <w:i/>
          <w:caps w:val="false"/>
          <w:smallCaps w:val="false"/>
          <w:color w:val="FF0000"/>
          <w:spacing w:val="0"/>
          <w:sz w:val="24"/>
          <w:szCs w:val="24"/>
        </w:rPr>
        <w:t>Ефесянам 3:17-</w:t>
      </w:r>
      <w:r>
        <w:rPr>
          <w:rFonts w:cs="inherit" w:ascii="inherit" w:hAnsi="inherit"/>
          <w:b w:val="false"/>
          <w:i w:val="false"/>
          <w:caps w:val="false"/>
          <w:smallCaps w:val="false"/>
          <w:color w:val="404040"/>
          <w:spacing w:val="0"/>
          <w:sz w:val="24"/>
          <w:szCs w:val="24"/>
        </w:rPr>
        <w:t> Иисус живет в нашем сердце).</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6. В конце поблагодарить Бога в молитве за то, что Он даровал спасение. Подростку необходимо объяснить, как жить с Богом и поступать по Его воле.</w:t>
      </w:r>
    </w:p>
    <w:p>
      <w:pPr>
        <w:pStyle w:val="TextBody"/>
        <w:widowControl/>
        <w:pBdr/>
        <w:spacing w:before="288" w:after="288"/>
        <w:ind w:left="0" w:right="0" w:hanging="0"/>
        <w:rPr>
          <w:rFonts w:ascii="inherit" w:hAnsi="inherit" w:cs="inherit"/>
          <w:b/>
          <w:b/>
          <w:i w:val="false"/>
          <w:i w:val="false"/>
          <w:caps w:val="false"/>
          <w:smallCaps w:val="false"/>
          <w:color w:val="111111"/>
          <w:spacing w:val="0"/>
          <w:sz w:val="24"/>
          <w:szCs w:val="24"/>
        </w:rPr>
      </w:pPr>
      <w:r>
        <w:rPr>
          <w:rFonts w:cs="inherit" w:ascii="inherit" w:hAnsi="inherit"/>
          <w:b w:val="false"/>
          <w:i w:val="false"/>
          <w:caps w:val="false"/>
          <w:smallCaps w:val="false"/>
          <w:color w:val="404040"/>
          <w:spacing w:val="0"/>
          <w:sz w:val="24"/>
          <w:szCs w:val="24"/>
        </w:rPr>
        <w:t>Чтобы помочь подростку в духовном росте, во время общений с ним необходимо поднять такие темы, как: важность изучения Слова Божия, молитвы, свидетельства и общения с другими братьями и сестрами, сохранение чистоты тела и души, послушание и доверие Богу, жертвенность.</w:t>
      </w:r>
    </w:p>
    <w:p>
      <w:pPr>
        <w:pStyle w:val="Heading3"/>
        <w:widowControl/>
        <w:pBdr/>
        <w:spacing w:lineRule="auto" w:line="264" w:before="480" w:after="120"/>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i w:val="false"/>
          <w:caps w:val="false"/>
          <w:smallCaps w:val="false"/>
          <w:color w:val="111111"/>
          <w:spacing w:val="0"/>
          <w:sz w:val="24"/>
          <w:szCs w:val="24"/>
        </w:rPr>
        <w:t>2.2.3 Участие подростков в служении.</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Основная часть подростков – не члены Церкви, и поэтому в некоторых общинах они не могут официально участвовать в Богослужении. Если же подросток серьезно обратился к Богу и осознает, что такое покаяние и следование за Христом, он захочет как-то послужить Христу, что-то сделать во славу Его. Есть такие подростки, которые, будучи не обращенными, также принимают участие в служении. Не нужно сразу ставить запрет, потому что в любом случае необходим индивидуальный подход к каждому подростку. Причины служения могут быть самыми разными: от желания просто проявить себя, чтобы другие заметили, до гордости, что у подростка что-то получается лучше, чем у других. Если подросток серьезен, он знает, что служит во славу Бога. Необходимо понять мотивы участия подростка в служении и только потом действовать. Здесь поможет душе попечительская беседа о служении и состоянии сердца подростка перед Богом.</w:t>
      </w:r>
    </w:p>
    <w:p>
      <w:pPr>
        <w:pStyle w:val="TextBody"/>
        <w:widowControl/>
        <w:pBdr/>
        <w:spacing w:before="0" w:after="0"/>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Некоторые умаляют многогранность служения Богу, говоря, что Богу можно служить лишь через пение и проповедь. Подростки часто не знают, чем им заняться, и какова воля Божия относительно их служения. Один человек сказал: </w:t>
      </w:r>
      <w:r>
        <w:rPr>
          <w:rStyle w:val="Emphasis"/>
          <w:rFonts w:cs="inherit" w:ascii="inherit" w:hAnsi="inherit"/>
          <w:b w:val="false"/>
          <w:i/>
          <w:caps w:val="false"/>
          <w:smallCaps w:val="false"/>
          <w:color w:val="008000"/>
          <w:spacing w:val="0"/>
          <w:sz w:val="24"/>
          <w:szCs w:val="24"/>
        </w:rPr>
        <w:t>« Воля Божия – это не то, что вне нас, но внутри нас. Бог через Слово, состояние души и обстоятельства проявляет Свою волю, нужно лишь прислушиваться к Нему». </w:t>
      </w:r>
      <w:r>
        <w:rPr>
          <w:rFonts w:cs="inherit" w:ascii="inherit" w:hAnsi="inherit"/>
          <w:b w:val="false"/>
          <w:i w:val="false"/>
          <w:caps w:val="false"/>
          <w:smallCaps w:val="false"/>
          <w:color w:val="404040"/>
          <w:spacing w:val="0"/>
          <w:sz w:val="24"/>
          <w:szCs w:val="24"/>
        </w:rPr>
        <w:t>Пусть подросток попробует себя в разных видах служения. Нужно дать ему время «найти себя», испытать себя и свои способности, рассказать пример из личной жизни, как сам наставник нашел себя в служении. Нашей целью должно быть не просто обнаружение даров, но построение более глубоких отношений с Подателей даров. Необходимо изучить вместе места Писания, которые говорят о духовных дарах, а особенно </w:t>
      </w:r>
      <w:r>
        <w:rPr>
          <w:rStyle w:val="Emphasis"/>
          <w:rFonts w:cs="inherit" w:ascii="inherit" w:hAnsi="inherit"/>
          <w:b w:val="false"/>
          <w:i/>
          <w:caps w:val="false"/>
          <w:smallCaps w:val="false"/>
          <w:color w:val="FF0000"/>
          <w:spacing w:val="0"/>
          <w:sz w:val="24"/>
          <w:szCs w:val="24"/>
        </w:rPr>
        <w:t>Римлянам 12:6-8, 1 Коринфянам 12:8-10,28-30, Ефесянам 4:11 и 1 Петра 4:9-11.</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Дары просто дают нам возможность служить Тому, Кого мы ищем. Необходимо наблюдать за подростком: возможно, ему нравится ухаживать за больными или посещать другие церкви, он любит повозиться с дошкольниками или проявить свои артистические данные. Вполне возможно, что его служение будет связано с работой на компьютере или на другой технике. Подросток – человек ищущий, и если ему сразу навязать какое-то служение, он может потерять желание участвовать в служении вообще.</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Пусть он попробует подружиться с теми, кто только начал посещать поместную церковь, попробует навещать больных, помогать учителю перед уроком, раскладывая сборники песен, ручки и листочки, устанавливая столы и стулья, используя свои художественные способности для рисования плакатов, наглядных пособий, стенгазет.</w:t>
      </w:r>
    </w:p>
    <w:p>
      <w:pPr>
        <w:pStyle w:val="TextBody"/>
        <w:widowControl/>
        <w:pBdr/>
        <w:spacing w:before="288" w:after="288"/>
        <w:ind w:left="0" w:right="0" w:hanging="0"/>
        <w:rPr>
          <w:rFonts w:ascii="inherit" w:hAnsi="inherit" w:cs="inherit"/>
          <w:b/>
          <w:b/>
          <w:i w:val="false"/>
          <w:i w:val="false"/>
          <w:caps w:val="false"/>
          <w:smallCaps w:val="false"/>
          <w:color w:val="111111"/>
          <w:spacing w:val="0"/>
          <w:sz w:val="24"/>
          <w:szCs w:val="24"/>
        </w:rPr>
      </w:pPr>
      <w:r>
        <w:rPr>
          <w:rFonts w:cs="inherit" w:ascii="inherit" w:hAnsi="inherit"/>
          <w:b w:val="false"/>
          <w:i w:val="false"/>
          <w:caps w:val="false"/>
          <w:smallCaps w:val="false"/>
          <w:color w:val="404040"/>
          <w:spacing w:val="0"/>
          <w:sz w:val="24"/>
          <w:szCs w:val="24"/>
        </w:rPr>
        <w:t>Служить Богу можно, участвуя в уборке, в раздаче пищи для бездомных детей, распространении буклетов (с разрешения взрослых) и приглашений в церковь или лагерь. Если у подростка есть музыкальный талант, и он обращен, он может играть на музыкальных инструментах или петь в хоре.</w:t>
      </w:r>
    </w:p>
    <w:p>
      <w:pPr>
        <w:pStyle w:val="Heading3"/>
        <w:widowControl/>
        <w:pBdr/>
        <w:spacing w:lineRule="auto" w:line="264" w:before="480" w:after="120"/>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i w:val="false"/>
          <w:caps w:val="false"/>
          <w:smallCaps w:val="false"/>
          <w:color w:val="111111"/>
          <w:spacing w:val="0"/>
          <w:sz w:val="24"/>
          <w:szCs w:val="24"/>
        </w:rPr>
        <w:t>2.2.4 Свидетельство Евангелия среди подростков.</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Наверняка любой верующий человек, желающий приобретать подростков ради Христа, осознает важность работы с ними вне стен поместной церкви. Подростки редко приходят в церковь по своей воле, потому что их возраст – время группировок, приключений и вызова миру. Церковь же не выглядит подходящим для этого местом. Церковь иногда представляется местом, где время остановилось, да и Сам Бог представляется очень далеким и несовременным. Конечно, это мнение разделяют не все, да и церковь не так скучна, как было сказано ранее. Но основная масса подростков никогда не была в поместной церкви, и имеет весьма отдаленное представление о ней.</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Другая причина, почему подростки не приходят в церковь – их не пускают родители. Основной контингент детей до 13 лет, посещающих церковь, – это дети верующих родителей, и только очень малое количество детей приходит в церковь самостоятельно. Подростки еще подотчетны своим родителям, и поэтому, если родители настроены отрицательно по отношению к церкви, подростки никогда не попадут в церковь в столь юные годы. И только став взрослыми, они получают свободу выбора, хотя нельзя гарантировать, что тогда они захотят выбрать церковь и Бога. Таким образом, с одной стороны, много подростков из верующих семей перестает ходить в церковь, если у них не было личного общения с Богом. С другой стороны, подростки из неверующих семей не видят нужды приходить в церковь, да и их родители порой готовы отпустить их куда угодно, но только не в церковь.</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Как же донести Благую весть тем подросткам, которые никогда не придут в церковь в этом возрасте?</w:t>
      </w:r>
    </w:p>
    <w:p>
      <w:pPr>
        <w:pStyle w:val="TextBody"/>
        <w:widowControl/>
        <w:pBdr/>
        <w:spacing w:before="0" w:after="0"/>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Многие преподаватели оставляют идею благовестия вне церкви и преподают Слово Божье лишь в Воскресной школе, но это – не вполне библейский подход. Иисус сказал:</w:t>
      </w:r>
      <w:r>
        <w:rPr>
          <w:rFonts w:cs="inherit" w:ascii="inherit" w:hAnsi="inherit"/>
          <w:b w:val="false"/>
          <w:i w:val="false"/>
          <w:caps w:val="false"/>
          <w:smallCaps w:val="false"/>
          <w:color w:val="FF0000"/>
          <w:spacing w:val="0"/>
          <w:sz w:val="24"/>
          <w:szCs w:val="24"/>
        </w:rPr>
        <w:t> </w:t>
      </w:r>
      <w:r>
        <w:rPr>
          <w:rStyle w:val="Emphasis"/>
          <w:rFonts w:cs="inherit" w:ascii="inherit" w:hAnsi="inherit"/>
          <w:b w:val="false"/>
          <w:i/>
          <w:caps w:val="false"/>
          <w:smallCaps w:val="false"/>
          <w:color w:val="FF0000"/>
          <w:spacing w:val="0"/>
          <w:sz w:val="24"/>
          <w:szCs w:val="24"/>
        </w:rPr>
        <w:t>« Идите и научите…»</w:t>
      </w:r>
      <w:r>
        <w:rPr>
          <w:rFonts w:cs="inherit" w:ascii="inherit" w:hAnsi="inherit"/>
          <w:b w:val="false"/>
          <w:i w:val="false"/>
          <w:caps w:val="false"/>
          <w:smallCaps w:val="false"/>
          <w:color w:val="404040"/>
          <w:spacing w:val="0"/>
          <w:sz w:val="24"/>
          <w:szCs w:val="24"/>
        </w:rPr>
        <w:t>. Мы не выбираем, учить нам или нет, мы можем выбрать метод, а сила Духа Святого будет действовать через нас, когда мы будет идти и благовествовать.</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Таким образом, мы видим, насколько важно подобрать нужные методы для работы с неверующими подростками, чтобы помочь им иметь правильное отношение к Богу и христианству.</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Работу с ними можно проводить в различных местах, хотя в некоторых республиках нашего Содружества запрещена всякая евангелизационная работа среди детей и подростков. Бог дал человеку мудрость, и христиане должны быть мудры, особенно если это касается вопроса благовестия.</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Хочется поделиться опытом некоторых церквей, которые ведут активную деятельность среди подростков в школах и детских домах.</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Существуют единичные, а также продолжительные посещения подростков в образовательных учреждениях.</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Как можно устроить единичную евангелизацию? В одной из церквей была образована выездная группа, которая приготовила программу, через которую она могла бы донести евангелие в доступной форме. Для этого очень подходит время христианских (Пасха, Рождество, Жатва), а также и светских праздников (День Влюбленных, 8 марта, День Независимости, Новый год, День Защиты детей), когда тематику можно выгодно связать с определенным праздником.</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Многие классы в данное время проходят историю религии, поэтому преподаватели заинтересованы в необычной подаче знаний о той или иной религии. Рассказывая об истории христианства, можно, не боясь, изложить основные истины христианства, которые подростки смогут в будущем обдумать и принять свое решение. Рассказывая историю праздника Рождества или Пасхи, можно по Писанию объяснить, почему Христос пришел на эту Землю, умер и воскрес.</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Договариваться с директором можно, используя общих знакомых, или даже придя в школу и имея официальный документ представителя миссии или Общества милосердия. Программа должна быть благотворительной. Опыт показал, что если директор располагается к руководителю группы, он сам находит его впоследствии по телефону и просит прийти и показать программу.</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Как связать Благую весть и День всех влюбленных? Опыт показывает, что и это возможно: начав разговор о влюбленности и ее симптомах, можно перейти на само понятие Любви и раскрыть, насколько сильна любовь Бога по сравнению с силой человеческой любви.</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Вполне возможно связать воедино различные темы, которые затем можно будет раскрыть в школах, училищах или детских домах, главное: любить Христа и подростков, которые должны о Нем узнать.</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Порой создается впечатление, что христиане просто прикрываются законами, запрещающими Благовестие. Сейчас идет речь не о нарушении закона, не об агитации людей, но об исполнении слов Христа. Он прекрасно знал, какой может быть ситуация в нашей стране, но Он также прекрасно знает состояние нашего сердца. Если мы живем радостью общения со Христом, мы увидим путь.</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Продолжительное обучение также возможно, но оно требует больших затрат: нужна постоянно изменяемая программа, определенная группа людей, которые посвятили себя служению в учебных заведениях и детских учреждениях, разрешение со стороны директоров. Да, это организовать намного сложнее, но если человек посвящает себя на это дело, Бог благословит организацию и проведение подобных мероприятий.</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Служение вне стен церкви поможет и другим членам церкви найти себя в служении Богу, ведь для поездок необходим транспорт, материальные средства и многое другое. Подростки, имеющие способности, могут организовать драмкружок.</w:t>
      </w:r>
    </w:p>
    <w:p>
      <w:pPr>
        <w:pStyle w:val="TextBody"/>
        <w:widowControl/>
        <w:pBdr/>
        <w:spacing w:before="0" w:after="0"/>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Опять- таки, хочется повториться и сказать, что нужно проявлять мудрость. Кто-то высказал такое мнение: </w:t>
      </w:r>
      <w:r>
        <w:rPr>
          <w:rStyle w:val="Emphasis"/>
          <w:rFonts w:cs="inherit" w:ascii="inherit" w:hAnsi="inherit"/>
          <w:b w:val="false"/>
          <w:i/>
          <w:caps w:val="false"/>
          <w:smallCaps w:val="false"/>
          <w:color w:val="008000"/>
          <w:spacing w:val="0"/>
          <w:sz w:val="24"/>
          <w:szCs w:val="24"/>
        </w:rPr>
        <w:t>«Даже если благовестие запрещено, мы можем продолжать исполнять Божье повеление. Можно организовать лагерь во дворе дома, можно провести выездной лагерь на природу, можно давать книги, аудио или видеоматериал подросткам, устраивать кружки « Доброй вести», поездки в горы, вечера и общения на дому. При всем этом нужно лишь проявлять мудрость и не преступать этические нормы».</w:t>
      </w:r>
    </w:p>
    <w:p>
      <w:pPr>
        <w:pStyle w:val="TextBody"/>
        <w:widowControl/>
        <w:pBdr/>
        <w:spacing w:before="288" w:after="288"/>
        <w:ind w:left="0" w:right="0" w:hanging="0"/>
        <w:rPr>
          <w:rFonts w:ascii="inherit" w:hAnsi="inherit" w:cs="inherit"/>
          <w:b/>
          <w:b/>
          <w:i w:val="false"/>
          <w:i w:val="false"/>
          <w:caps w:val="false"/>
          <w:smallCaps w:val="false"/>
          <w:color w:val="111111"/>
          <w:spacing w:val="0"/>
          <w:sz w:val="24"/>
          <w:szCs w:val="24"/>
        </w:rPr>
      </w:pPr>
      <w:r>
        <w:rPr>
          <w:rFonts w:cs="inherit" w:ascii="inherit" w:hAnsi="inherit"/>
          <w:b w:val="false"/>
          <w:i w:val="false"/>
          <w:caps w:val="false"/>
          <w:smallCaps w:val="false"/>
          <w:color w:val="404040"/>
          <w:spacing w:val="0"/>
          <w:sz w:val="24"/>
          <w:szCs w:val="24"/>
        </w:rPr>
        <w:t>Подростки, посещающие Библейские занятия, также нуждаются в обучении свидетельствовать. Они часто боятся делать это по нескольким причинам: страх, что над ними посмеются, будут считать несовременными и недалекими. Мир всегда будет противиться Истине, и об этом стоит поговорить с подростками. Нужно научить подростков ставить авторитет Бога и Его Слова выше всех остальных, давая уверенность, что они сделали самый лучший выбор в жизни. Нужно помочь подростку иметь с Господом такие отношения, чтобы желание рассказать о Нем естественно рождалось в его сердце вопреки всем страхам и предубеждениям. Необходимо дать подростку знания, о чем и как разговаривать с друзьями; организовать свободное общение с чаепитием в честь именинников или на праздник, куда можно будет пригласить своих друзей и даже неверующих родителей. Благовестие должно быть естественным образом жизни любого верующего.</w:t>
      </w:r>
    </w:p>
    <w:p>
      <w:pPr>
        <w:pStyle w:val="Heading3"/>
        <w:widowControl/>
        <w:pBdr/>
        <w:spacing w:lineRule="auto" w:line="264" w:before="480" w:after="120"/>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i w:val="false"/>
          <w:caps w:val="false"/>
          <w:smallCaps w:val="false"/>
          <w:color w:val="111111"/>
          <w:spacing w:val="0"/>
          <w:sz w:val="24"/>
          <w:szCs w:val="24"/>
        </w:rPr>
        <w:t>2.2.5 Преемственность: переход подростка в молодежную группу</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Церковь- это семья, один организм с различными функциями, и каждый человек в ней играет свою, но важную роль. Существуют различные возрастные группы, и порой возникает проблема преемственности, т.е безболезненного перехода из одной возрастной группы в другую. Для взрослых это – не так страшно, т.к. они более самостоятельны и свободны. В каких же случаях мы можем столкнуться с проблемой преемственности? Чаще всего эта проблема возникает, в основном, среди молодежи и подростками. По каким причинам это происходит?</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1. Прежде всего, Церковь может быть настолько большой, что люди не будут чувствовать себя ее частью. В этом случае желательно, чтобы церковь была поделена на группы по месту жительства или по возрастам – в таком случае каждый найдет себе место и служение.</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2. Проблема преемственности возникает, если не поставлена душе попечительская работа с подростками и молодежью (работа внутри той или иной возрастной группы).</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3. Еще одна причина: не налажено общение между различными поколениями верующих (внешняя работа в церкви).</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Наступает такой период, когда подросток становится уже молодым человеком и не может больше посещать занятий для подростков. Если подросток был уже обращен, то он должен быть вполне готов к изменениям. Если церковь имеет здоровое отношение к подросткам, то многие из них уже будут задействованы в служении. Некоторые подростки могут остаться в своей прежней группе уже помощниками преподавателя. А как быть с теми, кто долгое время ходит на занятия, но не обращается ко Христу? При переходе в молодежь необходимо осведомить руководителя молодежи о состоянии каждого молодого человека, выходящего из подросткового возраста. Можно заранее составить и провести общение молодежи и подростков, где они смогут лучше познакомиться, сдружиться. Лучше всего для завязывания близких отношений подойдут неформальные встречи на природе, празднование дней рождения и других торжественных событий.</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Некоторые церкви вышли из трудного положения, соединив молодежь и подростков в одну группу, и только библейские занятия у них проходят раздельно. В некоторых церквах именно подростки составляют основной контингент молодежи, поэтому там не стоит вопрос о преемственности.</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Переход болезнен, когда молодежь и подростки – совершенно разные группы с разными наставниками и программой. Церковные руководители, руководители молодежи и учителя Воскресной школы должны тщательно продумать, как сделать этот переход менее болезненным. Для этого необходимо еще в Воскресной школе приучать детей к участию в служении, оказанию помощи преподавателям, поощрять быть самостоятельным в своем духовном росте. Церковные руководители должны как можно теснее сотрудничать с Воскресной школой и молодежью. Иногда подростки, посещающие Воскресную школу, даже не знают, кто является пастырем в церкви, и зачем нужно руководство. Вот почему целесообразно будет провести специально для этого тему « Жизнь церкви и поддержание порядка в ней».</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Подростки не должны быть оторваны от церкви, поэтому важно устраивать общения и поездки вместе с молодежью и даже старшими членами церкви. Если в подростке будет воспитано живое чувство принадлежности к церкви, переход в другую группу не будет сильно на нем сказываться. Для наставника подростков очень важно давать им практические задания: уборка церкви, посещение старых членов церкви на дому, помощь в подготовке уроков (оформление, украшение).</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Между наставниками подростков и руководителями молодежи также должны быть налажены тесные отношения, и если возникают какие-либо проблемы, наставник всегда должен быть готов оказать помощь советом, своим личным присутствием или душепопечительской беседой.</w:t>
      </w:r>
    </w:p>
    <w:p>
      <w:pPr>
        <w:pStyle w:val="TextBody"/>
        <w:widowControl/>
        <w:pBdr/>
        <w:spacing w:before="288" w:after="288"/>
        <w:ind w:left="0" w:right="0" w:hanging="0"/>
        <w:rPr>
          <w:rFonts w:ascii="inherit" w:hAnsi="inherit" w:cs="inherit"/>
          <w:b/>
          <w:b/>
          <w:i w:val="false"/>
          <w:i w:val="false"/>
          <w:caps w:val="false"/>
          <w:smallCaps w:val="false"/>
          <w:color w:val="111111"/>
          <w:spacing w:val="0"/>
          <w:sz w:val="24"/>
          <w:szCs w:val="24"/>
        </w:rPr>
      </w:pPr>
      <w:r>
        <w:rPr>
          <w:rFonts w:cs="inherit" w:ascii="inherit" w:hAnsi="inherit"/>
          <w:b w:val="false"/>
          <w:i w:val="false"/>
          <w:caps w:val="false"/>
          <w:smallCaps w:val="false"/>
          <w:color w:val="404040"/>
          <w:spacing w:val="0"/>
          <w:sz w:val="24"/>
          <w:szCs w:val="24"/>
        </w:rPr>
        <w:t>В некоторых церквах при окончании учебного года тем молодым людям, которые переходят в молодежную группу, устраивают торжественный вечер, куда приглашаются родители, пастор, старшие братья, руководители молодежи, подростковая группа и молодежь (своего рода выпускной вечер). Там в торжественной обстановке молодым людям вручают свидетельство об окончании Воскресной школы, а после подают чай и устраивают неформальное общение. В других церквах такой переход проходит очень незаметно, но в любом случае пастор и руководитель группы должны знать тех молодых людей, которые вышли из подростковой группы и готовы к более серьезному труду.</w:t>
      </w:r>
    </w:p>
    <w:p>
      <w:pPr>
        <w:pStyle w:val="Heading3"/>
        <w:widowControl/>
        <w:pBdr/>
        <w:spacing w:lineRule="auto" w:line="264" w:before="480" w:after="120"/>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i w:val="false"/>
          <w:caps w:val="false"/>
          <w:smallCaps w:val="false"/>
          <w:color w:val="111111"/>
          <w:spacing w:val="0"/>
          <w:sz w:val="24"/>
          <w:szCs w:val="24"/>
        </w:rPr>
        <w:t>2.3 Общение подростков в группе</w:t>
      </w:r>
    </w:p>
    <w:p>
      <w:pPr>
        <w:pStyle w:val="TextBody"/>
        <w:widowControl/>
        <w:pBdr/>
        <w:spacing w:before="288" w:after="288"/>
        <w:ind w:left="0" w:right="0" w:hanging="0"/>
        <w:rPr>
          <w:rFonts w:ascii="inherit" w:hAnsi="inherit" w:cs="inherit"/>
          <w:b/>
          <w:b/>
          <w:i w:val="false"/>
          <w:i w:val="false"/>
          <w:caps w:val="false"/>
          <w:smallCaps w:val="false"/>
          <w:color w:val="111111"/>
          <w:spacing w:val="0"/>
          <w:sz w:val="24"/>
          <w:szCs w:val="24"/>
        </w:rPr>
      </w:pPr>
      <w:r>
        <w:rPr>
          <w:rFonts w:cs="inherit" w:ascii="inherit" w:hAnsi="inherit"/>
          <w:b w:val="false"/>
          <w:i w:val="false"/>
          <w:caps w:val="false"/>
          <w:smallCaps w:val="false"/>
          <w:color w:val="404040"/>
          <w:spacing w:val="0"/>
          <w:sz w:val="24"/>
          <w:szCs w:val="24"/>
        </w:rPr>
        <w:t>Ранее было сказано, что подростковый возраст- время общения в группах по интересам. Именно в группе подросток учится общаться с людьми, становится частью общества. Вот почему так важно преподавателям серьезно и тщательно готовиться к занятиям и общениям, которые они хотят провести.</w:t>
      </w:r>
    </w:p>
    <w:p>
      <w:pPr>
        <w:pStyle w:val="Heading3"/>
        <w:widowControl/>
        <w:pBdr/>
        <w:spacing w:lineRule="auto" w:line="264" w:before="480" w:after="120"/>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i w:val="false"/>
          <w:caps w:val="false"/>
          <w:smallCaps w:val="false"/>
          <w:color w:val="111111"/>
          <w:spacing w:val="0"/>
          <w:sz w:val="24"/>
          <w:szCs w:val="24"/>
        </w:rPr>
        <w:t>2.3.1 Цели общения и методы их достижения.</w:t>
      </w:r>
    </w:p>
    <w:p>
      <w:pPr>
        <w:pStyle w:val="TextBody"/>
        <w:widowControl/>
        <w:pBdr/>
        <w:spacing w:before="288" w:after="288"/>
        <w:ind w:left="0" w:right="0" w:hanging="0"/>
        <w:rPr>
          <w:rStyle w:val="Emphasis"/>
          <w:rFonts w:ascii="inherit" w:hAnsi="inherit" w:cs="inherit"/>
          <w:b w:val="false"/>
          <w:b w:val="false"/>
          <w:i/>
          <w:i/>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Общение- это когда у группы людей есть общие взгляды и интересы, которые эта группа разделяет. Церковные богослужения вполне подходящие для общего поклонения, но для подростков необходимо создать такую атмосферу, где он мог бы высказаться, узнать жизнь своих ровесников, услышать добрый совет на основании Писания. Такой цели достигает общение подростковой группы, и это – не обязательно единичное событие, но постоянный процесс приобретения единства.</w:t>
      </w:r>
    </w:p>
    <w:p>
      <w:pPr>
        <w:pStyle w:val="TextBody"/>
        <w:widowControl/>
        <w:pBdr/>
        <w:spacing w:before="0" w:after="0"/>
        <w:ind w:left="0" w:right="0" w:hanging="0"/>
        <w:rPr>
          <w:rFonts w:ascii="inherit" w:hAnsi="inherit" w:cs="inherit"/>
          <w:b w:val="false"/>
          <w:b w:val="false"/>
          <w:i w:val="false"/>
          <w:i w:val="false"/>
          <w:caps w:val="false"/>
          <w:smallCaps w:val="false"/>
          <w:color w:val="404040"/>
          <w:spacing w:val="0"/>
          <w:sz w:val="24"/>
          <w:szCs w:val="24"/>
        </w:rPr>
      </w:pPr>
      <w:r>
        <w:rPr>
          <w:rStyle w:val="Emphasis"/>
          <w:rFonts w:cs="inherit" w:ascii="inherit" w:hAnsi="inherit"/>
          <w:b w:val="false"/>
          <w:i/>
          <w:caps w:val="false"/>
          <w:smallCaps w:val="false"/>
          <w:color w:val="404040"/>
          <w:spacing w:val="0"/>
          <w:sz w:val="24"/>
          <w:szCs w:val="24"/>
        </w:rPr>
        <w:t>Какой же должна быть группа, чтобы подросток чувствовал себя в ней нужным и дорогим?</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1. Прежде всего, должен быть сформирован круг преподавателей, которые посвятили себя на служение Христу, помогая подросткам обрести Христа и жить Им. После этого они должны распределить обязанности, а также подготовить программу занятий для подростков на полгода или год, поставив определенные цели и включив в нее такие виды деятельности, которые бы удовлетворяли нужды подростков и способствовали развитию единства в группе. Теперь можно делать объявление о наборе подростков в привлекательной для них форме.</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2. При подготовке занятий необходимо опираться на опыт тех, кто уже вел работу с подростками, а также необходимо тщательно изучить тех подростков, которые приходят на занятия.</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Для этого можно использовать анкетирование, где подросткам можно задать такие вопросы, как: Кем ты хочешь стать? Чем ты занимаешься в свободное время? Как ты представляешь Бога? Почему ты ходишь в Церковь? и другие. Эти вопросы помогут лучше узнать повседневную жизнь подростка и его потребности. Преподавателям необходимо собираться и обсуждать насущные вопросы, а также лучше знакомиться с подростками лично и заочно (через анкетирование, беседы с родителями).</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3. Как должны проходить библейские занятия? Прежде всего, нужно определить цели и пути достижения группы. Стиль преподавания должен отличаться от методов обучения в Воскресной школе. Монолог преподавателя лучше заменить дискуссией, самостоятельным изучением отрывка и последующим ответом на вопросы, которые могут задавать как преподаватели, так и другие группы.</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Дух соревнования – хороший стимул для обучения, но и здесь нужно знать меру и при возникновении обид обратить внимание подростков на хорошую сторону разных мнений и личностей. Общение можно считать успешным и благословенным, если были достигнуты поставленные заранее цели, сохранился мир и единство среди подростков и преподавателей. К таким общениям подростки будут стремиться, и желать приходить еще и еще .</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4. Иногда общение можно немного поменять по структуре. Важно учитывать интересы подростков, и если до занятия преподаватель узнал о каком-то событии в группе (радостном или немного грустном), то он может сказать об этом, делая вступление к песне или уроку. Некоторые нужды можно узнать только непосредственно перед занятием или на нем, и было бы очень хорошо помолиться о них и поддержать того или иного подростка.</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5.Хорошо заранее провести опрос, какие темы интересны в данный момент подросткам, и на общении постараться затронуть эти вопросы. Для преподавателя важно поддерживать хорошие и открытые отношения с родителями. Они знают своего подростка лучше, поэтому их мнение – большое подспорье в работе с тем или иным подростком.</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6.Необходимо заранее составить план проведения неформальных общений: праздники, празднование дня рождения, поездки в горы, прогулка по городу, купание, общение по домам, изготовление подарков для младших детей, друг для друга, для выставки и распродажи в церкви. Можно назначить определенного человека, который будет нести ответственность за подготовку и проведение подобных общений.</w:t>
      </w:r>
    </w:p>
    <w:p>
      <w:pPr>
        <w:pStyle w:val="TextBody"/>
        <w:widowControl/>
        <w:pBdr/>
        <w:spacing w:before="288" w:after="288"/>
        <w:ind w:left="0" w:right="0" w:hanging="0"/>
        <w:rPr>
          <w:rStyle w:val="Emphasis"/>
          <w:rFonts w:ascii="inherit" w:hAnsi="inherit" w:cs="inherit"/>
          <w:b w:val="false"/>
          <w:b w:val="false"/>
          <w:i/>
          <w:i/>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7. После проведения общения необходимо подвести итог занятия в группе, обсудить все ошибки и успехи и принести всю славу Господу в молитве.</w:t>
      </w:r>
    </w:p>
    <w:p>
      <w:pPr>
        <w:pStyle w:val="TextBody"/>
        <w:widowControl/>
        <w:pBdr/>
        <w:spacing w:before="0" w:after="0"/>
        <w:ind w:left="0" w:right="0" w:hanging="0"/>
        <w:rPr>
          <w:rFonts w:ascii="inherit" w:hAnsi="inherit" w:cs="inherit"/>
          <w:b w:val="false"/>
          <w:b w:val="false"/>
          <w:i w:val="false"/>
          <w:i w:val="false"/>
          <w:caps w:val="false"/>
          <w:smallCaps w:val="false"/>
          <w:color w:val="404040"/>
          <w:spacing w:val="0"/>
          <w:sz w:val="24"/>
          <w:szCs w:val="24"/>
        </w:rPr>
      </w:pPr>
      <w:r>
        <w:rPr>
          <w:rStyle w:val="Emphasis"/>
          <w:rFonts w:cs="inherit" w:ascii="inherit" w:hAnsi="inherit"/>
          <w:b w:val="false"/>
          <w:i/>
          <w:caps w:val="false"/>
          <w:smallCaps w:val="false"/>
          <w:color w:val="404040"/>
          <w:spacing w:val="0"/>
          <w:sz w:val="24"/>
          <w:szCs w:val="24"/>
        </w:rPr>
        <w:t>Какие методы можно использовать при работе с подростками в группе?</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1.Рисование, изготовление наклеек на машину, для подарка, рисование плакатов, наглядных пособий.</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2. Творческое письмо: акростих, пересказ историй (можно заранее давать это задание – у некоторых подростков огромный талант рассказывать), современная притча (история из современной жизни с духовным смыслом), молитва в письме (очень много можно узнать по молитве подростка).</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3. Дискуссии: дебаты (логическое подтверждение той или иной точки зрения), обсуждение.</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4. Драма: интервью с различными людьми, как с верующими, так и с неверующими, игра по ролям, сценки.</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Некоторые церкви не приветствуют постановку сценок. Нужно уважать мнение церкви и в таком случае обеспечить участие подростков в декламациях (рассказ в стихотворной форме по ролям). Если же драматические постановки воспринимаются в церкви положительно, нужно тщательно готовиться к выступлению, ставя целью привлечь внимание к Христу и духовным истинам.</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5.Музыка: рекламные ролики (можно устроить рекламу приближающемуся общению, выставке работ, ярмарке, поездке в горы, группе подростков), сочинение песен с последующим фестивалем авторской песни, прослушивание музыки (можно сделать вступление к уроку об эмоциях и чувствах, дав подросткам задание описать свои эмоции при прослушивании той или иной мелодии).</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6.Устные презентации: чтение Библии, рассказывание библейских стихов, поучения на 1 минуту (подросток заранее готовит отрывок их Писания и свои уроки по нему в пожелание другим), монологи.</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7.Загадки и игры различной сложности.</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8.Исследования: поездки, задание на дом, которые требуют посещения какого- либо музея или определенного места, расследования (самостоятельное исследование литературы).</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9. Смешанные формы: выставки (в конце или середине года, на праздники, можно устраивать продажу, а на вырученные деньги купить подарки для малоимущих семей, для детей детских домов и интернатов, для родителей и друзей), экзамены (можно устроить систему уровней или балльную систему, а в конце года подводить итоги), участие в служении.</w:t>
      </w:r>
    </w:p>
    <w:p>
      <w:pPr>
        <w:pStyle w:val="TextBody"/>
        <w:widowControl/>
        <w:pBdr/>
        <w:spacing w:before="288" w:after="288"/>
        <w:ind w:left="0" w:right="0" w:hanging="0"/>
        <w:rPr>
          <w:rFonts w:ascii="inherit" w:hAnsi="inherit" w:cs="inherit"/>
          <w:b/>
          <w:b/>
          <w:i w:val="false"/>
          <w:i w:val="false"/>
          <w:caps w:val="false"/>
          <w:smallCaps w:val="false"/>
          <w:color w:val="111111"/>
          <w:spacing w:val="0"/>
          <w:sz w:val="24"/>
          <w:szCs w:val="24"/>
        </w:rPr>
      </w:pPr>
      <w:r>
        <w:rPr>
          <w:rFonts w:cs="inherit" w:ascii="inherit" w:hAnsi="inherit"/>
          <w:b w:val="false"/>
          <w:i w:val="false"/>
          <w:caps w:val="false"/>
          <w:smallCaps w:val="false"/>
          <w:color w:val="404040"/>
          <w:spacing w:val="0"/>
          <w:sz w:val="24"/>
          <w:szCs w:val="24"/>
        </w:rPr>
        <w:t>Если подросток видит, что его преподаватель горит в служении ему и делает все возможное, чтобы помочь ему в этот трудный переходный период, он захочет следовать за ним и познать Бога, Который производит такую работу в человеке.</w:t>
      </w:r>
    </w:p>
    <w:p>
      <w:pPr>
        <w:pStyle w:val="Heading3"/>
        <w:widowControl/>
        <w:pBdr/>
        <w:spacing w:lineRule="auto" w:line="264" w:before="480" w:after="120"/>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i w:val="false"/>
          <w:caps w:val="false"/>
          <w:smallCaps w:val="false"/>
          <w:color w:val="111111"/>
          <w:spacing w:val="0"/>
          <w:sz w:val="24"/>
          <w:szCs w:val="24"/>
        </w:rPr>
        <w:t>2.3.2 Актуальные темы на общении</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Прежде всего, нужно помнить, что центром подросткового общения является Бог и Библия.</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Какие же общения можно проводить?</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1. Тематические.</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Темы заранее готовятся по плану или вне его по желанию подростков (можно сделать опрос). При подготовке темы важно собрать весь возможный материал по данной теме, а также воспользоваться помощью более опытных членов церкви, мнение которых будет весьма кстати.</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2. Праздничные.</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Некоторые христиане разучились праздновать праздники, когда есть возможность поделиться с другими радостью того, что Иисус пришел в этот мир (Рождество), воскрес из мертвых (Пасха) и даровал нам друг друга (Троица). Для того, чтобы праздник не терял торжественности, необходимо прочувствовать его.</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3. Общение на природе.</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Хорошая возможность поближе познакомиться друг с другом, отдохнуть, поговорить по душам, а также порадоваться творению Бога наяву.</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4. Организация подросткового лагеря.</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Лагерь – хорошее место для лучшего знакомства в повседневной жизни, а также возможность увидеть и испытать жизнь христианина на практике, и именно в лагере многие обращаются к Богу и посвящают себя для служения Ему.</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5. Разбор Библии (общий или малые группы).</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Малые группы считаются очень эффективными в работе среди подростков и молодежи. Если подросток сдружился с христианами и изучает вместе с ними Библию, ему легче пойти за Христом, чем молодому человеку, изредка посещающему Церковь. Общее изучение Библии также необходимо, потому что подростки учатся выслушивать других и лучше узнают людей через высказывания, поведение, отношение и молитвы.</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6. Посещение на дому.</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Очень эффективный метод общения, так как дом является «территорией» подростка, где все его интересы и пристрастия выходят наружу.</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7. Совместная работа.</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Если в церкви объявляется уборка или подготовка к празднику, бракосочетанию, совместная подготовка при мудром управлении принесет намного больше плода, чем еженедельные двухчасовые занятия.</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Главный принцип проведения общения: оно должно быть актуальным, тема должна быть раскрыта в простой и увлекательной форме. Необходимо придерживаться треабулы общения: влияние на интеллект, эмоции и побуждение к действию. Другими словами, учитель должен ставить перед собой цель не только «заполнить головы» подростков, но и повлиять на их эмоциональный мир, побудить к конкретному действию.</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Нужно всегда быть наблюдательным, чтобы видеть, к какому типу человека принадлежит тот или иной подросток. Люди ходят в церковь с разными целями: кто-то ищет приключений, кто-то само утверждается через приобретаемые знания, в церкви могут быть люди из неблагополучных семей или психически неполноценные, а также люди из других религиозных групп.</w:t>
      </w:r>
    </w:p>
    <w:p>
      <w:pPr>
        <w:pStyle w:val="TextBody"/>
        <w:widowControl/>
        <w:pBdr/>
        <w:spacing w:before="288" w:after="288"/>
        <w:ind w:left="0" w:right="0" w:hanging="0"/>
        <w:rPr>
          <w:rFonts w:ascii="inherit" w:hAnsi="inherit" w:cs="inherit"/>
          <w:b/>
          <w:b/>
          <w:i w:val="false"/>
          <w:i w:val="false"/>
          <w:caps w:val="false"/>
          <w:smallCaps w:val="false"/>
          <w:color w:val="111111"/>
          <w:spacing w:val="0"/>
          <w:sz w:val="24"/>
          <w:szCs w:val="24"/>
        </w:rPr>
      </w:pPr>
      <w:r>
        <w:rPr>
          <w:rFonts w:cs="inherit" w:ascii="inherit" w:hAnsi="inherit"/>
          <w:b w:val="false"/>
          <w:i w:val="false"/>
          <w:caps w:val="false"/>
          <w:smallCaps w:val="false"/>
          <w:color w:val="404040"/>
          <w:spacing w:val="0"/>
          <w:sz w:val="24"/>
          <w:szCs w:val="24"/>
        </w:rPr>
        <w:t>В Приложении 4 можно увидеть, как лучше составить план на год, учитывая интересы и потребности подростка. Всесторонний подход к проблемам подросткового возраста поможет подросткам увидеть насущность Слова Божьего (так как решения будут предлагаться на основании Библии), христианского общения, Церкви и даст желание возрастать духовно.</w:t>
      </w:r>
    </w:p>
    <w:p>
      <w:pPr>
        <w:pStyle w:val="Heading3"/>
        <w:widowControl/>
        <w:pBdr/>
        <w:spacing w:lineRule="auto" w:line="264" w:before="480" w:after="120"/>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i w:val="false"/>
          <w:caps w:val="false"/>
          <w:smallCaps w:val="false"/>
          <w:color w:val="111111"/>
          <w:spacing w:val="0"/>
          <w:sz w:val="24"/>
          <w:szCs w:val="24"/>
        </w:rPr>
        <w:t>3. Заключение</w:t>
      </w:r>
    </w:p>
    <w:p>
      <w:pPr>
        <w:pStyle w:val="TextBody"/>
        <w:widowControl/>
        <w:pBdr/>
        <w:spacing w:before="288" w:after="288"/>
        <w:ind w:left="0" w:right="0" w:hanging="0"/>
        <w:rPr>
          <w:rStyle w:val="Emphasis"/>
          <w:rFonts w:ascii="inherit" w:hAnsi="inherit" w:cs="inherit"/>
          <w:b w:val="false"/>
          <w:b w:val="false"/>
          <w:i/>
          <w:i/>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Итак, на основании сказанных выше слов можно сделать вывод: подросток- это личность, которая нуждается в особенном отношении и понимании. Именно так Христос относится к людям: Он знает, чем живет тот или иной человек, каковы его нужды и радости, что происходит в его сердце. Да, Иисус Христос- Бог, и Он знает сердца наши и помышления, но Он также и Человек, Который приглашает нас подражать Ему в понимании людей. Никто не уходил от Него без ответа. Очень хочется, чтобы каждый подросток, который слышит о Христе, не уходил с печалью и непониманием Евангелия. На преподавателях лежит большая ответственность перед Богом за тех подростков, которые живут без веры и спасения во Христе. Бог мог всю работу спасения совершить Сам, но Он доверяет нам, слабым людям, Свой труд и обещает действовать через нас Своим Духом Святым. У Бога – Свои законы, которые действуют в духовном мире, и, придерживаясь их, мы сможем одержать победу по Божьим правилам. Возможно, некоторые не смогут увидеть плод своего труда, но то семя, которое было посеяно в человеке, несет вечное содержание, а значит, любая добрая весть от Бога даст в вечности свои плоды. Не нужно дожидаться плодов, так как, в конечном итоге, все взращивает Бог…</w:t>
      </w:r>
    </w:p>
    <w:p>
      <w:pPr>
        <w:pStyle w:val="TextBody"/>
        <w:widowControl/>
        <w:pBdr/>
        <w:spacing w:before="0" w:after="0"/>
        <w:ind w:left="0" w:right="0" w:hanging="0"/>
        <w:rPr>
          <w:rFonts w:ascii="inherit" w:hAnsi="inherit" w:cs="inherit"/>
          <w:b w:val="false"/>
          <w:b w:val="false"/>
          <w:i w:val="false"/>
          <w:i w:val="false"/>
          <w:caps w:val="false"/>
          <w:smallCaps w:val="false"/>
          <w:color w:val="404040"/>
          <w:spacing w:val="0"/>
          <w:sz w:val="24"/>
          <w:szCs w:val="24"/>
        </w:rPr>
      </w:pPr>
      <w:r>
        <w:rPr>
          <w:rStyle w:val="Emphasis"/>
          <w:rFonts w:cs="inherit" w:ascii="inherit" w:hAnsi="inherit"/>
          <w:b w:val="false"/>
          <w:i/>
          <w:caps w:val="false"/>
          <w:smallCaps w:val="false"/>
          <w:color w:val="404040"/>
          <w:spacing w:val="0"/>
          <w:sz w:val="24"/>
          <w:szCs w:val="24"/>
        </w:rPr>
        <w:t>« Посему и насаждающий, и поливающий есть ничто, а все БОГ взращающий» (1 Коринфянам 3:8).</w:t>
      </w:r>
    </w:p>
    <w:p>
      <w:pPr>
        <w:pStyle w:val="TextBody"/>
        <w:widowControl/>
        <w:pBdr/>
        <w:spacing w:before="288" w:after="288"/>
        <w:ind w:left="0" w:right="0" w:hanging="0"/>
        <w:rPr>
          <w:sz w:val="24"/>
          <w:szCs w:val="24"/>
        </w:rPr>
      </w:pPr>
      <w:r>
        <w:rPr>
          <w:rFonts w:cs="inherit" w:ascii="inherit" w:hAnsi="inherit"/>
          <w:b w:val="false"/>
          <w:i w:val="false"/>
          <w:caps w:val="false"/>
          <w:smallCaps w:val="false"/>
          <w:color w:val="404040"/>
          <w:spacing w:val="0"/>
          <w:sz w:val="24"/>
          <w:szCs w:val="24"/>
        </w:rPr>
        <w:t>Подростки растут в таком мире, где смысл жизни умален до уровня покупки в магазине, где скука – самый большой страх, и развлечение – спасительная отдушина. Подростки – сложные люди, которые еще не имеют опыта взрослой жизни, но уже перестали быть детьми. Они нуждаются в таких людях, которые «растворятся» в служении им. Да, будут разочарования, ошибки и мысли, что весь труд напрасен, но у Бога все – на своем месте, и Он знает, как превратить недостатки в преимущества. Нужно оставаться искренними перед Богом, людьми и перед самим собою – тогда Господь позволит нам увидеть Его благословения.</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met">
    <w:altName w:val="Arial"/>
    <w:charset w:val="cc"/>
    <w:family w:val="auto"/>
    <w:pitch w:val="default"/>
  </w:font>
  <w:font w:name="inherit">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paragraph" w:styleId="Heading1">
    <w:name w:val="Heading 1"/>
    <w:basedOn w:val="Style12"/>
    <w:next w:val="TextBody"/>
    <w:qFormat/>
    <w:pPr>
      <w:numPr>
        <w:ilvl w:val="0"/>
        <w:numId w:val="1"/>
      </w:numPr>
      <w:outlineLvl w:val="0"/>
    </w:pPr>
    <w:rPr>
      <w:rFonts w:ascii="Times New Roman" w:hAnsi="Times New Roman" w:eastAsia="SimSun" w:cs="Mangal"/>
      <w:b/>
      <w:bCs/>
      <w:sz w:val="48"/>
      <w:szCs w:val="48"/>
    </w:rPr>
  </w:style>
  <w:style w:type="paragraph" w:styleId="Heading3">
    <w:name w:val="Heading 3"/>
    <w:basedOn w:val="Style12"/>
    <w:next w:val="TextBody"/>
    <w:qFormat/>
    <w:pPr>
      <w:numPr>
        <w:ilvl w:val="2"/>
        <w:numId w:val="1"/>
      </w:numPr>
      <w:outlineLvl w:val="2"/>
    </w:pPr>
    <w:rPr>
      <w:rFonts w:ascii="Times New Roman" w:hAnsi="Times New Roman" w:eastAsia="SimSun" w:cs="Mangal"/>
      <w:b/>
      <w:bCs/>
      <w:sz w:val="28"/>
      <w:szCs w:val="28"/>
    </w:rPr>
  </w:style>
  <w:style w:type="character" w:styleId="INS">
    <w:name w:val="INS"/>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Style14">
    <w:name w:val="Указатель"/>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0:22:59Z</dcterms:created>
  <dc:creator/>
  <dc:description/>
  <dc:language>en-US</dc:language>
  <cp:lastModifiedBy/>
  <cp:revision>0</cp:revision>
  <dc:subject/>
  <dc:title/>
</cp:coreProperties>
</file>