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 Narrow" w:hAnsi="Arial Narrow" w:cs="Arial Narrow"/>
          <w:sz w:val="28"/>
          <w:szCs w:val="28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О дисциплине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spacing w:before="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"Бог не есть Бог неустройства, но мира" (1-е Кор. 14:33)</w:t>
        <w:br/>
        <w:t>"Только все должно быть благопристойно и чинно" (1-е Кор. 14:40)</w:t>
        <w:br/>
        <w:t>1. Что такое дисциплина?</w:t>
        <w:br/>
        <w:t>Дисциплина - это не __________________. Дисциплина - это такая ________________________, </w:t>
        <w:br/>
        <w:t>которую создает взрослый (учитель, родитель) для того, чтобы дети, находясь в ней имели максимальную возможность _________________________________________________________.</w:t>
        <w:br/>
        <w:t>2. Из чего она состоит (ее составляющие)? </w:t>
        <w:br/>
        <w:t>Наказание - это ________________ дисциплины, но не вся дисциплина. Из чего еще состоит дисциплина?</w:t>
        <w:br/>
        <w:t>___________________________________________________________________________________</w:t>
        <w:br/>
        <w:t>___________________________________________________________________________________</w:t>
        <w:br/>
        <w:t>3. С чего начинается дисциплина?</w:t>
        <w:br/>
        <w:t>Дисциплина начинается с ____________________________________________ учителя к ребенку,</w:t>
        <w:br/>
        <w:t>готовности учителя, в первую очередь, удовлетворить ____________________________________</w:t>
        <w:br/>
        <w:t>________________________________ ребенка и его ______________________________.</w:t>
        <w:br/>
        <w:t>4. Когда дисциплинирование приносит результат?</w:t>
        <w:br/>
        <w:t>Дисциплина приносит результат, когда она применяется: Почему? В ______________________________ время,</w:t>
        <w:br/>
        <w:t>______________________________ методом, С ________________________отношением учителя</w:t>
        <w:br/>
        <w:t>5. Что происходит, когда взрослый выходит из себя?</w:t>
        <w:br/>
        <w:t>Выходя из себя учитель терпит _____________________________ в дисциплинировании ребенка. Почему?</w:t>
        <w:br/>
        <w:t>______________________________________________________________________________________________________________________________________________________________________</w:t>
        <w:br/>
        <w:br/>
        <w:t>6. Какие последствия могут быть как результат неправильного употребления дисциплины?</w:t>
        <w:br/>
        <w:t>Из-за неправильного использования дисциплины у ребенка появляется ______________________________________________ перед учителем, который мешает _____________________________</w:t>
        <w:br/>
        <w:t>______________________________________________________________________________________________________________________________________________________________________</w:t>
        <w:br/>
        <w:t>7. Что необходимо для того, чтобы обеспечить хорошую дисциплину в классе (в группе детей?)</w:t>
        <w:br/>
        <w:t>Чтобы обеспечить хорошую дисциплину, необходимо присутствие:</w:t>
        <w:br/>
        <w:t>Почему?</w:t>
        <w:br/>
        <w:t>Уважение детей к учителю.</w:t>
        <w:br/>
        <w:t>Хорошая подготовка учителя к занятию.</w:t>
        <w:br/>
        <w:t>Использование _________________________детей вместо наказывания их</w:t>
        <w:br/>
        <w:t>Стимулировать ________________________________________________________ ребенка вместо унижения его</w:t>
        <w:br/>
        <w:t>Не использовать наказания _______________или общего наказания для всего класса</w:t>
        <w:br/>
        <w:t>Лучше видеть ________________________ в детях и стимулировать, чем акцентироваться на негативном и наказывать за это.</w:t>
        <w:br/>
        <w:t>8. Дисциплина - это двухсторонние обязательства, действия. В связи с этим утверждением: каким должен быть учитель?</w:t>
        <w:br/>
        <w:t>Любить ______________ и быть Его __________________</w:t>
        <w:br/>
        <w:t>Любить ______________ безусловной (Божьей) любовью</w:t>
        <w:br/>
        <w:t>Любить свою ______________________</w:t>
        <w:br/>
        <w:t>Быть самому ________________________ для детей</w:t>
        <w:br/>
        <w:t>Говорить детям о своих чувствах ( и негативных также) прежде, чем выражать их в резких словах, тоне, действиях, (прежде, чем давать выход своим чувствам).</w:t>
        <w:br/>
        <w:t>Уважать каждого из детей за то, ____________________________________ Не возноситься лишь потому, что учитель - учитель, а ученики - всего лишь ученики</w:t>
        <w:br/>
        <w:t>Быть примером для своих детей не только на ________________________, но и ____________________________________________________________________.</w:t>
        <w:br/>
        <w:br/>
        <w:t>(Дети не принимают всерьез того учителя, жизнь которого за пределами классной комнаты не серьезна, не стоит уважения. Такой учитель не сможет поддерживать хорошую дисциплину среди детей).</w:t>
        <w:br/>
        <w:t>9. Как поступать с непослушанием?</w:t>
        <w:br/>
        <w:t>Это может стать очень простым делом, если вы имеете _______________________________________________________________________________________________________________.</w:t>
        <w:br/>
        <w:t>Первое, о чем вы должны спросить самого себя, когда ребенок не слушается:(выбери ответ, который ты считаешь правильным)</w:t>
        <w:br/>
        <w:br/>
        <w:t>1. Почему этот ребенок ведет себя подобным образом?</w:t>
        <w:br/>
        <w:t>2. Есть ли у него потребности (нужды), на которые я не ответил, которые я не удовлетворил?</w:t>
        <w:br/>
        <w:t>3. Что я могу сделать, чтобы исправить этого ребенка, усмирить его?</w:t>
        <w:br/>
        <w:br/>
        <w:t>Дисциплина направлена не против ___________________________, но она существует для _______________________________________,</w:t>
        <w:br/>
        <w:t>чтобы помочь ему правильно _________________________________и иметь ____________________________________________________.</w:t>
        <w:br/>
        <w:t>10. Каким должны быть обстановка, оборудование в классной комнате для того, чтобы помочь сохранить хорошую дисциплину? (практические советы)</w:t>
        <w:br/>
        <w:t>Почему?</w:t>
        <w:br/>
        <w:t>Должно быть таким, чтобы ___________________________________ детей (учитывать их возрастные особенности) </w:t>
        <w:br/>
        <w:t>Освещение в классе должно быть ________________________________</w:t>
        <w:br/>
        <w:t>Температура воздуха должна быть _______________________________</w:t>
        <w:br/>
        <w:t>Должна быть инструкция по правилам ____________________________________________________________________________</w:t>
        <w:br/>
        <w:t>Убрать _________________________________________________ предметы перед началом занятия </w:t>
        <w:br/>
        <w:t>11. Как можно использовать позитивный подход к детям для того, чтобы поддерживать хорошую дисциплину, помочь ребенку соблюдать ее? (практические советы)</w:t>
        <w:br/>
        <w:t>Дружеские отношения учителя с ребенком помогают поддерживать __________________________________________________________________________________________________</w:t>
        <w:br/>
        <w:t>Игры и ______________________________________________________________________помогают поддерживать дисциплину</w:t>
        <w:br/>
        <w:t>Ребенок нуждается в том, чтобы иметь рамки поведения. Понимать дисциплинарные требования учителя, видеть и понимать их _____________________________________________________________________________</w:t>
        <w:br/>
        <w:t>(Меры дисциплинирования, применяемые к ребенку, не должны повергать его в уныние из-за того, что он чувствует себя отверженным. Но ребенок должен понимать, что эти меры направлены не против него, но они необходимы для того, чтобы помочь ему ______________</w:t>
        <w:br/>
        <w:t>_______________________________________________________________________________.</w:t>
        <w:br/>
        <w:t>Каждый ребенок должен иметь:_________________________________________________________________________</w:t>
        <w:br/>
        <w:t>Почему?</w:t>
        <w:br/>
        <w:t>Ясное понимание того, что от него ожидается, иметь набор правил (может повторить его ясно и кратко).</w:t>
        <w:br/>
        <w:t>Получать ___________________ немедленно, если ожидаемое от него выполнено (какую?)</w:t>
        <w:br/>
        <w:t>Получать _____________________________ за невыполнение ожидаемого (как? Каким образом?)</w:t>
        <w:br/>
        <w:t>12. Наказывать или нет?</w:t>
        <w:br/>
        <w:t>Не бояться _____________________________ детей.</w:t>
        <w:br/>
        <w:t>Учитель должен:__________________________________________________________________________________</w:t>
        <w:br/>
        <w:t>Почему?</w:t>
        <w:br/>
        <w:t>Ясно понимать и знать ______________________________________________ дисциплины, которую он ожидает от своих детей</w:t>
        <w:br/>
        <w:t>Быть _______________________ в том, что он требует от своих детей</w:t>
        <w:br/>
        <w:t>Наказание само по себе, без условной любви, не может разрешить никаких проблем. Единственное, что может стать результатом такого наказания - это 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Arial Narrow">
    <w:charset w:val="80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