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Десять заповедей уч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aswift_1_anchor"/>
      <w:bookmarkStart w:id="1" w:name="aswift_1_expand"/>
      <w:bookmarkEnd w:id="0"/>
      <w:bookmarkEnd w:id="1"/>
      <w:r>
        <w:rPr/>
        <w:t>1. ИЩИ ПОСТОЯННОГО ОБЩЕНИЯ С БОГОМ</w:t>
        <w:br/>
        <w:t>Определи время для молитвы, чтения Библии, служения, других духовных упражнений.</w:t>
        <w:br/>
        <w:br/>
        <w:t>2. УЗНАЙ ОСОБЕННОСТИ СВОЕЙ ВОЗРАСТНОЙ ГРУППЫ И СВЯЗАННЫЕ С НИМИ ПРОБЛЕМЫ</w:t>
        <w:br/>
        <w:t>Физические, психические, эмоциональные, духовные. Постарайся расширить свое общение с детьми, побывай у них дома, пригласи к себе и т.п.</w:t>
        <w:br/>
        <w:br/>
        <w:t>3. УЧИ ДЕТЕЙ СЛОВОМ, ДЕЙСТВИЯМИ И ЖИЗНЬЮ</w:t>
        <w:br/>
        <w:t>Чтобы не нужно было говорить: "Я тебя не слышу, так как твои дела говорят громче, чем ты".</w:t>
        <w:br/>
        <w:br/>
        <w:t>4. ВКЛЮЧИСЬ В РАБОТУ ГРУППЫ</w:t>
        <w:br/>
        <w:t>Будь помощником и другом своим воспитанникам. Сотрудничай с другими учителями и духовными наставниками ВШ и Церкви.</w:t>
        <w:br/>
        <w:br/>
        <w:t>5. ИСПОЛЬЗУЙ АКТИВНЫЕ МЕТОДЫ ОБУЧЕНИЯ</w:t>
        <w:br/>
        <w:t>Задействуй все органы восприятия детей, вовлеки учеников в процесс обучения.</w:t>
        <w:br/>
        <w:br/>
        <w:t>6. ВВЕДИ ПРАВИЛА ПОВЕДЕНИЯ И ПОРЯДКА НА УРОКАХ</w:t>
        <w:br/>
        <w:t>Требуй неукоснительного их выполнения. </w:t>
        <w:br/>
        <w:br/>
        <w:t>7. ВСЕГДА СТРЕМИСЬ К ОТКРЫТОМУ ОБЩЕНИЮ С УЧЕНИКАМИ, РАЗВИВАЙ ЧУВСТВО ДРУЖБЫ И ЕДИНСТВА</w:t>
        <w:br/>
        <w:t>Организуй поездки, разные мероприятия, лагеря и т.п.</w:t>
        <w:br/>
        <w:br/>
        <w:t>8. ПРИВЛЕКАЙ К РАБОТЕ РОДИТЕЛЕЙ</w:t>
        <w:br/>
        <w:t>Познакомься с ними, приглашай на уроки, поручай часть работы, посещай их дома.</w:t>
        <w:br/>
        <w:br/>
        <w:t>9. РАЗВИВАЙ ПРЕЕМСТВЕННОСТЬ</w:t>
        <w:br/>
        <w:t>Старайся работать в тесном содружестве со старшими ребятами, привлекая их к детскому служению.</w:t>
        <w:br/>
        <w:br/>
        <w:t>10. РЕГУЛЯРНО МОЛИСЬ. </w:t>
        <w:br/>
        <w:t>О себе, своей работе, каждом ребёнке, семьях, нуждах и проблемах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