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В день жатвы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Хвала, благодарение за этот добрый час,</w:t>
        <w:br/>
        <w:t>И чести, и хваления достоин Бог от нас.</w:t>
        <w:br/>
        <w:t>Сегодня перед нами лежит много плодов,</w:t>
        <w:br/>
        <w:t>И разными дарами убранный стол готов.</w:t>
        <w:br/>
        <w:br/>
        <w:t>Яблоко: У нас растет прекрасное на цвет и красоту,</w:t>
        <w:br/>
        <w:t>Румяное и сладкое яблоко в саду.</w:t>
        <w:br/>
        <w:t>Я - яблоко чудесное, в раю росло давно</w:t>
        <w:br/>
        <w:t>На вкус очень прелестное, и Богом создано.</w:t>
        <w:br/>
        <w:t>Мой аромат приятный разносится вокруг, </w:t>
        <w:br/>
        <w:t>И урожай богатый! Я издавна ваш друг!</w:t>
        <w:br/>
        <w:br/>
        <w:t>Виноград: Я называюсь виноград, меня покушать каждый рад.</w:t>
        <w:br/>
        <w:t>Полезный и приятный, хоть мало ароматный.</w:t>
        <w:br/>
        <w:t>Гроздья виноградные, обилие плодов,</w:t>
        <w:br/>
        <w:t>И кто меня покушает, Творца хвалить готов.</w:t>
        <w:br/>
        <w:br/>
        <w:t>Лук: Я - лук, хотя и горький, собою не горжусь,</w:t>
        <w:br/>
        <w:t>Но в нужную минуту хозяйке пригожусь.</w:t>
        <w:br/>
        <w:t>Без меня обеда на стол не подадут,</w:t>
        <w:br/>
        <w:t>И благодарность Господу за плод пусть воздадут.</w:t>
        <w:br/>
        <w:br/>
        <w:t>Картофель: Я - картошка не плохая, мне цена невелика,</w:t>
        <w:br/>
        <w:t>Но я вовремя созрела и плоды свои дала.</w:t>
        <w:br/>
        <w:t>Мной питаются все люди, очень бережно хранят,</w:t>
        <w:br/>
        <w:t>И за обильные обеды Господа благодарят.</w:t>
        <w:br/>
        <w:br/>
        <w:t>Арбуз: Я - арбуз большой и гладкий, рос под солнцем на полях,</w:t>
        <w:br/>
        <w:t>И теперь же круглый, сладкий, у вас лежу я на столах.</w:t>
        <w:br/>
        <w:t>Я - большой, но из семян малых чудно Бог меня создал,</w:t>
        <w:br/>
        <w:t>Вознесем же Ему славу за чудесный урожай!</w:t>
        <w:br/>
        <w:br/>
        <w:t>Капуста: Я бела и сшита густо, много листиков во мне,</w:t>
        <w:br/>
        <w:t>И зовут меня - капуста, и расту я на земле.</w:t>
        <w:br/>
        <w:t>Потребляют меня в пищу, и салатом подают,</w:t>
        <w:br/>
        <w:t>За меня богатый, нищий Богу славу воздают.</w:t>
        <w:br/>
        <w:br/>
        <w:t>Помидор: Я - помидор, я - южный житель, очень холода боюсь,</w:t>
        <w:br/>
        <w:t>Но и здесь моя обитель, среди вас я нахожусь. </w:t>
        <w:br/>
        <w:t>Посмотрите, восхвалите вы Творца Небесного</w:t>
        <w:br/>
        <w:t>За Его дела святые, за дела чудесные.</w:t>
        <w:br/>
        <w:br/>
        <w:t>Морковь: Я - красная морковочка, прикрытая землей,</w:t>
        <w:br/>
        <w:t>И многим детям нравится ухаживать за мной.</w:t>
        <w:br/>
        <w:t>Я - многовитаминная, полезна для детей,</w:t>
        <w:br/>
        <w:t>За это слава Господу пусть будет от людей.</w:t>
        <w:br/>
        <w:br/>
        <w:t>Пшеница: Я - пшеница дорогая, меня сеют на полях,</w:t>
        <w:br/>
        <w:t>Урожай мой, собирая, сохраняют на складах.</w:t>
        <w:br/>
        <w:t>Хлеб насущный - основное в жизни Бог послал для нас,</w:t>
        <w:br/>
        <w:t>И как богатство дорогое я считаюсь ведь у вас.</w:t>
        <w:br/>
        <w:br/>
        <w:t>Горох: Я - малая горошина и больше ничего,</w:t>
        <w:br/>
        <w:t>Но также не заброшена у Бога моег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5:02:04Z</dcterms:created>
  <dc:creator/>
  <dc:description/>
  <dc:language>en-US</dc:language>
  <cp:lastModifiedBy/>
  <cp:revision>0</cp:revision>
  <dc:subject/>
  <dc:title/>
</cp:coreProperties>
</file>