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Давид и Голиаф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Декламация-сценка.</w:t>
        <w:br/>
        <w:br/>
        <w:t>(Действ. лица: Давид, Голиаф, Автор)</w:t>
        <w:br/>
        <w:br/>
        <w:t>Автор</w:t>
        <w:br/>
        <w:t>Над Палестинскою страною нависли тучи непогод.</w:t>
        <w:br/>
        <w:t>Филистимлян отряд войною в кровавый двинулся поход.</w:t>
        <w:br/>
        <w:t>Дворец Саула омрачился , не слышно гуслей и тимпан.</w:t>
        <w:br/>
        <w:t>Давид обратно возвратился в пастушеский свой стан. </w:t>
        <w:br/>
        <w:br/>
        <w:t>Отец однажды посылает его к ушедшим сыновьям в Саула стан -</w:t>
        <w:br/>
        <w:t>Он поручает их разыскать Давиду там.</w:t>
        <w:br/>
        <w:t>Взяв хлеб для братьев, двинулся Давид.</w:t>
        <w:br/>
        <w:t>Саула стан недвижим, черен, уныл его суровый вид.</w:t>
        <w:br/>
        <w:br/>
        <w:t>А в стане вражьем ликованье, задорно трубы в нем звучат.</w:t>
        <w:br/>
        <w:t>Там песни, пляски, пированье, доспехи золотом блестят.</w:t>
        <w:br/>
        <w:br/>
        <w:t>Давид.</w:t>
        <w:br/>
        <w:t>Скажите мне, что приключилось, и почему ваш стан уныл.</w:t>
        <w:br/>
        <w:t>Веселье ваше прекратилось, угас воинственный ваш пыл.</w:t>
        <w:br/>
        <w:br/>
        <w:t>Автор.</w:t>
        <w:br/>
        <w:t>Давиду братья отвечают, поникнув головой, со скорбным взором -</w:t>
        <w:br/>
        <w:t>"Уж сорок дней нас окружают, - войскам Израиля позор!</w:t>
        <w:br/>
        <w:t>Уж сорок дней враги глумятся, у нас у всех в очах слеза.</w:t>
        <w:br/>
        <w:t>И наши воины боятся друг другу посмотреть в глаза".</w:t>
        <w:br/>
        <w:br/>
        <w:t>Вдруг громко трубы вострубили и крики воздух огласили - </w:t>
        <w:br/>
        <w:t>То из рядов филистимлян могучий вышел великан.</w:t>
        <w:br/>
        <w:t>Презренным взором он обводит израильский унылый стан.</w:t>
        <w:br/>
        <w:t>Копьем тяжелым потрясает, блистает чешуей броня,</w:t>
        <w:br/>
        <w:t>И вызов дерзкий он бросает пред стихнувшей толпой врага.</w:t>
        <w:br/>
        <w:br/>
        <w:t>Голиаф.</w:t>
        <w:br/>
        <w:t>Храбрец у вас в рядах найдется ль, который мог бы воевать!</w:t>
        <w:br/>
        <w:t>Со мною биться он возьмется ль иль в ужасе решит бежать!!</w:t>
        <w:br/>
        <w:t>Мы вам господство предоставим, когда меня кто победит.</w:t>
        <w:br/>
        <w:t>Иль вас служить себе заставим - пусть поединок то решит.</w:t>
        <w:br/>
        <w:br/>
        <w:t>Автор.</w:t>
        <w:br/>
        <w:t>И долго Голиаф глумился над трусостью своих врагов</w:t>
        <w:br/>
        <w:t>Давида сильно возмутила надменность тона этих слов.</w:t>
        <w:br/>
        <w:t>И слышит он - "Уж сорок дней на поединок он вызывает дерзко нас,</w:t>
        <w:br/>
        <w:t>И речью злобной и глумливой он унижает сильно нас.</w:t>
        <w:br/>
        <w:br/>
        <w:t>И храбрый вид его пугает, заставив славу позабыть.</w:t>
        <w:br/>
        <w:t>Давно Саул уж обещает того богато одарить и в жены дочь свою отдать,</w:t>
        <w:br/>
        <w:t>Кто с Голиафом здесь сразится, кто б мог победу одержать". </w:t>
        <w:br/>
        <w:br/>
        <w:t>И гневом вновь воспламенился бестрепетный Давида взор,</w:t>
        <w:br/>
        <w:t>И мигом сердцем он решился Израиля омыть позор.</w:t>
        <w:br/>
        <w:t>Своей вооружаясь пращей и камень в сумку положив,</w:t>
        <w:br/>
        <w:t>Он выбегает пред толпою, сражаясь, - победить решил.</w:t>
        <w:br/>
        <w:br/>
        <w:t>Голиаф.</w:t>
        <w:br/>
        <w:t>Мальчишка дерзкий! Смеяться, видно, ты задумал надо мной,</w:t>
        <w:br/>
        <w:t>Что без меча идешь сражаться, ты думаешь - забава бой!</w:t>
        <w:br/>
        <w:br/>
        <w:t>Автор.</w:t>
        <w:br/>
        <w:t>Давид ответно восклицает -</w:t>
        <w:br/>
        <w:br/>
        <w:t>Давид.</w:t>
        <w:br/>
        <w:t>Твой щит тебя не защитит.</w:t>
        <w:br/>
        <w:t>Не меч сражение решает, и не копье одно разит!</w:t>
        <w:br/>
        <w:t>Я на тебя во имя Бога иду сегодня - Он мой щит.</w:t>
        <w:br/>
        <w:t>И знай - от смертного порога тебя ничто не защитит.</w:t>
        <w:br/>
        <w:br/>
        <w:t>Автор.</w:t>
        <w:br/>
        <w:t>Праща взметнулась над главою, разящим вихрем камень взвился</w:t>
        <w:br/>
        <w:t>И в лоб врага кроваво впился. Пред изумленною толпою</w:t>
        <w:br/>
        <w:t>На землю массою бессильной упал сраженный великан.</w:t>
        <w:br/>
        <w:t>Давид средь тишины могильной к нему немедля подбежал, </w:t>
        <w:br/>
        <w:br/>
        <w:t>На вражье тело наступивши, на падшего врага взглянув,</w:t>
        <w:br/>
        <w:t>Он Голиафа меч схвативши и им, как молнией сверкнув,</w:t>
        <w:br/>
        <w:t>Вмиг великана обезглавил. Филистимлянский стан узнал,</w:t>
        <w:br/>
        <w:t>Что их Господь совсем оставил, и в беспорядке побежал…</w:t>
        <w:br/>
        <w:t>Израиль сердцем ободрился и из страны врагов изгнал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5:33:36Z</dcterms:created>
  <dc:creator/>
  <dc:description/>
  <dc:language>en-US</dc:language>
  <cp:lastModifiedBy/>
  <cp:revision>0</cp:revision>
  <dc:subject/>
  <dc:title/>
</cp:coreProperties>
</file>