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Что такое Royal Rangers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Слово Royal обозначает принадлежность Царю Иисусу.</w:t>
        <w:br/>
        <w:t>Слово Ranger описывает человека, преследующего определенную цель: приобретение душ для Христа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Royal Rangers это детско-юношеское служение. Когда человек приходит ко Христу, первая задача - удалить всё плохое влияние. Вот почему это служение необходимо именно в первые годы жизни человека, чтобы молодые люди могли служить Господу.</w:t>
        <w:br/>
        <w:t>В различных стихах Старого и Нового Заветов мы видим необходимость работы с подростками и детьми с раннего возраста, чтобы уже в своём раннем возрасте они могли быть сильными в Слове Божьем, и побеждали дьявола в различных жизненных обстоятельствах (1 Иоан 2, 12-14)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bookmarkStart w:id="2" w:name="aswift_3_anchor"/>
      <w:bookmarkStart w:id="3" w:name="aswift_3_expand"/>
      <w:bookmarkEnd w:id="2"/>
      <w:bookmarkEnd w:id="3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Уже много лет программа Royal Rangers помогает лидерам и молодым людям. Помимо защитного эффекта, эта программа поможет в развитии всех аспектов практической жизни, уча навыкам и развивая способности. Эта программа поможет молодым людям воплотить в жизнь то, что они познали устно в Воскресной школе или молодежном служении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Цели служения Royal Rangers:</w:t>
        <w:br/>
        <w:t>• Привести детей ко Христу.</w:t>
        <w:br/>
        <w:t>• Удержать детей для Христа.</w:t>
        <w:br/>
        <w:t>• Помочь детям стать Божьими служителями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Церковь</w:t>
        <w:br/>
        <w:t>Клуб Royal Rangers в каждой отдельно взятой церкви является одним из подразделений (служений) церкви. Условием открытия отряда Royal Rangers в церкви является наличие воскресной школы, соответствующего решения руководства церкви и согласие руководителя Royal Rangers в Украине и как следствие подписание договора. Руководство церкви должно избрать Совет Royal Rangers.</w:t>
        <w:br/>
        <w:t>Церковь должна обеспечить отряд Royal Rangers помещением. Финансирование данного служения тоже является ответственностью церкви. По мере роста отряда финансирование должно возрастать пропорциональ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0:20:57Z</dcterms:created>
  <dc:creator/>
  <dc:description/>
  <dc:language>en-US</dc:language>
  <cp:lastModifiedBy/>
  <cp:revision>0</cp:revision>
  <dc:subject/>
  <dc:title/>
</cp:coreProperties>
</file>