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/>
          <w:bCs/>
          <w:i w:val="false"/>
          <w:caps w:val="false"/>
          <w:smallCaps w:val="false"/>
          <w:color w:val="404040"/>
          <w:spacing w:val="0"/>
          <w:sz w:val="40"/>
          <w:szCs w:val="40"/>
        </w:rPr>
        <w:t>Что случилось, пастухи?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Декламация</w:t>
        <w:br/>
        <w:br/>
        <w:t>(4 пастуха, 4 торговца, 3 мудреца)</w:t>
        <w:br/>
        <w:br/>
        <w:t>Действие происходит на рынке. Покупателям предлагают различные товары (печенье, напитки,..) Люди покупают еду, садятся на рыночной площади поесть.</w:t>
        <w:br/>
        <w:t>Группа пастухов приходит на рыночную площадь. Торговцы возмущаются.</w:t>
        <w:br/>
        <w:br/>
        <w:t>1-й торговец: Опять эти бродяги идут. Следите за своим товаром!</w:t>
        <w:br/>
        <w:t>2-й торговец: Да, будьте осторожны, эти пастухи - все воры!</w:t>
        <w:br/>
        <w:t>3-й торговец: Их нужно выгнать из деревни, они воняют!</w:t>
        <w:br/>
        <w:br/>
        <w:t>Пастухи стоят в стороне и возбужденно разговаривают между собой.</w:t>
        <w:br/>
        <w:t>Долетают только обрывки их разговора.</w:t>
        <w:br/>
        <w:br/>
        <w:t>1-й пастух: Мне все еще не верится..</w:t>
        <w:br/>
        <w:t>2-й пастух: Но мы же сами все видели!</w:t>
        <w:br/>
        <w:t>3-й пастух: Я так испугался!</w:t>
        <w:br/>
        <w:t>4-й пастух: Я тоже, но когда явился ангел...</w:t>
        <w:br/>
        <w:br/>
        <w:t>Торговцы настораживаются и начинают переговариваться.</w:t>
        <w:br/>
        <w:br/>
        <w:t>4-й торговец: Они сегодня какие-то странные, не такие, как обычно. Интересно, что с ними случилось?</w:t>
        <w:br/>
        <w:t>3-й торговец: И правда, они такие взволнованные. Вообще-то я никогда не разговариваю с пастухами, уж очень они глупые. Однако мне хотелось бы знать, о чем они сейчас говорят.</w:t>
        <w:br/>
        <w:t>2-й торговец: Наверняка они опять что-то украли и теперь боятся, что их поймают!</w:t>
        <w:br/>
        <w:t>1-й торговец: А вот и спрошу. Эй, вы там, что случилось? Старик, расскажи-ка нам, что произошло. Но смотри, говори только правду!</w:t>
        <w:br/>
        <w:br/>
        <w:t>Пастухи подходят ближе.</w:t>
        <w:br/>
        <w:t>Один из них начинает рассказывать.</w:t>
        <w:br/>
        <w:br/>
        <w:t>1-й пастух: Сегодня ночью мы были на поле с нашими стадами. Было уже поздно и к тому же холодно. Мы разожгли небольшой костер и беседовали друг с другом.</w:t>
        <w:br/>
        <w:t>3-й торговец: (язвительно) О чем же это?</w:t>
        <w:br/>
        <w:t>2-й пастух: Яков рассказал нам, что он слышал, будто должен прийти Мессия, чтобы спасти нас. И мы раздумывали, сможет ли Мессия сделать что-нибудь и для нас, бедных пастухов.</w:t>
        <w:br/>
        <w:t>3-й торговец: Ну и что было дальше?</w:t>
        <w:br/>
        <w:t>1-й пастух: Внезапно стало очень светло. Не так, как днем. Это был совершенно необычный свет. С неба бил мощный луч света, и мы очень испугались.</w:t>
        <w:br/>
        <w:t>3-й пастух: Да, на нас напал ужас. Мы упали на землю, дрожа от страха.</w:t>
        <w:br/>
        <w:t>4-пастух: А потом мы все услышали голос, говорящий: "Не бойтесь! Я возвещаю вам великую радость, которая будет всем людям: ибо ныне родился вам в городе Давидовом Спаситель, Который есть Христос Господь. И вот вам знак: вы найдете Младенца в пеленах, лежащего в яслях".</w:t>
        <w:br/>
        <w:t>3-й пастух: Подняв головы, мы увидели ангела, и страх сразу покинул нас...</w:t>
        <w:br/>
        <w:t>4-й пастух: Да, а потом стало еще светлее, и целое воинство ангелов спустилось с неба, и они начали петь прекрасные гимны. Я все еще слышу их пение...</w:t>
        <w:br/>
        <w:br/>
        <w:t>(Включить кассету с подходящей песней.)</w:t>
        <w:br/>
        <w:t>Все внимательно слушают. По окончании песни пастухи продолжают разговор.</w:t>
        <w:br/>
        <w:br/>
        <w:t>1-й пастух: Мы немедленно отправились в путь, чтобы найти Младенца в яслях.</w:t>
        <w:br/>
        <w:t>2-й пастух: Нам нужно идти. Мир Божий да будет с вами!</w:t>
        <w:br/>
        <w:br/>
        <w:t>Пастухи уходят. Торговцы переговариваются между собой.</w:t>
        <w:br/>
        <w:br/>
        <w:t>1-й торговец: Что-то мне не верится в то, что они рассказывают. Если Мессия действительно сегодня родился, то наверняка не в хлеву, и, конечно, Бог сообщил бы об этом сначала книжникам и фарисеям, знающим Писание, а не пастухам.</w:t>
        <w:br/>
        <w:t>3-й торговец: Но я не думаю, что они могли выдумать такое. Они слишком глупы для этого. Очень странная история.</w:t>
        <w:br/>
        <w:br/>
        <w:t>Торговля продолжается. (Спеть песню или проиграть кассету.)</w:t>
        <w:br/>
        <w:t>Спустя некоторое время появляются мудрецы.</w:t>
        <w:br/>
        <w:br/>
        <w:t>2-й торговец: ( кричит) Смотрите, вон идут звездочеты. Если то, что рассказывали нам пастухи, - правда, то им это должно быть известно.</w:t>
        <w:br/>
        <w:t>4-й торговец: Да, если происходит что-нибудь необычное, то они уже заранее знают об этом. Давайте спросим их.</w:t>
        <w:br/>
        <w:t>1-й торговец: О мудрейшие из мудрых, простите нам наше любопытство, но нам очень хотелось бы узнать, откуда вы.</w:t>
        <w:br/>
        <w:t>1-й мудрец: Меня зовут Валтасар, а это мои друзья. Мы пришли из дальних восточных стран.</w:t>
        <w:br/>
        <w:t>3-й торговец: О, тогда вы совершили дальний путь. Разрешите спросить, почему вы отправились в такую дальнюю дорогу?</w:t>
        <w:br/>
        <w:t>2-й мудрец: Мы звездочеты. То есть мы наблюдаем за звездами, и если происходит что-то необычное, то мы видим это. И вот на небе появилась новая звезда. Она была не такая, как остальные звезды, - намного больше и ярче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1-й мудрец: Тогда мы посмотрели в наши книги и установили, что родился особенный Человек, Мессия, называемый так же Христом. И я сказал своим друзьям: "Если родился Мессия, тогда пойдем к Нему, поклонимся и преподнесем Ему наши подарки".</w:t>
        <w:br/>
        <w:t>2-й мудрец: Так мы отправились в путь. Мы несем с собой подарки: золото, ладан, смирну. Но наши подарки - маленькие подарки. Это подарки, которые люди могут дарить друг другу. Самый большой подарок сделал нам Бог. Этот подарок мы не можем получить от людей. Он подарил нам Спасителя. Всем нам. И вам тоже.</w:t>
        <w:br/>
        <w:t>Мудрецы уходят</w:t>
      </w:r>
    </w:p>
    <w:p>
      <w:pPr>
        <w:pStyle w:val="TextBody"/>
        <w:spacing w:before="24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4:07:48Z</dcterms:created>
  <dc:creator/>
  <dc:description/>
  <dc:language>en-US</dc:language>
  <cp:lastModifiedBy/>
  <cp:revision>0</cp:revision>
  <dc:subject/>
  <dc:title/>
</cp:coreProperties>
</file>