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r>
        <w:rPr>
          <w:rFonts w:cs="Helmet;Arial" w:ascii="Helmet;Arial" w:hAnsi="Helmet;Arial"/>
          <w:b/>
          <w:i w:val="false"/>
          <w:caps w:val="false"/>
          <w:smallCaps w:val="false"/>
          <w:color w:val="111111"/>
          <w:spacing w:val="0"/>
          <w:sz w:val="34"/>
        </w:rPr>
        <w:t>Анкета для родителей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bookmarkStart w:id="0" w:name="aswift_1_anchor"/>
      <w:bookmarkStart w:id="1" w:name="aswift_1_expand"/>
      <w:bookmarkEnd w:id="0"/>
      <w:bookmarkEnd w:id="1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t>1. Замечаете ли Вы перемену в детях от посещения ими занятий в Воскресной школе___________</w:t>
        <w:br/>
        <w:t>______________________________________________________________________________________</w:t>
        <w:br/>
        <w:t>2. Считаете ли Вы правильным, что занятия проводятся один раз в неделю____________________</w:t>
        <w:br/>
        <w:t>______________________________________________________________________________________</w:t>
        <w:br/>
        <w:t>3. Делятся ли с Вами дети своими впечатлениями, когда приходят с занятий</w:t>
        <w:br/>
        <w:t>□ Не всегда ___________________________________________________________________________</w:t>
        <w:br/>
        <w:t>□ Охотно _____________________________________________________________________________</w:t>
        <w:br/>
        <w:t>□ Неохотно ___________________________________________________________________________</w:t>
        <w:br/>
        <w:t>4. Интересует ли Вас, как проводятся занятия с детьми в Воскресной школе__________________</w:t>
        <w:br/>
        <w:t>______________________________________________________________________________________</w:t>
        <w:br/>
        <w:t>5. Осуществляете ли Вы молитвенную поддержку во время занятий_________________________</w:t>
        <w:br/>
        <w:t>______________________________________________________________________________________</w:t>
        <w:br/>
        <w:t>6. Систематически ли Вы уделяете внимание духовному воспитанию своих детей______________</w:t>
        <w:br/>
        <w:t>______________________________________________________________________________________</w:t>
        <w:br/>
        <w:t>7. Заставляете ли Вы учить ребенка стихи из Библии или он сам проявляет желание____________</w:t>
        <w:br/>
        <w:t>______________________________________________________________________________________</w:t>
        <w:br/>
        <w:t>8. Какая тема урока особенно повлияла на Вашего ребенка_________________________________</w:t>
        <w:br/>
        <w:t>______________________________________________________________________________________</w:t>
        <w:br/>
        <w:t>9. Есть ли с Вашей стороны какие-то замечания к руководителям детских собраний____________</w:t>
        <w:br/>
        <w:t>______________________________________________________________________________________</w:t>
        <w:br/>
        <w:t>10. Усматриваете ли Вы, что руководителю детского собрания не достает:</w:t>
        <w:br/>
        <w:t>□ Строгости □ Сердечности □ Теплоты</w:t>
        <w:br/>
        <w:t>□ Дисциплинированности □ Решительности □ Мягкости</w:t>
        <w:br/>
        <w:t>□ Другое: ____________________________________________________________________________</w:t>
        <w:br/>
        <w:t>______________________________________________________________________________________</w:t>
        <w:br/>
        <w:t>Дата заполнения анкеты: " " ________________ 200_ г.</w:t>
        <w:br/>
        <w:t>Ф. И. родителей </w:t>
        <w:br/>
        <w:t>Отец _________________________________________________________________________________</w:t>
        <w:br/>
        <w:t>Мать _________________________________________________________________________________</w:t>
        <w:br/>
        <w:t>Ф.И. ребенка __________________________________________________________________________</w:t>
        <w:br/>
        <w:t>Кто приводит ребенка в Воскресную школу_______________________________________________</w:t>
        <w:br/>
        <w:t>Спасибо за то, что Вы уделили нам время.</w:t>
        <w:br/>
        <w:t>Мы любим Вас и молимся о Вас.</w:t>
        <w:br/>
        <w:t>Мы всегда рады видеть Ваших детей в нашей Воскресной школе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met">
    <w:altName w:val="Arial"/>
    <w:charset w:val="cc"/>
    <w:family w:val="auto"/>
    <w:pitch w:val="default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1:32:57Z</dcterms:created>
  <dc:creator/>
  <dc:description/>
  <dc:language>en-US</dc:language>
  <cp:lastModifiedBy/>
  <cp:revision>0</cp:revision>
  <dc:subject/>
  <dc:title/>
</cp:coreProperties>
</file>