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461" w:leader="none"/>
        </w:tabs>
        <w:rPr>
          <w:sz w:val="30"/>
          <w:szCs w:val="30"/>
        </w:rPr>
      </w:pPr>
      <w:r>
        <w:rPr>
          <w:b/>
          <w:bCs/>
          <w:sz w:val="40"/>
          <w:szCs w:val="40"/>
        </w:rPr>
        <w:t>Анкета для детей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.Как ты считаешь, легко ли с тобой общаться?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.Позволь спросить, широк ли круг твоих интересов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очему?</w:t>
        <w:br/>
        <w:t>□ Музыка</w:t>
        <w:br/>
        <w:t>□ Поэзия</w:t>
        <w:br/>
        <w:t>□ Иностранные языки</w:t>
        <w:br/>
        <w:t>□ Рыбалка</w:t>
        <w:br/>
        <w:t>□ Наука</w:t>
        <w:br/>
        <w:t>□ Спорт</w:t>
        <w:br/>
        <w:t>□ Живопись</w:t>
        <w:br/>
        <w:t>□ Общение с людьми</w:t>
        <w:br/>
        <w:t>□ Техника</w:t>
        <w:br/>
        <w:t>□ Книги</w:t>
        <w:br/>
        <w:t>□ Компьютер</w:t>
        <w:br/>
        <w:t>□ Теленовости</w:t>
        <w:br/>
        <w:t>□ Искусство</w:t>
        <w:br/>
        <w:t>□ Рукоделие</w:t>
        <w:br/>
        <w:t>□ Коллекционирование</w:t>
        <w:br/>
        <w:t>□ Другое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3. Что тебе мешало реализовать свои интересы?</w:t>
        <w:br/>
        <w:t>□ Лень</w:t>
        <w:br/>
        <w:t>□ Недостаточные знания</w:t>
        <w:br/>
        <w:t>□ Вовремя не научен родителями</w:t>
        <w:br/>
        <w:t>□ Деньги </w:t>
        <w:br/>
        <w:t>□ Непонимание родителями</w:t>
        <w:br/>
        <w:t>□ Семейные обстоятельств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bookmarkStart w:id="0" w:name="aswift_3_anchor"/>
      <w:bookmarkStart w:id="1" w:name="aswift_3_expand"/>
      <w:bookmarkEnd w:id="0"/>
      <w:bookmarkEnd w:id="1"/>
      <w:r>
        <w:rPr>
          <w:sz w:val="30"/>
          <w:szCs w:val="30"/>
        </w:rPr>
        <w:t>4. Давай рассмотрим твой обычный день:</w:t>
        <w:br/>
        <w:t>Замечаешь, как среди обычного дня приходит мысль о Боге?</w:t>
        <w:br/>
        <w:t>Удается ли тебе читать Библию?</w:t>
        <w:br/>
        <w:t>Приходит ли желание помогать людям?</w:t>
        <w:br/>
        <w:t>Приходит ли желание свидетельствовать другим о Христе?</w:t>
        <w:br/>
        <w:t>Чувствуешь ли ты желание общаться с верующими?</w:t>
        <w:br/>
        <w:t>Имеешь ли желание молиться? </w:t>
        <w:br/>
        <w:t>Поет ли твой дух Господу? </w:t>
        <w:br/>
        <w:t>Вспоминаются ли тебе благословенные минуты прошлого? </w:t>
        <w:br/>
        <w:t>Замечаешь, что Бог открывает тебе Свое призвание? </w:t>
        <w:br/>
        <w:t>Проверяешь ли ты себя в конце дня? </w:t>
        <w:br/>
        <w:t>Готов ли ты к встрече с Господом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bookmarkStart w:id="2" w:name="aswift_4_anchor"/>
      <w:bookmarkStart w:id="3" w:name="aswift_4_expand"/>
      <w:bookmarkEnd w:id="2"/>
      <w:bookmarkEnd w:id="3"/>
      <w:r>
        <w:rPr>
          <w:sz w:val="30"/>
          <w:szCs w:val="30"/>
        </w:rPr>
        <w:t>5. У тебя много друзей? </w:t>
        <w:br/>
        <w:t>Старше они тебя или моложе? </w:t>
        <w:br/>
        <w:t>Ты на них влияешь или они на тебя?</w:t>
        <w:br/>
        <w:t>Поощряется ли твоя дружба родителями? </w:t>
        <w:br/>
        <w:t>Влияют ли родители на ход ваших отношений? </w:t>
        <w:br/>
        <w:t>Меняешь ли ты друзей? Почему? </w:t>
        <w:br/>
        <w:t>Есть ли у тебя неверующие друзья? </w:t>
        <w:br/>
        <w:t>Можно ли дружить с неверующими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6. Что чаще всего выводит тебя из равновесия? </w:t>
        <w:br/>
        <w:t>□ Насилие</w:t>
        <w:br/>
        <w:t>□ Когда родители не учитывают твои желания и планы</w:t>
        <w:br/>
        <w:t>□ Беспомощность</w:t>
        <w:br/>
        <w:t>□ Отношение на улице (игры, езда в транспорте)</w:t>
        <w:br/>
        <w:t>□Несправедливость</w:t>
        <w:br/>
        <w:t>□ Когда родители отказывают в просьбе</w:t>
        <w:br/>
        <w:t>□ Ущемление твоего достоинства</w:t>
        <w:br/>
        <w:t>□ Когда наказывают, не выяснив обстоятельств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7. В момент, когда приходит ярость, гнев, злоба, обида, раздражение, как ты от них избавляешься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bookmarkStart w:id="4" w:name="aswift_5_anchor"/>
      <w:bookmarkStart w:id="5" w:name="aswift_5_expand"/>
      <w:bookmarkEnd w:id="4"/>
      <w:bookmarkEnd w:id="5"/>
      <w:r>
        <w:rPr>
          <w:sz w:val="30"/>
          <w:szCs w:val="30"/>
        </w:rPr>
        <w:t>8. Насколько ты встречаешь понимание со стороны родителей? </w:t>
        <w:br/>
        <w:t>Отец□   Мать□</w:t>
        <w:br/>
        <w:t>Меня не понимают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онимают поверхностно□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Не хотят понять □ 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сегда унижают замечаниями  □ 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Доверяют □ 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Никогда не приказывают     □  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риказывают    □  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Иногда приказывают, но иногда и просят  □  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Советуются   □ 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Доверяют семейные тайны и кошелек    □ 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Дружат □  □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9.За сделанный тобою плохой поступок родители тебя: </w:t>
        <w:br/>
        <w:t>□ Наказывают</w:t>
        <w:br/>
        <w:t>□ Обещают наказать</w:t>
        <w:br/>
        <w:t>□ Беседуют</w:t>
        <w:br/>
        <w:t>□ Только ругают</w:t>
        <w:br/>
        <w:t>□ Ничего не делают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0. Как ты поступаешь в таких случаях? </w:t>
        <w:br/>
        <w:t>□ Просишь прощения и признаешься </w:t>
        <w:br/>
        <w:t>□ Не признаешься</w:t>
        <w:br/>
        <w:t>□ Избегаешь родителей</w:t>
        <w:br/>
        <w:t>□ Оправдываешься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bookmarkStart w:id="6" w:name="aswift_6_anchor"/>
      <w:bookmarkStart w:id="7" w:name="aswift_6_expand"/>
      <w:bookmarkEnd w:id="6"/>
      <w:bookmarkEnd w:id="7"/>
      <w:r>
        <w:rPr>
          <w:sz w:val="30"/>
          <w:szCs w:val="30"/>
        </w:rPr>
        <w:t>11. Бывает ли такое, что родители просят у тебя прощение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2. Есть ли у вас семейное чтение Библии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3. Кто чаще проводит чтение и молитву в вашей семье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4. Есть ли в вашей семье любимчик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5. Если у тебя большая семья, не стыдно ли тебе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6. Бывает ли тебе стыдно за родителей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7. Гостеприимны ли твои родители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8. Как относятся отец, мать к гостям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19. Любишь ли ты учиться? Почему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0. Верующему нужно хорошо учиться или необязательно? Почему?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1. Знают ли в школе, что ты верующий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2. Есть ли со стороны и учеников притеснение? Как ты поступаешь в таких случаях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3. Обращаются ли в школе к тебе, как к верующему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4. Есть ли среди твоих школьных друзей те, кто пришли к Богу?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5. Твои замечания наставникам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26. Каким ты представляешь будущее на земле через 5-7 лет?</w:t>
      </w:r>
    </w:p>
    <w:p>
      <w:pPr>
        <w:pStyle w:val="TextBody"/>
        <w:spacing w:before="0" w:after="120"/>
        <w:rPr>
          <w:sz w:val="30"/>
          <w:szCs w:val="30"/>
        </w:rPr>
      </w:pPr>
      <w:r>
        <w:rPr>
          <w:sz w:val="30"/>
          <w:szCs w:val="30"/>
        </w:rPr>
        <w:t>Дата заполнения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4:35Z</dcterms:created>
  <dc:creator/>
  <dc:description/>
  <dc:language>en-US</dc:language>
  <cp:lastModifiedBy/>
  <cp:revision>0</cp:revision>
  <dc:subject/>
  <dc:title/>
</cp:coreProperties>
</file>