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30"/>
          <w:szCs w:val="30"/>
        </w:rPr>
      </w:pPr>
      <w:r>
        <w:rPr>
          <w:rFonts w:cs="Helmet;Arial" w:ascii="Helmet;Arial" w:hAnsi="Helmet;Arial"/>
          <w:b/>
          <w:i w:val="false"/>
          <w:caps w:val="false"/>
          <w:smallCaps w:val="false"/>
          <w:color w:val="111111"/>
          <w:spacing w:val="0"/>
          <w:sz w:val="30"/>
          <w:szCs w:val="30"/>
        </w:rPr>
        <w:t>Анкета для детей 2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30"/>
          <w:szCs w:val="30"/>
        </w:rPr>
      </w:pPr>
      <w:bookmarkStart w:id="0" w:name="aswift_1_anchor"/>
      <w:bookmarkStart w:id="1" w:name="aswift_1_expand"/>
      <w:bookmarkEnd w:id="0"/>
      <w:bookmarkEnd w:id="1"/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30"/>
          <w:szCs w:val="30"/>
        </w:rPr>
        <w:t>Фамилия, имя, возраст: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30"/>
          <w:szCs w:val="30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30"/>
          <w:szCs w:val="30"/>
        </w:rPr>
        <w:t>1. Мое основание в том, что я являюсь дитем Божьим (заштриховать квадратик)</w:t>
        <w:br/>
        <w:t>□ У меня верующие родители и они с детства воспитали меня в христианском учении.</w:t>
        <w:br/>
        <w:t>□ У меня нет плохих поступков, как у неверующих, и моя жизнь отличается от жизни безбожника.</w:t>
        <w:br/>
        <w:t>□ У меня есть постоянное желание делать добро.</w:t>
        <w:br/>
        <w:t>□ Я стараюсь регулярно читать Библию и молиться.</w:t>
        <w:br/>
        <w:t>□ Я знаю, что есть Бог, жизнь вечная и что будет суд.</w:t>
        <w:br/>
        <w:t>□ Я покаялся в грехах и верю во имя Иисуса Христа.</w:t>
        <w:br/>
        <w:t>□ Я испытываю Божью защиту и чувствую благословения надо мной, и имею везде успех.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30"/>
          <w:szCs w:val="30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30"/>
          <w:szCs w:val="30"/>
        </w:rPr>
        <w:t>2. Какой совет ты считаешь наиболее точным для получения прощения в случае согрешения (заштриховать квадратик).</w:t>
        <w:br/>
        <w:t>□ Наедине с Богом перечисли Ему все свои согрешения и скажи: Прости меня, Боже.</w:t>
        <w:br/>
        <w:t>□ Публично признай свои согрешения, чтобы устыдить свой грех.</w:t>
        <w:br/>
        <w:t>□ Попроси прощения у того, кого обидел и перед кем ты виновен.</w:t>
        <w:br/>
        <w:t>□ Примиряйся с Богом до тех пор, пока не почувствуешь в сердце прощения.</w:t>
        <w:br/>
        <w:t>□ Исповедуй свой грех, принимай очищение и прощение 1Иоанна 1:9. </w:t>
        <w:br/>
        <w:t>В отдельных случаях поделись своей проблемой с доверенным духовным лицом Иакова 5:16.</w:t>
        <w:br/>
        <w:t>Прости другим, примирись с другими.</w:t>
        <w:br/>
        <w:t>Каждый случай исповедуй перед Богом и перед ответственным духовным лицом.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30"/>
          <w:szCs w:val="30"/>
        </w:rPr>
      </w:pPr>
      <w:bookmarkStart w:id="2" w:name="aswift_3_anchor"/>
      <w:bookmarkStart w:id="3" w:name="aswift_3_expand"/>
      <w:bookmarkEnd w:id="2"/>
      <w:bookmarkEnd w:id="3"/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30"/>
          <w:szCs w:val="30"/>
        </w:rPr>
        <w:t>3. Если ты уверен в спасении, скажи, на чем ты основываешься (отметь все возможные ответы)</w:t>
        <w:br/>
        <w:t>□ Бог простил мне грехи.</w:t>
        <w:br/>
        <w:t>□ В Библии написано 1 Иоанна 5:13 и я этому верю.</w:t>
        <w:br/>
        <w:t>□ Постоянно исповедуюсь перед Богом в своих согрешениях.</w:t>
        <w:br/>
        <w:t>□ Бог верен в Своих словах.</w:t>
        <w:br/>
        <w:t>□ У Бога все равно будет для меня милость.</w:t>
      </w:r>
    </w:p>
    <w:p>
      <w:pPr>
        <w:pStyle w:val="TextBody"/>
        <w:widowControl/>
        <w:pBdr/>
        <w:spacing w:before="288" w:after="288"/>
        <w:ind w:left="0" w:right="0" w:hanging="0"/>
        <w:rPr>
          <w:sz w:val="30"/>
          <w:szCs w:val="30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30"/>
          <w:szCs w:val="30"/>
        </w:rPr>
        <w:t>4. Получал ли ты от Бога конкретный ответ на свои молитвы (расскажи об этом):</w:t>
        <w:br/>
        <w:br/>
        <w:t>5. Что означает быть рожденным свыше</w:t>
        <w:br/>
        <w:t>□ (заштриховать квадратики напротив ответов)</w:t>
        <w:br/>
        <w:t>□ Получить Духа Святого.</w:t>
        <w:br/>
        <w:t>□ Переменить образ мышления и поведения.</w:t>
        <w:br/>
        <w:t>□ Покаяться и принять Иисуса Христа от воздействия Духа Святого и Слова Божьего.</w:t>
        <w:br/>
        <w:t>□ Когда Дух Святой скажет мне об этом.</w:t>
        <w:br/>
        <w:t>□ Когда по пророчеству рождаются люди в семье.</w:t>
        <w:br/>
        <w:t>□ Когда ты крещен Духом Святым и водным крещением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met">
    <w:altName w:val="Arial"/>
    <w:charset w:val="cc"/>
    <w:family w:val="auto"/>
    <w:pitch w:val="default"/>
  </w:font>
  <w:font w:name="inherit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Mangal"/>
      <w:b/>
      <w:bCs/>
      <w:sz w:val="48"/>
      <w:szCs w:val="48"/>
    </w:rPr>
  </w:style>
  <w:style w:type="character" w:styleId="INS">
    <w:name w:val="IN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7:18:05Z</dcterms:created>
  <dc:creator/>
  <dc:description/>
  <dc:language>en-US</dc:language>
  <cp:lastModifiedBy/>
  <cp:revision>0</cp:revision>
  <dc:subject/>
  <dc:title/>
</cp:coreProperties>
</file>